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 Кенеш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============================================</w:t>
      </w:r>
    </w:p>
    <w:p>
      <w:pPr>
        <w:pStyle w:val="Normal"/>
        <w:jc w:val="right"/>
        <w:rPr/>
      </w:pPr>
      <w:r>
        <w:rPr>
          <w:bCs/>
        </w:rPr>
        <w:t xml:space="preserve">Принято «26» декабря 2012 года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Прогнозного плана (программы)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Можгинского района на 2013-2015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ab/>
        <w:t>В</w:t>
      </w:r>
      <w:r>
        <w:rPr/>
        <w:t xml:space="preserve"> соответствии с Федеральным законом «О приватизации государственного и муниципального имущества» от 21 декабря 2001 года № 178-ФЗ и статьей 25 Устава муниципального образования «Можгинский район»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rPr/>
      </w:pPr>
      <w:r>
        <w:rPr/>
        <w:t>СОВЕТ ДЕПУТАТОВ РЕШАЕТ: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1. Утвердить прилагаемый Прогнозный план (программу) приватизации муниципального имущества Можгинского района на 2013-2015 годы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2. Управлению экономики и имущественных отношений обеспечить в установленном порядке реализацию Прогнозного плана (программу) приватизации муниципального имущества Можгинского района на 2013-2015 годы, утвержденного настоящим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ожгинский район»                                      </w:t>
        <w:tab/>
        <w:tab/>
        <w:t xml:space="preserve">                           А.Н. ВЕРШ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г.Можга</w:t>
      </w:r>
    </w:p>
    <w:p>
      <w:pPr>
        <w:pStyle w:val="Normal"/>
        <w:rPr/>
      </w:pPr>
      <w:r>
        <w:rPr/>
        <w:t>26 декабря 2012 года</w:t>
      </w:r>
    </w:p>
    <w:p>
      <w:pPr>
        <w:pStyle w:val="Normal"/>
        <w:rPr/>
      </w:pPr>
      <w:r>
        <w:rPr/>
        <w:t xml:space="preserve">          № </w:t>
      </w:r>
      <w:r>
        <w:rPr/>
        <w:t>11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right"/>
        <w:rPr/>
      </w:pPr>
      <w:r>
        <w:rPr/>
        <w:t xml:space="preserve">Утвержден решением </w:t>
      </w:r>
    </w:p>
    <w:p>
      <w:pPr>
        <w:pStyle w:val="Normal"/>
        <w:tabs>
          <w:tab w:val="clear" w:pos="708"/>
          <w:tab w:val="left" w:pos="3684" w:leader="none"/>
        </w:tabs>
        <w:jc w:val="right"/>
        <w:rPr/>
      </w:pPr>
      <w:r>
        <w:rPr/>
        <w:t xml:space="preserve">Совета депутатов муниципального </w:t>
      </w:r>
    </w:p>
    <w:p>
      <w:pPr>
        <w:pStyle w:val="Normal"/>
        <w:tabs>
          <w:tab w:val="clear" w:pos="708"/>
          <w:tab w:val="left" w:pos="3684" w:leader="none"/>
        </w:tabs>
        <w:jc w:val="right"/>
        <w:rPr/>
      </w:pPr>
      <w:r>
        <w:rPr/>
        <w:t>образования «Можгинский район»</w:t>
      </w:r>
    </w:p>
    <w:p>
      <w:pPr>
        <w:pStyle w:val="Normal"/>
        <w:tabs>
          <w:tab w:val="clear" w:pos="708"/>
          <w:tab w:val="left" w:pos="3684" w:leader="none"/>
        </w:tabs>
        <w:jc w:val="right"/>
        <w:rPr/>
      </w:pPr>
      <w:r>
        <w:rPr/>
        <w:t xml:space="preserve">от «26» декабря 2012 года № 11.4 </w:t>
      </w:r>
    </w:p>
    <w:p>
      <w:pPr>
        <w:pStyle w:val="Normal"/>
        <w:tabs>
          <w:tab w:val="clear" w:pos="708"/>
          <w:tab w:val="left" w:pos="36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b/>
          <w:b/>
        </w:rPr>
      </w:pPr>
      <w:r>
        <w:rPr>
          <w:b/>
        </w:rPr>
        <w:t>ПРОГНОЗНЫЙ ПЛАН (ПРОГРАММА) ПРИВАТИЗАЦИИ МУНИЦИПАЛЬНОГО ИМУЩЕСТВА МОЖГИНСКОГО РАЙОНА НА 2013 -2015 ГОДЫ</w:t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Цели и задачи приватизации муниципального имущества в 2013-2015 годах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ный план (программа) приватизации муниципального имущества на 2013-2015 годы разработан в соответствии с </w:t>
      </w:r>
      <w:r>
        <w:rPr/>
        <w:t>Федеральным законом «О приватизации государственного и муниципального имущества» от 21 декабря 2001 года № 178-ФЗ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ватизация муниципального имущества нацелена на достижение строгого соответствия состава муниципального имущества функциям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муниципальной политики в сфере приватизации муниципального имущества в 2013 – 2015 годах являю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ватизация муниципального имущества, не задействованного в обеспечении осуществления функций и полномочий муниципального райо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здание условий для привлечения внебюджетных инвестиций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ормирование доходов местного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Муниципальное имущество, приватизация которого планируется в 2013-2015 г.г.</w:t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 незавершенного строительства: здание (Литер А), входящее в состав объекта: «Школа-сад в д. Почешур Можгинского района», площадью 566,8 кв.м, кирпичное, одноэтажное, адрес: Удмуртская Республика, Можгинский район, деревня Почешур, ул. Первая, 2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 незавершенного строительства: здание (Литер А), входящее в состав объекта: «Детский сад – ясли на 50 мест с начальной школой на 80 учащихся в д. Большая Сюга Можгинского района», площадью 956,7 кв.м, кирпичное, одноэтажное, адрес: Удмуртская Республика, Можгинский район, деревня Большая Сюга, ул. Школьная,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4" w:leader="none"/>
        </w:tabs>
        <w:jc w:val="both"/>
        <w:rPr/>
      </w:pPr>
      <w:r>
        <w:rPr/>
        <w:t>Артезианская скважина № 2578, 1975 года постройки, обслуживающая животноводческие помещения, адрес: северо-восточное направление на расстоянии 930 м от земельного участка по адресу: УР, Можгинский район, д. Комяк, ул. Советская, 5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детского сада, двухэтажное, кирпичное, общей площадью 1085,2 кв.м, 1985 года постройки, адрес: Удмуртская Республика,  Можгинский район, село Черемушки, ул. Макаренко, 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тивное здание, 1931 года постройки, деревянное, двухэтажное, общей площадью 590,9 кв.м, адрес: Удмуртская Республика,  г. Можга, ул. Наговицына, 5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детского сада, двухэтажное, кирпичное, 1972 года постройки, общей площадью 1010 кв.м, адрес: Удмуртская Республика, Можгинский район, с.Можга, ул. Вишурская, д.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Нышинской библиотеки, кирпичное, одноэтажное, 1982 года постройки, общей площадью 45 кв.м, адрес:  Удмуртская Республика, Можгинский район, д. Ныша, ул. Молодежная, д. 1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школы, котельная, сарай, адрес: Удмуртская Республика, Можгинский район, д. Бальзяшур, ул. Мира, д. 17, здание школы, сарай – деревянные, котельная – пеноблочная, одноэтаж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котельной, одноэтажное, панельное, 1988 года постройки, общей площадью 158,8 кв.м, адрес: Удмуртская Республика, Можгинский район, д. Большие Сибы, Центральная пл., д. 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ание котельной, двухэтажное, кирпичное, 1980 года постройки, общей площадью 765,7 кв.м, адрес: Удмуртская Республика, Можгинский район, с. Большая Уча, ул. Новая, д. 1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>Прогноз размеров поступлений в местный бюджет от продажи муниципального имущест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Исходя из оценки прогнозируемой стоимости предлагаемых к приватизации объектов в 2013 году ожидаются поступления в местный бюджет от приватизации муниципального имущества в размере 200 тысяч рублей. В 2014 году ожидается поступления в местный бюджет от приватизации муниципального имущества в размере 100 тысяч рублей.</w:t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780"/>
      </w:tblGrid>
      <w:tr>
        <w:trPr/>
        <w:tc>
          <w:tcPr>
            <w:tcW w:w="3888" w:type="dxa"/>
            <w:tcBorders/>
          </w:tcPr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8"/>
                <w:szCs w:val="24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042035" cy="91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790, Удмуртская  Республика, г. Можга, ул. Можгинская, 59, тел. (факс) 3-17-0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mozhraion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udm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От ____декабря 2012 г. №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8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е муниципального образования «Можгинский район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А.Н. Вершин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й Аркадий Николаеви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30 Устава муниципального образования «Можгинский район» и Положением о порядке представления заключений Главой муниципального образования «Можгинский район» на проекты правовых актов, вносимых главой Администрации района на рассмотрение районного Совета депутатов, и проекты постановлений (распоряжений) главы Администрации района, утвержденным решением Можгинского районного Совета депутатов Удмуртской Республики от 27 июня 2007 года № 6.6, прошу дать заключение на проект решения Совета депутатов муниципального образования «Можгински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«</w:t>
      </w:r>
      <w:r>
        <w:rPr>
          <w:b/>
        </w:rPr>
        <w:t>Об утверждении Прогнозного плана (программы) приватиз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униципального имущества Можгинского района на 2013-2015 годы</w:t>
      </w:r>
      <w:r>
        <w:rPr>
          <w:b/>
          <w:i/>
        </w:rPr>
        <w:t>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Администрации района                                                                           В.В. Головашов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ozhraion@ud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15:00Z</dcterms:created>
  <dc:creator>Павел Николаевич</dc:creator>
  <dc:description/>
  <cp:keywords/>
  <dc:language>en-US</dc:language>
  <cp:lastModifiedBy>Городилова Н.П.</cp:lastModifiedBy>
  <cp:lastPrinted>2012-12-27T07:36:00Z</cp:lastPrinted>
  <dcterms:modified xsi:type="dcterms:W3CDTF">2012-12-27T03:36:00Z</dcterms:modified>
  <cp:revision>78</cp:revision>
  <dc:subject/>
  <dc:title/>
</cp:coreProperties>
</file>