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решением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Можгинский район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 18 января 2012 года № 2.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контрольно-счётного отде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ожгинский район» на 201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18"/>
        <w:gridCol w:w="2410"/>
        <w:gridCol w:w="1980"/>
        <w:gridCol w:w="1440"/>
        <w:gridCol w:w="27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ициа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ветственный испол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 исполн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чания</w:t>
            </w:r>
          </w:p>
        </w:tc>
      </w:tr>
      <w:tr>
        <w:trPr>
          <w:trHeight w:val="128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Экспертно-аналитические мероприят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роверка годового отчета об исполнении бюджета МО «Можгинский район» на 2011 год и на плановый период 2012 и 2013 годов и годовых отчетов об исполнении бюджетов муниципальных образований - сельских посе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роводится в соответствии со ст.264.4 Бюджетного кодекса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заключений по проекту решения о бюджете МО «Можгинский район» на 2013 год и на плановый период 2014 и 2015 годов и по проектам решений о бюджетах муниципальных образований - сельских поселений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я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й в соответствии со ст.157 Бюджетного кодекса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ключений по проектам решений Совета депутатов МО «Можгинский район», затрагивающим доходы и (или) расходы бюджета МО «Можгинский район», вопросы использования муниципального иму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й в соответствии со ст.157 Бюджетного кодекса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ключений по проектам решений Советов депутатов муниципальных образований - сельских поселений, затрагивающим доходы и (или) расходы бюджетов сельских поселений, вопросы использования муниципального иму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й в соответствии со ст.157 Бюджетного кодекса Р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18"/>
        <w:gridCol w:w="2410"/>
        <w:gridCol w:w="1980"/>
        <w:gridCol w:w="1440"/>
        <w:gridCol w:w="2798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онтрольная деятельност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комплексная ревизия по вопросу исполнения бюджета муниципального образования- сельского поселения «Александровско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«Александровск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евра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комплексная ревизия финансово-хозяйственной деятельности Можгинской районной больницы филиала муниципального бюджетного учреждения здравоохранения Можгинской центральной районной больниц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проверка с Управлением финансов Администрации МО «Можгинский райо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мероприятие по проверке законности и целевого использования средств, направленных на реализацию муниципальных целевых программ «Семья Можгинского района на 2009-2011гг.» и «Безопасность образовательного учреждения на 2009-2013гг.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ая комплексная ревизия по вопросу исполнения бюджета муниципального образования- сельского поселения «Можгинское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«Можгинск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юн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ая комплексная ревизия по вопросу исполнения бюджета муниципального образования- сельского поселения «Большесибинское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«Большесибинск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– ию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ая комплексная ревизия по вопросу исполнения бюджета муниципального образования- сельского поселения «Большепудгинское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«Большепудгинск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– авгус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комплексная ревизия по вопросу исполнения бюджета муниципального образования- сельского поселения «Люгинско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«Люгинск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– сентя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 эффективного использования средств на подготовку учреждений социальной сферы к осенне-зимнему периоду, в том числе на выполнение аварийно-восстановитель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комплексная ревизия по вопросу исполнения бюджета муниципального образования- сельского поселения «Старокаксинско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«Старокаксинск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18"/>
        <w:gridCol w:w="2410"/>
        <w:gridCol w:w="1980"/>
        <w:gridCol w:w="1440"/>
        <w:gridCol w:w="27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ая комплексная ревизия исполнения бюджетной сметы, сметы доходов и расходов от приносящей доход деятельности в муниципальном казенном специальном (коррекционном) образовательном учреждении для обучающихся, воспитанников с ограниченными возможностями здоровья «Большеучинская специальная (коррекционная) общеобразовательная школа-интернат </w:t>
            </w:r>
            <w:r>
              <w:rPr>
                <w:lang w:val="en-US"/>
              </w:rPr>
              <w:t>VIII</w:t>
            </w:r>
            <w:r>
              <w:rPr/>
              <w:t xml:space="preserve"> вид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–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проверка с Управлением финансов Администрации МО  «Можгинский район»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Нормотворческая, методическая и текущая деятельност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Регламента контрольно-счётного отде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кварта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 контрольно-счётного отдела в Союз муниципальных контрольно-счётных орган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контрольный комитет 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кварта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ставление в Совет депутатов МО «Можгинский район» отчета о деятельности контрольно-счётного отдела за 2011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кварта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сессий и комиссий Совета депутатов МО «Можгинский район» по бюджетно-финансовым и иным вопросам, относящимся к компетенции контрольно-счётного отд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лана работы контрольно-счётного отдела на 2013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–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45:00Z</dcterms:created>
  <dc:creator>User</dc:creator>
  <dc:description/>
  <cp:keywords/>
  <dc:language>en-US</dc:language>
  <cp:lastModifiedBy>Admin</cp:lastModifiedBy>
  <cp:lastPrinted>2012-01-18T09:00:00Z</cp:lastPrinted>
  <dcterms:modified xsi:type="dcterms:W3CDTF">2012-01-20T06:57:00Z</dcterms:modified>
  <cp:revision>62</cp:revision>
  <dc:subject/>
  <dc:title>ГОДОВОЙ ПЛАН </dc:title>
</cp:coreProperties>
</file>