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0"/>
        <w:gridCol w:w="1080"/>
        <w:gridCol w:w="3893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8"/>
              <w:rPr>
                <w:sz w:val="26"/>
              </w:rPr>
            </w:pPr>
            <w:r>
              <w:rPr>
                <w:sz w:val="26"/>
              </w:rPr>
              <w:t>Администрация</w:t>
            </w:r>
          </w:p>
          <w:p>
            <w:pPr>
              <w:pStyle w:val="Heading8"/>
              <w:rPr>
                <w:sz w:val="26"/>
              </w:rPr>
            </w:pPr>
            <w:r>
              <w:rPr>
                <w:sz w:val="26"/>
              </w:rPr>
              <w:t xml:space="preserve">муниципального образования </w:t>
            </w:r>
          </w:p>
          <w:p>
            <w:pPr>
              <w:pStyle w:val="Heading8"/>
              <w:rPr>
                <w:sz w:val="26"/>
              </w:rPr>
            </w:pPr>
            <w:r>
              <w:rPr>
                <w:sz w:val="26"/>
              </w:rPr>
              <w:t xml:space="preserve">«Можгинский  район» 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1142365" cy="1005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2365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 </w:t>
            </w:r>
            <w:r>
              <w:rPr>
                <w:b/>
                <w:bCs/>
                <w:sz w:val="26"/>
              </w:rPr>
              <w:t xml:space="preserve">«Можга ёрос»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муниципал кылдытэтлэ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администрацие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cantSplit w:val="true"/>
        </w:trPr>
        <w:tc>
          <w:tcPr>
            <w:tcW w:w="9833" w:type="dxa"/>
            <w:gridSpan w:val="4"/>
            <w:tcBorders/>
          </w:tcPr>
          <w:p>
            <w:pPr>
              <w:pStyle w:val="Heading4"/>
              <w:rPr>
                <w:sz w:val="26"/>
              </w:rPr>
            </w:pPr>
            <w:r>
              <w:rPr>
                <w:sz w:val="26"/>
              </w:rPr>
              <w:t>ПОСТАНОВЛЕНИЕ</w:t>
            </w:r>
          </w:p>
          <w:p>
            <w:pPr>
              <w:pStyle w:val="Heading5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Администрации муниципального образования «Можгинский район»</w:t>
            </w:r>
          </w:p>
          <w:p>
            <w:pPr>
              <w:pStyle w:val="Heading6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</w:r>
          </w:p>
        </w:tc>
      </w:tr>
      <w:tr>
        <w:trPr>
          <w:cantSplit w:val="true"/>
        </w:trPr>
        <w:tc>
          <w:tcPr>
            <w:tcW w:w="9833" w:type="dxa"/>
            <w:gridSpan w:val="4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==============================================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 «06 » _</w:t>
            </w:r>
            <w:r>
              <w:rPr>
                <w:b/>
                <w:bCs/>
                <w:u w:val="single"/>
              </w:rPr>
              <w:t xml:space="preserve">сентября </w:t>
            </w:r>
            <w:r>
              <w:rPr>
                <w:b/>
                <w:bCs/>
              </w:rPr>
              <w:t>__ 2010 года                                                                                    № 660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  <w:tc>
          <w:tcPr>
            <w:tcW w:w="49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360" w:firstLine="36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б утверждении нормативов, применяемых для расчета затрат на размещение, охрану, обеспечение транспортными средствами и средствами связи помещений для обучения и работы лиц, привлекаемых к сбору сведений о населении, а также для хранения переписных листов и иных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целях реализации мероприятий по подготовке и проведению Всероссийской переписи населения 2010 года, в соответствии с Федеральным законом от 25.01.2002 года № 8-ФЗ «О Всероссийской переписи населения», методикой распределения субвенций из федерального бюджета бюджетам субъектов Российской Федерации  на осуществление переданных органам Российской Федерации полномочий Российской Федерации  по подготовке и проведению Всероссийской переписи населения 2010 года, утвержденной постановлением Правительства РФ от 31.12.2009 года № 1179, Законом Удмуртской Республики от 29.06.2010 года № 33-РЗ «О наделении органов местного самоуправления отдельными государственными полномочиями по подготовке и проведению Всероссийской переписи населения 2010 года», Уставом муниципального образования «Можгинский район»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ПОСТАНОВЛЯЮ: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1. Утвердить прилагаемые нормативы, применяемые для расчета затрат на размещение, охрану, обеспечение транспортными средствами и средствами </w:t>
        <w:tab/>
        <w:t>связи помещений для обучения и работы лиц, привлекаемых к сбору сведений о населении, а также для хранения переписных листов и иных документов.</w:t>
      </w:r>
    </w:p>
    <w:p>
      <w:pPr>
        <w:pStyle w:val="Normal"/>
        <w:rPr/>
      </w:pPr>
      <w:r>
        <w:rPr/>
        <w:t>2. Настоящее постановление подлежит официальному опубликованию  и размещению на официальном сайте муниципального образования «Можгинский район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лава Администрации</w:t>
        <w:tab/>
        <w:t xml:space="preserve"> </w:t>
        <w:tab/>
        <w:tab/>
        <w:tab/>
        <w:tab/>
        <w:tab/>
        <w:tab/>
        <w:t>В.В. Головаш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оект вносит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520"/>
      </w:tblGrid>
      <w:tr>
        <w:trPr/>
        <w:tc>
          <w:tcPr>
            <w:tcW w:w="712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 правового обеспечения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В. Маркова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Аппарата Главы МО «Можгинский район»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йонного Совета депутатов, Администрации район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. Королькова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ухгалтерского учет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Коробейникова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Утверждены</w:t>
            </w:r>
          </w:p>
          <w:p>
            <w:pPr>
              <w:pStyle w:val="Normal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rPr/>
            </w:pPr>
            <w:r>
              <w:rPr/>
              <w:t>МО «Можгинский район»</w:t>
            </w:r>
          </w:p>
          <w:p>
            <w:pPr>
              <w:pStyle w:val="Normal"/>
              <w:rPr/>
            </w:pPr>
            <w:r>
              <w:rPr/>
              <w:t>от 06 сентября № 66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,</w:t>
      </w:r>
    </w:p>
    <w:p>
      <w:pPr>
        <w:pStyle w:val="Normal"/>
        <w:jc w:val="center"/>
        <w:rPr/>
      </w:pPr>
      <w:r>
        <w:rPr/>
        <w:t>применяемые для расчета затрат на размещение, охрану, обеспечение транспортными средствами и средствами связи помещений для обучения и работы лиц, привлекаемых к сбору сведений о населении, а также для хранения переписных листов и иных документов</w:t>
      </w:r>
    </w:p>
    <w:p>
      <w:pPr>
        <w:pStyle w:val="Normal"/>
        <w:jc w:val="center"/>
        <w:rPr/>
      </w:pPr>
      <w:r>
        <w:rPr/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80"/>
        <w:gridCol w:w="31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№№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ормати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ы для расчета затрат на размещение (аренду) помещений для обучения и работы лиц, привлекаемых к сбору сведений о населении, а также для хранения переписных листов и иных документов, в том числе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8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ы для расчета затрат на размещение помещений для обучения и работы лиц, привлекаемых к сбору сведений о населении (переписные, инструкторские участки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содержание помещения для бюджетных учреждений (включающие эксплуатационные расходы) за 1 кв.метр полезной площади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 город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1 рублей в сутки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 сельских поселения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 рублей 30 копеек в сут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зная площадь помещ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 кв.метр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спользования помещ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 суток/33 суто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8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ы для расчета затрат на размещение помещений для хранения переписных листов и иных документ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содержание помещения для бюджетных учреждений (включающие эксплуатационные расходы) за 1 кв. метр полезной площад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рубле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зная площадь помещ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кв.метр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спользования помещ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суто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ы для расчета затрат на охрану помещ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1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охраны помещения при круглосуточном режиме рабо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40 рублей в сут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охраны помещ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9 суто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ы для расчета затрат на обеспечение транспортными средства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арендной платы за использование транспортных средст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7" w:hanging="0"/>
              <w:jc w:val="center"/>
              <w:rPr/>
            </w:pPr>
            <w:r>
              <w:rPr/>
              <w:t>не более 1100 рублей в сутки на один переписной участо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аренды транспортных средст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40 суто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ы для расчета затрат на обеспечение средствами связ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телефонных номеров на одно помещение (включая междугороднюю связь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единиц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льзования средствами связи для одного помещения (включая междугороднюю связь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яется сроком использов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ит предоставления услуг междугородней связи на одно помещ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 минут в сутки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9:49:00Z</dcterms:created>
  <dc:creator>User</dc:creator>
  <dc:description/>
  <cp:keywords/>
  <dc:language>en-US</dc:language>
  <cp:lastModifiedBy>User</cp:lastModifiedBy>
  <cp:lastPrinted>2010-09-23T15:41:00Z</cp:lastPrinted>
  <dcterms:modified xsi:type="dcterms:W3CDTF">2010-09-30T10:40:00Z</dcterms:modified>
  <cp:revision>12</cp:revision>
  <dc:subject/>
  <dc:title>Администрация</dc:title>
</cp:coreProperties>
</file>