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641"/>
        <w:gridCol w:w="3726"/>
      </w:tblGrid>
      <w:tr>
        <w:trPr>
          <w:trHeight w:val="100" w:hRule="atLeast"/>
        </w:trPr>
        <w:tc>
          <w:tcPr>
            <w:tcW w:w="42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 xml:space="preserve">МУНИЦИПАЛ КЫЛДЫТЭТЛЭН  </w:t>
            </w:r>
          </w:p>
          <w:p>
            <w:pPr>
              <w:pStyle w:val="Heading6"/>
              <w:rPr/>
            </w:pPr>
            <w:r>
              <w:rPr/>
              <w:t>ТÖРО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pBdr>
          <w:bottom w:val="double" w:sz="6" w:space="1" w:color="000000"/>
        </w:pBdr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 формировании экспертной рабочей групп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рассмотрению  общественных инициатив, направле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жданами Российской Федерации,  и реализуемых на уровн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 «Можг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sz w:val="20"/>
        </w:rPr>
      </w:pPr>
      <w:r>
        <w:rPr>
          <w:sz w:val="20"/>
        </w:rPr>
        <w:t>В соответствии с Правилами 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енными  Указом Президента  Российской Федерации  от 04 марта 2013 года № 183,  и в целях  обеспечения   развития и укрепления  гражданского общества, защиты прав человека и гражданина, участия граждан в управлении делами государства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ОСТАНОВЛЯЮ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Утвердить экспертную </w:t>
      </w:r>
      <w:r>
        <w:rPr>
          <w:rFonts w:cs="Times New Roman" w:ascii="Times New Roman" w:hAnsi="Times New Roman"/>
          <w:b w:val="false"/>
          <w:bCs w:val="false"/>
          <w:sz w:val="24"/>
        </w:rPr>
        <w:t>рабочую группу по рассмотрению  общественных инициатив, направленных  гражданами Российской Федерации с использованием интернет-ресурса «Российская общественная инициатива» и реализуемых на уровне  муниципального образования «Можгинский район»,  под моим руководством  и в следующем состав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оловашов В.В. – глава Администрации района, заместитель  руководителя рабочей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группы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оролькова Г.П. – руководитель аппарата Главы МО, Совета депутатов и Админист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района,  секретарь рабочей группы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экспертной рабочей группы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сыгина Н.Н. – председатель Совета общественности муниципального образова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«Можгинский район»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асимов Л.Е. – начальник Управления  экономики и имущественных отношений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района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илова Н.П. – начальник отдела организационно-кадровой работы  аппарата Главы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О, Совета депутатов и Администрации района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уменнова Н.П. – председатель  районного Совета ветеранов   войны и труда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носова Л.Н. -  заместитель Совета депутатов МО «Можгинский район»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тьянова Г.Т. – заместитель главы Администрации района – начальник Упр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финансов Администрации района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ов О.П. – заместитель главы Администрации района по социальным вопросам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окин С.П. – руководитель Агросоюза Можгинского района, председатель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ПК «Держава», депутат районного Совета депутатов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клеина Н.В. – начальник сектора правового обеспечения  аппарата Главы МО, Совета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и Администрации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51130</wp:posOffset>
            </wp:positionV>
            <wp:extent cx="2514600" cy="683895"/>
            <wp:effectExtent l="0" t="0" r="0" b="0"/>
            <wp:wrapNone/>
            <wp:docPr id="2" name="Вершини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Вершини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</w:t>
        <w:tab/>
        <w:tab/>
        <w:tab/>
        <w:tab/>
        <w:tab/>
        <w:tab/>
        <w:tab/>
        <w:t>А.Н.ВЕРШ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ож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 мая 2013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8:00Z</dcterms:created>
  <dc:creator>Королькова Г.П.</dc:creator>
  <dc:description/>
  <dc:language>en-US</dc:language>
  <cp:lastModifiedBy>Королькова Г.П.</cp:lastModifiedBy>
  <cp:lastPrinted>2013-05-20T14:01:00Z</cp:lastPrinted>
  <dcterms:modified xsi:type="dcterms:W3CDTF">2013-05-21T11:38:00Z</dcterms:modified>
  <cp:revision>2</cp:revision>
  <dc:subject/>
  <dc:title>ГЛАВА</dc:title>
</cp:coreProperties>
</file>