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Порядку реализации Программы поэтапного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овершенствования системы оплаты труда в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осударственных (муниципальных)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 учреждениях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 2012-2018 годы в отношении муниципальных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чреждений Можгинского района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ЛА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 РЕАЛИЗАЦИИ ПРОГРАММЫ ПОЭТАП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ОВЕРШЕНСТВОВАНИЯ СИСТЕМЫ ОПЛАТЫ ТРУДА В  ГОСУДАРСТВЕННЫХ (МУНИЦИПАЛЬНЫХ) УЧРЕЖДЕНИЯХ</w:t>
      </w:r>
    </w:p>
    <w:p>
      <w:pPr>
        <w:pStyle w:val="ConsPlusTitle"/>
        <w:jc w:val="center"/>
        <w:rPr/>
      </w:pPr>
      <w:r>
        <w:rPr>
          <w:sz w:val="20"/>
          <w:szCs w:val="20"/>
        </w:rPr>
        <w:t>НА 2012 - 2018 ГОДЫ, УТВЕРЖДЕННОЙ РАСПОРЯЖЕНИЕМ ПРАВИТЕЛЬСТВА РОССИЙСК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ЦИИ ОТ 26 НОЯБРЯ 2012 ГОДА N 2190-Р, В ОТНОШЕ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УЧРЕЖДЕНИЙ МОЖГИНСКОГО РАЙОНА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300"/>
        <w:gridCol w:w="2160"/>
        <w:gridCol w:w="2700"/>
        <w:gridCol w:w="342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</w:t>
              <w:br/>
              <w:t xml:space="preserve">   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</w:t>
              <w:br/>
              <w:t xml:space="preserve"> 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е  </w:t>
              <w:br/>
              <w:t xml:space="preserve">  исполнит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  </w:t>
              <w:br/>
              <w:t xml:space="preserve">  исполнения</w:t>
            </w:r>
          </w:p>
        </w:tc>
      </w:tr>
      <w:tr>
        <w:trPr/>
        <w:tc>
          <w:tcPr>
            <w:tcW w:w="15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Совершенствование системы оплаты труда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«дорожных карт» изменений в отраслях бюджетной сферы, в том числе мероприятия по совершенствованию системы оплаты труда категорий работников, определенных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(далее – указы Президента Российской Федерации от 7 мая 2012 года № 597, от 1 июня 2012 года № 761 и от 28 декабря 2012 года № 1688), и целевые показатели и индикаторы по достижению ориентиров. Определенных указами Президента Российской Федерации от 7 мая 2012 года № 597, от 1 июня 2012 года № 761 и от 28 декабря 2012 года № 16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3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правовых актов Администрации муниципального образования «Можгинский район»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сопровождение органами местного самоуправления работы  по совершенствованию системы оплаты труда работников муниципальных учреждений, по достижению целевых показателей и индикаторов развития соответствующей отрас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оянной основ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Управленческая документация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минары и другие мероприятия информационно-разъяснительного характера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зработка показателей эффективности деятельности подведомственных органам местного самоуправления учреждений и их руководителей в соответствии с методическими рекомендациями, установленными правовыми актами  республиканских органов исполнительной в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ечение месяца с даты принятия методических рекомендаций по соответствующим видам учреждений и (или) основным категориям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роекты правовых актов Администрации муниципального образования «Можгинский район»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становление периодичности оценки эффективности деятельности учреждений и их руководителей в соответствии с положениями «дорожных карт» в соответствующей сфере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ечение месяца с даты принятия методических рекомендаций по соответствующим видам учреждений и (или) основным категориям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роекты правовых актов Администрации муниципального образования «Можгинский район»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становление (изменение) показателей эффективности деятельности подведомственных органам местного самоуправления учреждений и их руководителей на предстоящи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акты Администрации муниципального образования «Можгинский район»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нформирование об утверждении республиканскими органами исполнительной власти типовых отраслевых норм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азмещение информации в сети Интернет, семинары и другие мероприятия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внесение на рассмотрение проекта постановления Администрации муниципального образования о внесении изменений в постановление Администрации муниципального образования от 30 декабря 2009 года №970 «О введении новых систем оплаты труда работников бюджетных, казённых  учреждений муниципального образования «Можгинский район» в части совершенствования системы оплаты труда работников муниципальных учрежд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сле принятия постановления Правительства Удмуртской Республики о внесении изменений в постановление Правительства Удмуртской Республики от 28 сентября 2009 года в части совершенствования оплаты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роект постановления Администрации муниципального образования «Можгинского района»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положения об оплате труда работников муниципальных учреждений Можгинского района  по видам экономической деятельности и (или) подведомственности, принятые в соответствии с постановлением Администрации муниципального образования от 30 декабря 2009 года №970 «О введении новых систем оплаты труда работников бюджетных, казённых  учреждений муниципального образования «Можг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становления Администрации муниципального образования «Можгинский район»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ведение мероприятий по формированию независимой системы оценки качества работы муниципальных учреждений Можгинского района, оказывающих соци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соответствии со сроками, устанавливаемыми распоряжением Правительства Удмуртской Республики о формировании независимой системы оценки качества работы учреждений, оказывающих социальны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ценки качества работы муниципальных учреждений  муниципального образования «Можгинский район»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нформирование об утверждении Министерством труда и социальной защиты Удмуртской Республики методических рекомендаций по разработке систем нормирования труда в учрежд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ечение месяца с даты принятия правового акта Минтруда Удмурт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азмещение информации в сети Интернет, семинары и другие мероприятия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истем нормирования труда в муниципальных учреждениях Можг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ечение трех месяцев с даты принятия правового акта Минтруда Удмуртской Республики об утверждении методических рекомендаций по разработке систем нормирования труда в учрежд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акты муниципальных учреждений муниципального образования «Можгинский район»</w:t>
            </w:r>
          </w:p>
        </w:tc>
      </w:tr>
      <w:tr>
        <w:trPr/>
        <w:tc>
          <w:tcPr>
            <w:tcW w:w="15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Создание прозрачного механизма оплаты труда руководителей муниципальных учреждений </w:t>
            </w:r>
            <w:r>
              <w:rPr>
                <w:sz w:val="20"/>
                <w:szCs w:val="20"/>
              </w:rPr>
              <w:t>Можгинского района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рганизация мероприятий по предоставлению сведений о доходах, об имуществе и обязательствах имущественного характера гражданами, претендующими на замещение должности руководителя муниципального учреждения, гражданами, замещающими указанные должности, его супруги (супруга) и несовершеннолетних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сроки, устанавливаемые постановлением Правительств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еминары и другие мероприятия информационно-разъяснительного характера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ведение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и руководителя муниципального учреждения, а также граждан, замещающих данны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сроки, устанавливаемые постановлением Правительств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кты, формы которых устанавливаются постановлением Правительства Российской Федерации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ведение работы по заключению трудовых договоров с руководителями муниципальных учреждений Можгинского района в соответствии с типовой формой до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договоры с работниками</w:t>
            </w:r>
          </w:p>
        </w:tc>
      </w:tr>
      <w:tr>
        <w:trPr/>
        <w:tc>
          <w:tcPr>
            <w:tcW w:w="15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Развитие кадрового потенциала работников муниципальных учреждений Можгинского района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б утверждении Министерством труда и социальной защиты Удмуртской Республики профессиональных стандар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азмещение информации в сети Интернет, семинары и другие мероприятия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рганизация и создание необходимых условий повышения квалификации, переподготовки работников с целью обеспечения соответствия работников современным квалификационным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рсонала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нформирование об утверждении Министерством труда и социальной  защиты Удмуртской Республики рекомендаций по оформлению трудовых отношений с работниками при введении эффективного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ечение месяца с даты принятия правового акта Минтруда Удмурт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азмещение информации в сети Интернет, семинары и другие мероприятия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муниципальных учреждений Можгинского района, в связи с введением эффективного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договоры с работниками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частие Администрации муниципального образования «Можгинский район» и его структурных подразделений в подготовке анализа лучших практик внедрения эффективного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Ежегодно в соответствии со сроками, устанавливаемыми заинтересованными республиканскими органами исполнительной в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материалы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частие администрации муниципального образования «Можгинский район» и его структурных подразделений в разработке предложений по базовым окладам по профессиональным квалификационным группам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материалы</w:t>
            </w:r>
          </w:p>
        </w:tc>
      </w:tr>
      <w:tr>
        <w:trPr/>
        <w:tc>
          <w:tcPr>
            <w:tcW w:w="15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Достижения целевых показателей повышения средней заработной платы отдельных категорий работников, определенных указами Президента Российской Федерации от 7 мая 2012 года № 597, от 1 июня 2012 года № 761 и от 28 декабря 2012 года № 1688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одготовка предложений в Администрацию муниципального образования «Можгинский район» по срокам и размерам повышения оплаты труда отдельным категориям работников в соответствии с указами Президента Российской Федерации от 7 мая 2012 года № 597, от 1 июня 2012 года № 761 и от 28 декабря 2012 года № 1688 и способам распределения средств, предусмотренных на указанные цели в бюджете муниципального образования «Можгинский район»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3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материалы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ведение расчетов повышения заработной платы отдельным категориям работников по соответствующей сфере деятельности в 2013 году в соответствии со сроками и размерами повышения оплаты труда отдельным категориям работников, согласованными с Администрацией муниципального образования «Можг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3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материалы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ведение инвентаризации сети подведомственных учреждений с целью выявления «неэффективных» и привлечения на повышение заработной платы не менее одной трети средств, получаемых за счет реорганизации неэффектив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3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материалы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 от приносящей доход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3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материалы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одготовка предложений Администрации  муниципального образования «Можгинский район» по срокам и размерам повышения оплаты труда отдельным категориям работников в соответствии с указами Президента Российской Федерации от 7 мая 2012 года № 597, от 1 июня 2012 года № 761 и от 28 декабря 2012 года № 1688, с учетом методики оценки потребности в дополнительных финансовых ресурсах на повышение оплаты труда, утвержденной Министерством труда и социальной защиты Удмуртской Республики, для использования при формировании проекта бюджета муниципального образования «Можгинский район» на очередной финансовый год и на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материалы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ланирование дополнительных расходов бюджета муниципального образования «Можгинский район» на повышение оплаты труда работников в соответствии с указами Президента Российской Федерации от 7 мая 2012 года № 597, от 1 июня 2012 года № 761 и от 28 декабря 2012 года № 1688 с учетом сроков и размеров повышения оплаты труда отдельным категориям работников, согласованных с Администрацией муниципального образования «Можг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роекты решений Совета депутатов муниципального образования «Можгинский район» о бюджете муниципального образования «Можгинский район» на соответствующий год и на плановый период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нформирование об утверждении Министерством труда и социальной защиты Удмуртской Республики форм мониторинга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ечение месяца с даты принятия правового акта Минтруда Удмурт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азмещение информации в сети Интернет, семинары и другие мероприятия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ониторинг выполнения мероприятий по повышению оплаты труда работников, определенных указами Президента Российской Федерации от 7 мая 2012 года № 597, от 1 июня 2012 года № 761 и от 28 декабря 2012 года № 1688, в муниципальном образовании «Можг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квартал 2013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 по оценке результатов реализации Программы в отношении муниципальных учреждений Можгин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ализации Программы в отношении муниципальных учреждений Можгинского 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полугодие 2013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 по оценке результатов реализации Программы в отношении муниципальных учреждений Можгин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сопровождение Программы на территории Можг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ожгинский район» и его структурные подраз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убликация в средствах массовой информации , семинары и другие мероприят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54:00Z</dcterms:created>
  <dc:creator>Admin</dc:creator>
  <dc:description/>
  <cp:keywords/>
  <dc:language>en-US</dc:language>
  <cp:lastModifiedBy>USER</cp:lastModifiedBy>
  <cp:lastPrinted>2013-02-27T17:44:00Z</cp:lastPrinted>
  <dcterms:modified xsi:type="dcterms:W3CDTF">2013-02-27T13:48:00Z</dcterms:modified>
  <cp:revision>10</cp:revision>
  <dc:subject/>
  <dc:title/>
</cp:coreProperties>
</file>