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338"/>
        <w:gridCol w:w="4550"/>
      </w:tblGrid>
      <w:tr>
        <w:trPr>
          <w:trHeight w:val="1361" w:hRule="atLeast"/>
        </w:trPr>
        <w:tc>
          <w:tcPr>
            <w:tcW w:w="41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Об утверждении состава общественного Совета муниципального образования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11 июля  2012 года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</w:t>
      </w:r>
      <w:r>
        <w:rPr>
          <w:b w:val="false"/>
          <w:sz w:val="24"/>
          <w:u w:val="none"/>
        </w:rPr>
        <w:t>Руководствуясь Положением об общественном Совете муниципального образования «Можгинский район», утвержденного решением районного Совета депутатов от 23 декабря 2009 года № 24.8. и протоколами общественных организаций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tabs>
          <w:tab w:val="clear" w:pos="708"/>
          <w:tab w:val="left" w:pos="900" w:leader="none"/>
        </w:tabs>
        <w:ind w:left="600" w:hanging="60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прилагаемый состав общественного Совета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  А.Н.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11 июля 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Утвержден решением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овета депутатов муниципального образования </w:t>
      </w:r>
    </w:p>
    <w:p>
      <w:pPr>
        <w:pStyle w:val="Normal"/>
        <w:jc w:val="right"/>
        <w:rPr/>
      </w:pPr>
      <w:r>
        <w:rPr/>
        <w:t>«Можгинский район»</w:t>
      </w:r>
    </w:p>
    <w:p>
      <w:pPr>
        <w:pStyle w:val="Normal"/>
        <w:jc w:val="right"/>
        <w:rPr/>
      </w:pPr>
      <w:r>
        <w:rPr/>
        <w:t>от 11 июля 2012 г. № 6.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енов обществен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36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ая организ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мьева Людмила Никола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гинская районная организация инвали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/о «Кватчин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ват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зитов Ринат Галл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ая национально-культурная автономия татар г. Мож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обанова Татья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щество русско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У Нышинская СОШ, у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ыш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анова </w:t>
            </w:r>
          </w:p>
          <w:p>
            <w:pPr>
              <w:pStyle w:val="Normal"/>
              <w:rPr/>
            </w:pPr>
            <w:r>
              <w:rPr/>
              <w:t>Окса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ий профессиональный союз работников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сюгинский ЦСДК, 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. Сю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ыгина </w:t>
            </w:r>
          </w:p>
          <w:p>
            <w:pPr>
              <w:pStyle w:val="Normal"/>
              <w:rPr/>
            </w:pPr>
            <w:r>
              <w:rPr/>
              <w:t>Н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гинская районная организация инвали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гинская районная организация инвали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Але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ов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якская библиотека, библиотек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Горня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Емельянов Никола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 Кене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Мельниковская СОШ, учитель ис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ельни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уменова Н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натоли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 Кене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лександро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Коротае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ов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, председатель женсовета МО «Пычас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ы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шев Камиль Гарип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Ц УР Можгинское отд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ТОЦ Можгинское отд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а Нин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ветера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Лю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кина Галина Аркад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гинская районная организация инвалид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п/о «Люгин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Лю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iCs/>
              </w:rPr>
            </w:pPr>
            <w:r>
              <w:rPr>
                <w:bCs/>
                <w:iCs/>
              </w:rPr>
              <w:t>Назарьянц Жанна  Андроник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щество русско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. Сю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iCs/>
              </w:rPr>
            </w:pPr>
            <w:r>
              <w:rPr/>
              <w:t>Опарина Гал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ов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ПБ, медсе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Русский Сюгаи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Татьяна  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О </w:t>
            </w:r>
          </w:p>
          <w:p>
            <w:pPr>
              <w:pStyle w:val="Normal"/>
              <w:jc w:val="center"/>
              <w:rPr/>
            </w:pPr>
            <w:r>
              <w:rPr/>
              <w:t>«Молодая гвард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иректор МКОУ ДОД </w:t>
            </w:r>
          </w:p>
          <w:p>
            <w:pPr>
              <w:pStyle w:val="Normal"/>
              <w:jc w:val="center"/>
              <w:rPr/>
            </w:pPr>
            <w:r>
              <w:rPr/>
              <w:t>«ДДТ  Можгин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ож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ова Надежда Михайловн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совет Профсоюза работников народ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совет Профсоюза работников народ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ий профессиональный союз работников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ЦБС, 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жг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чева </w:t>
            </w:r>
          </w:p>
          <w:p>
            <w:pPr>
              <w:pStyle w:val="Normal"/>
              <w:rPr/>
            </w:pPr>
            <w:r>
              <w:rPr/>
              <w:t xml:space="preserve">лена </w:t>
            </w:r>
          </w:p>
          <w:p>
            <w:pPr>
              <w:pStyle w:val="Normal"/>
              <w:rPr/>
            </w:pPr>
            <w:r>
              <w:rPr/>
              <w:t>Авенировна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ий профессиональный союз работников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ожгинский районный Дом культуры, ведущий 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ова Ксен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О «Молодая гвард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АКБ Управления культуры, спорта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. Юр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03:00Z</dcterms:created>
  <dc:creator>Admin</dc:creator>
  <dc:description/>
  <cp:keywords/>
  <dc:language>en-US</dc:language>
  <cp:lastModifiedBy>Admin</cp:lastModifiedBy>
  <cp:lastPrinted>2012-07-10T15:36:00Z</cp:lastPrinted>
  <dcterms:modified xsi:type="dcterms:W3CDTF">2012-07-12T07:36:00Z</dcterms:modified>
  <cp:revision>13</cp:revision>
  <dc:subject/>
  <dc:title>Утвержден решением </dc:title>
</cp:coreProperties>
</file>