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960"/>
      </w:tblGrid>
      <w:tr>
        <w:trPr>
          <w:trHeight w:val="1433" w:hRule="atLeast"/>
        </w:trPr>
        <w:tc>
          <w:tcPr>
            <w:tcW w:w="4248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вет депутатов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4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14»  августа  2013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 Представить для награждения Благодарностью Министерства сельского хозяйства  Российской Федерации за многолетний добросовестный труд в агропромышленном комплексе и в связи с празднованием Дня работников сельского хозяйства и перерабатывающей промышл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Алашееву Елену Семеновну</w:t>
      </w:r>
      <w:r>
        <w:rPr>
          <w:sz w:val="22"/>
          <w:szCs w:val="22"/>
        </w:rPr>
        <w:t xml:space="preserve"> – ветеринарного фельдшера ООО «Какси»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Еникеева Владимира Касимовича</w:t>
      </w:r>
      <w:r>
        <w:rPr>
          <w:sz w:val="22"/>
          <w:szCs w:val="22"/>
        </w:rPr>
        <w:t xml:space="preserve"> – главного агронома Можгинского районного отдела филиала ФГБУ «Россельхозцентр» по Удмуртской Республи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Представить для награждения Благодарностью Министерства сельского хозяйства  Российской Федерации за многолетний добросовестный труд в агропромышленном комплексе, в связи с празднованием Дня работников сельского хозяйства и перерабатывающей промышленности и в связи с 55-лет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Акбаеву Елену Анатольевну – </w:t>
      </w:r>
      <w:r>
        <w:rPr>
          <w:sz w:val="22"/>
          <w:szCs w:val="22"/>
        </w:rPr>
        <w:t>главного ветеринарного врача ООО «Русский Пычас»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Еремееву Надежду Яковлевну</w:t>
      </w:r>
      <w:r>
        <w:rPr>
          <w:sz w:val="22"/>
          <w:szCs w:val="22"/>
        </w:rPr>
        <w:t xml:space="preserve"> – лаборанта ветеринарной лаборатории бактериологического отдела БУ УР «Можгинская межрайонная ветеринарная лаборатория»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Биянову Маргариту Дмитриевну </w:t>
      </w:r>
      <w:r>
        <w:rPr>
          <w:sz w:val="22"/>
          <w:szCs w:val="22"/>
        </w:rPr>
        <w:t>- лаборанта ветеринарной лаборатории бактериологического отдела БУ УР «Можгинская межрайонная ветеринарная лаборатор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едставить для награждения Благодарностью Министерства сельского хозяйства  Российской Федерации за многолетний добросовестный труд в агропромышленном комплексе, в связи с празднованием Дня работников сельского хозяйства и перерабатывающей промышленности и в связи с 60-летием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Бурашова Николая Николаевича</w:t>
      </w:r>
      <w:r>
        <w:rPr>
          <w:sz w:val="22"/>
          <w:szCs w:val="22"/>
        </w:rPr>
        <w:t xml:space="preserve"> – бригадира комплексной бригады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едставить для награждения Почетной грамотой  Удмуртской Республики за многолетний добросовестный труд в отрасли сельского хозяйства и в связи с 55-летним со дня ро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Ефремову Хазярь Нахибовну</w:t>
      </w:r>
      <w:r>
        <w:rPr>
          <w:sz w:val="22"/>
          <w:szCs w:val="22"/>
        </w:rPr>
        <w:t xml:space="preserve"> -  ветеринарного фельдшера бактериологического отдела бюджетного учреждения Удмуртской Республики «Можгинская межрайонная ветеринарная лаборатория»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Петрову Надежду Ивановну</w:t>
      </w:r>
      <w:r>
        <w:rPr>
          <w:sz w:val="22"/>
          <w:szCs w:val="22"/>
        </w:rPr>
        <w:t xml:space="preserve"> – индивидуального предпринимателя главы крестьянского (фермерского) хозяйства Петровой Надежды Иванов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едставить для присвоения Почетного звания «Заслуженный работник сельского хозяйства Удмуртской Республики» за многолетний добросовестный труд в отрасли сельского хозяйства и в связи с 60-лет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Шишкина Михаила Семеновича</w:t>
      </w:r>
      <w:r>
        <w:rPr>
          <w:sz w:val="22"/>
          <w:szCs w:val="22"/>
        </w:rPr>
        <w:t xml:space="preserve"> – заместителя начальника Управления сельского хозяйства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едставить для присвоения Почетного звания «Заслуженный работник сельского хозяйства Удмуртской Республики» за многолетний добросовестный труд в отрасли сельского хозяйства и в связи с празднованием Дня работников сельского хозяйства и перерабатывающей промышл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Васильева Николая Леонидовича</w:t>
      </w:r>
      <w:r>
        <w:rPr>
          <w:sz w:val="22"/>
          <w:szCs w:val="22"/>
        </w:rPr>
        <w:t xml:space="preserve"> – заведующего Большекибьинским ветеринарным пунктом бюджетного учреждения Удмуртской Республики «Можгинская районная станция по борьбе с болезнями живот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едставить для присвоения Почетного звания «Заслуженный работник культуры Удмуртской Республики» за многолетний добросовестный труд и большой вклад в развитие культуры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Кусову Елену Васильевну </w:t>
      </w:r>
      <w:r>
        <w:rPr>
          <w:sz w:val="22"/>
          <w:szCs w:val="22"/>
        </w:rPr>
        <w:t>– директора МБОУ ДОД Можгинского района «Детская школа искусств села Большая Уча»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Созонова Сергея Николаевича</w:t>
      </w:r>
      <w:r>
        <w:rPr>
          <w:sz w:val="22"/>
          <w:szCs w:val="22"/>
        </w:rPr>
        <w:t xml:space="preserve"> – преподавателя музыки БОУ СПО УР «Можгинский педагогический колледж им. Т. Борисова», самодеятельного композитора Можги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едставить для награждения Почетной грамотой Правительства  Удмуртской Республики за многолетний добросовестный труд, в честь празднования Дня работника сельского хозяйства и перерабатывающей промышленности, и в связи с 55-лет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Алексееву Валентину Николаевну</w:t>
      </w:r>
      <w:r>
        <w:rPr>
          <w:sz w:val="22"/>
          <w:szCs w:val="22"/>
        </w:rPr>
        <w:t xml:space="preserve"> – участкового лесничего Сюгинского участкового лесничества государственного казенного учреждения Удмуртской Республики «Можгинское лесничеств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Представить для награждения Почетной грамотой  Государственного Совета Удмуртской Республики за многолетний добросовестный труд в отрасли сельского хозяйства и в связи с 50-лет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Смирнова Василия Петровича</w:t>
      </w:r>
      <w:r>
        <w:rPr>
          <w:sz w:val="22"/>
          <w:szCs w:val="22"/>
        </w:rPr>
        <w:t xml:space="preserve"> – водителя Общества с ограниченной ответственностью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                                                                                                      А. Н. Вершин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4 августа  2013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15.1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9:00Z</dcterms:created>
  <dc:creator>бухгалтерия</dc:creator>
  <dc:description/>
  <cp:keywords/>
  <dc:language>en-US</dc:language>
  <cp:lastModifiedBy>Городилова Н.П.</cp:lastModifiedBy>
  <cp:lastPrinted>2013-03-18T13:32:00Z</cp:lastPrinted>
  <dcterms:modified xsi:type="dcterms:W3CDTF">2013-08-15T08:37:00Z</dcterms:modified>
  <cp:revision>77</cp:revision>
  <dc:subject/>
  <dc:title>Можгинский районный Совет депутатов</dc:title>
</cp:coreProperties>
</file>