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45"/>
        <w:gridCol w:w="1215"/>
        <w:gridCol w:w="396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 район»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========================================================================</w:t>
            </w:r>
          </w:p>
        </w:tc>
      </w:tr>
      <w:tr>
        <w:trPr>
          <w:trHeight w:val="426" w:hRule="atLeast"/>
        </w:trPr>
        <w:tc>
          <w:tcPr>
            <w:tcW w:w="48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___» _____________2017 года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№</w:t>
            </w:r>
            <w:r>
              <w:rPr>
                <w:b/>
                <w:bCs/>
              </w:rPr>
              <w:t>________</w:t>
            </w:r>
          </w:p>
        </w:tc>
      </w:tr>
    </w:tbl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410210</wp:posOffset>
            </wp:positionV>
            <wp:extent cx="1285875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зопасность»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74" w:before="26" w:after="0"/>
        <w:ind w:firstLine="709"/>
        <w:rPr/>
      </w:pPr>
      <w:r>
        <w:rPr>
          <w:rStyle w:val="FontStyle56"/>
          <w:sz w:val="24"/>
          <w:szCs w:val="24"/>
        </w:rPr>
        <w:t xml:space="preserve">В соответствии с решением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, Администрация муниципального образования «Можгинский район» </w:t>
      </w:r>
      <w:r>
        <w:rPr>
          <w:rStyle w:val="FontStyle53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rStyle w:val="FontStyle53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«Можгинский район» от 26 сентября 2014 года №1079 «Об утверждении муниципальной программы муниципального образования «Можгинский район» «Безопасность» на 2015-2020 годы» (в редакции постановления Администрации муниципального образования «Можгинский район» от        18 января 2016 года №43) следующие изменения:</w:t>
      </w:r>
    </w:p>
    <w:p>
      <w:pPr>
        <w:pStyle w:val="Normal"/>
        <w:ind w:firstLine="709"/>
        <w:jc w:val="both"/>
        <w:rPr>
          <w:rStyle w:val="FontStyle56"/>
          <w:sz w:val="24"/>
          <w:szCs w:val="24"/>
        </w:rPr>
      </w:pPr>
      <w:r>
        <w:rPr/>
        <w:t>1.1. Утвердить муниципальную программу муниципального образования «Можгинский район» - «Безопасность» на 2015-2020 годы в новой редакции (согласно приложению к настоящему постановлению)</w:t>
      </w:r>
      <w:r>
        <w:rPr>
          <w:rStyle w:val="FontStyle56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56"/>
          <w:sz w:val="24"/>
          <w:szCs w:val="24"/>
        </w:rPr>
        <w:t>2. Контроль за исполнением настоящего постановления возложить на заместителя главы Администрации района по муниципальной инфраструктуре – начальника Управления по строительству и жилищно-коммунальному хозяйству Головко В.Г. и на заместителя главы Администрации района по социальным вопросам Сарычеву М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firstLine="709"/>
        <w:jc w:val="both"/>
        <w:rPr/>
      </w:pPr>
      <w:r>
        <w:rPr/>
        <w:t>«Можгинский район»</w:t>
        <w:tab/>
        <w:tab/>
        <w:tab/>
        <w:tab/>
        <w:tab/>
        <w:tab/>
        <w:tab/>
        <w:t>А.Н. Вершин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ститель главы Администрации района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муниципальной инфраструктуре –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чальник Управления по строительству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и жилищно-коммунальному хозяйству</w:t>
      </w:r>
      <w:r>
        <w:rPr>
          <w:sz w:val="22"/>
          <w:szCs w:val="22"/>
        </w:rPr>
        <w:tab/>
        <w:tab/>
        <w:tab/>
        <w:tab/>
        <w:tab/>
        <w:t>В.Г. Головк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вый заместитель главы Администрации район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просам экономики и инвестиционного развития –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экономики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 имущественных отношений</w:t>
        <w:tab/>
        <w:tab/>
        <w:tab/>
        <w:tab/>
        <w:tab/>
        <w:t xml:space="preserve">             </w:t>
        <w:tab/>
        <w:t>Н.М. Роман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ститель главы Администрации района п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циальным вопросам</w:t>
        <w:tab/>
        <w:tab/>
        <w:tab/>
        <w:tab/>
        <w:tab/>
        <w:tab/>
        <w:tab/>
        <w:t xml:space="preserve">          М.Н. Сарыче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ститель главы Администрации района –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ьник Управления финансов</w:t>
        <w:tab/>
        <w:tab/>
        <w:tab/>
        <w:tab/>
        <w:tab/>
        <w:t xml:space="preserve">           Г.Т. Мартьяно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ьник Управления образования</w:t>
        <w:tab/>
        <w:tab/>
        <w:tab/>
        <w:tab/>
        <w:tab/>
        <w:t xml:space="preserve">           Е.Е. Тарас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культуры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спорта и молодежи</w:t>
        <w:tab/>
        <w:tab/>
        <w:tab/>
        <w:tab/>
        <w:tab/>
        <w:tab/>
        <w:tab/>
        <w:t xml:space="preserve">          А.М. Латып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 xml:space="preserve">Начальник отдела экономического анализа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гнозирования и инвестиционного развития</w:t>
        <w:tab/>
        <w:tab/>
        <w:tab/>
        <w:t xml:space="preserve">          Л.Н. Новико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едатель контрольно-счетного отдела</w:t>
        <w:tab/>
        <w:tab/>
        <w:tab/>
        <w:t xml:space="preserve">                       Т.А. Пантелее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ьник ПСЧ-22 «1 отряд ФПС по УР»</w:t>
        <w:tab/>
        <w:tab/>
        <w:tab/>
        <w:tab/>
        <w:t xml:space="preserve">           В.Н. Корки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ГУ «Межмуниципальный отде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ВД России «Можгинский»</w:t>
        <w:tab/>
        <w:tab/>
        <w:tab/>
        <w:tab/>
        <w:tab/>
        <w:tab/>
        <w:t xml:space="preserve">           Д.И. Балаш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>
          <w:sz w:val="22"/>
          <w:szCs w:val="22"/>
        </w:rPr>
        <w:t>Начальник сектора правового обеспечени</w:t>
        <w:tab/>
        <w:t xml:space="preserve"> Н.В. Щеклеин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09"/>
        <w:jc w:val="right"/>
        <w:rPr/>
      </w:pPr>
      <w:r>
        <w:rPr/>
        <w:t xml:space="preserve">от «____»_____________2017 года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зопасность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bookmarkStart w:id="0" w:name="Par34"/>
      <w:bookmarkEnd w:id="0"/>
      <w:r>
        <w:rPr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</w:tr>
      <w:tr>
        <w:trPr>
          <w:trHeight w:val="1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2015-2020 год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дпрограмма 1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2. Профилактика правонарушений, гармонизация межэтнических отношений, участие в профилактике экстремизма и терроризма            (подпрограмма 2)                              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ститель главы Администрации района по муниципальной инфраструктуре - начальник Управления по строительству и жилищно-коммунальному хозяйству;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Заместитель главы Администрации района по социальным вопросам 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ожгинский район» (отдел по делам ГО, ЧС, мобилизационной работе и материальному обеспечению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 «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Ч-22 ФГКУ «1 отряд ФПС по УР»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, спота и молодежи Администрации МО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МО «Можгинский  район» 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граждан, проживающих на территории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профилактики правонарушений и охраны общественного порядка  на территории района.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эффективности подготовки к проведению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руктурированной системы мониторинга возникнове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экстренного реагирования необходимых сил на чрезвычайные ситуации и социально-значимые происше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управления и экстренного реагирования в чрезвычайных ситуациях,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 повышение процента населения охваченного системой оповещения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color w:val="000000"/>
              </w:rPr>
              <w:t>- стабилизация и создание предпосылок для снижения уровня преступности на территории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color w:val="000000"/>
              </w:rPr>
      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едупреждение террористических  и экстремистских проявлений, гармонизация межэтнический отнош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color w:val="000000"/>
              </w:rPr>
              <w:t>- организация и совершенствование работы по привлечению населения к охране общественного порядк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вершенствование муниципальной нормативной базы в области профилактики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 программе используются следующие целевые показатели (индикаторы (приложение 1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  последовательное снижение чрезвычайных ситуаций и социально-значимых происшествий (ед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2.  охват населения системой оповещения муниципального образования «Можгинский район» (чел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3. 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 (че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количество профилактических мероприятий (ед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5.общее  количество зарегистрированных правонарушений в общественных местах (ед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6. количество правонарушений, совершенных несовершеннолетними (ед)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0 годы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будет осуществлена в два этап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 первом этапе (2015-2017 годы) предусматривается реализация мероприятий по гражданской обороне, по оснащению оборудованием оперативной группы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, специалистов Администрации района и неработающего населения, а также развитие ЕДДС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ой группы Администрации района.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бюджетных ассигнований за счёт бюджета МО «Можгинский район» на реализацию  муниципальной программы  составит </w:t>
            </w:r>
          </w:p>
          <w:p>
            <w:pPr>
              <w:pStyle w:val="Normal"/>
              <w:rPr/>
            </w:pPr>
            <w:r>
              <w:rPr/>
              <w:t xml:space="preserve">7586,9 тыс.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5 году – 282,1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6 году – </w:t>
            </w:r>
            <w:r>
              <w:rPr>
                <w:bCs/>
                <w:color w:val="000000"/>
              </w:rPr>
              <w:t xml:space="preserve">293,8 </w:t>
            </w:r>
            <w:r>
              <w:rPr/>
              <w:t xml:space="preserve">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7 году – 1747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2018 году – 1747,0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19 году – 1747,0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 2020 году – 1770,0 тыс. рублей.                                                        </w:t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Повышение готовности систем управления гражданской обороны и систем оповещения населения об опасностя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3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5. Снижение количества чрезвычайных ситуаций и социально-значимых происше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. 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7. 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. 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9. 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0. Снижение количества зарегистрированных правонару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.Снижение количества преступлений, совершенных несовершеннолетн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2. Увеличение количества граждан, вовлечённых в охрану общественного порядка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bookmarkStart w:id="1" w:name="Par271"/>
      <w:bookmarkStart w:id="2" w:name="Par176"/>
      <w:bookmarkStart w:id="3" w:name="Par271"/>
      <w:bookmarkStart w:id="4" w:name="Par176"/>
      <w:bookmarkEnd w:id="3"/>
      <w:bookmarkEnd w:id="4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;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. Профилактика правонарушений, гармонизация межэтнических отношений, участие в профилактике экстремизма и терроризма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Подпрограммы муниципальной программ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дпрограмма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104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 2015-2020 годы» (далее - подпрограмма)</w:t>
            </w:r>
          </w:p>
        </w:tc>
      </w:tr>
      <w:tr>
        <w:trPr>
          <w:trHeight w:val="7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муниципальной инфраструктуре - начальник Управления по строительству и жилищно-коммунальному хозяйству</w:t>
            </w:r>
          </w:p>
        </w:tc>
      </w:tr>
      <w:tr>
        <w:trPr>
          <w:trHeight w:val="21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Можгинский  район» (отдел по делам ГО, ЧС, мобилизационной работе и материальному обеспечению)</w:t>
            </w:r>
          </w:p>
        </w:tc>
      </w:tr>
      <w:tr>
        <w:trPr>
          <w:trHeight w:val="77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Ч-22 ФГКУ «1 отряд ФПС по УР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ы муниципальных образований сельских пов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культуры, спота и молодежи Администрации МО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О «Можгинский  район»</w:t>
            </w:r>
          </w:p>
        </w:tc>
      </w:tr>
      <w:tr>
        <w:trPr>
          <w:trHeight w:val="195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 повышение эффективности подготовки к проведению мероприятий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color w:val="000000"/>
              </w:rPr>
              <w:t>- создание структурированной системы мониторинга возникнове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экстренного реагирования необходимых сил на чрезвычайные ситуации и социально-значимые происше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             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вышение процента населения охваченного системой оповещения населения;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ффективность реализации подпрограммы оценивается с использованием целевых индикаторов, характеризующ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  последовательное снижение чрезвычайных ситуаций и социально-значимых происшеств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2.  охват населения системой оповещения муниципального образования «Можгинский район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3.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15 - 2020 годы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одпрограммы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будет осуществлена в два этап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первом этапе (2015-2017 годы) предусматривается реализация мероприятий по гражданской обороне, по оснащению оборудованием оперативной группы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, специалистов Администрации района и неработающего населения, а также развитие ЕДДС 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ой группы Администрации района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16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сурсное обеспечение за счёт средств бюджета муниципального образования «Можгинский район»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ём финансирования мероприятий подпрограммы за счёт средств бюджета муниципального образования «Можгинский район» составляет  7167,6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200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144,6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7 году – 1700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8 году – 1700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9 году – 1700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20 году – 1723,0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Повышение готовности систем управления гражданской обороны и систем оповещения населения об опасностях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3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Снижение количества чрезвычайных ситуаций и социально-значимых происшествий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 Характеристика сферы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программа  «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2015-2020 годы» разработана в соответствии с Федеральными законами  от 06 октября 2003 года № 131-ФЗ «Об общих принципах организации местного самоуправления  в Российской Федерации», от 12 февраля  1998 года   № 28-ФЗ  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21 июля 1997 года № 117-ФЗ «О  безопасности гидротехнических сооружений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Президентом Российской Федерации и Правительством Российской Федерации задача  по развитию гражданской обороны и защите населения и территорий от чрезвычайных ситуаций природного и техногенного характера рассматривается в качестве приоритетной и  выделена в отдельную четко обозначенную область человеческой жизнедеятельности. Суть деятельности в этой сфере состоит во всестороннем развитии гражданской обороны и противодействии чрезвычайным ситуациям на территории 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ение развития гражданской обороны, снижения количества чрезвычайных ситуаций и повышение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точниками событий чрезвычайного характера являются опасные природные явления, а также крупные техногенные аварии и катастроф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(метеорологические, гидрологические, агрометеорологические) явления (сильные ветры, смерчи, тайфуны, обильные осадки и сильные метели, град, интенсивные гололедно-изморозевые отложения, сильная жара, сильный мороз, засуха атмосферная и почвенная, наводнения, связанные с половодьем и дождевыми паводками), опасные процессы биогенного характера (пожары в природных системах, эпидемии, вызванные природно-очаговыми заболеваниями, в том числе связанные с переносом возбудителей мигрирующими животными), угрозы экономическому потенциалу и экономической безопасности, связанные с катастрофическим размножением и миграциями живот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икличность природных явлений и процессов создает условия для возникновения ЧС, характерных для территории района. К ним относятся чрезвычайные ситуации, связанные с весенним паводком и опасными метеорологическими явлениям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в  муниципальном образовании «Можгинский район» функционируют 2  потенциально-опасных объекта, 14 гидротехнических сооружений с площадью зеркала более 5 га., объекты жизнеобеспечения населения. Большая часть этих объектов представляет не только экономическую и социальную значимость для муниципального образования «Можгинский район», но и потенциальную опасность для здоровья и жизни населения, а также окружающей природной сре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наиболее крупным опасным объектам относя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жгинское линейное производственное управление магистральных газопроводов (ЛПУМГ) – один из 12 газотранспортных филиалов ООО «Газпром трансгаз Чайковский». Основная задача ЛПУМГ– транспортирование газа с заданными параметрами по магистральным газопроводам «Пермь-Горький 1», «Пермь-Горький 2», «Уренгой-Ужгород», «Уренгой-Центр 1»,  «Уренгой-Центр 2», «Ямбург-Елец 1», «Ямбург-Елец 2», «Ямбург-Западная граница» и газопроводам отводам (в количестве 9) в целях бесперебойной поставки газа потребителям  в соответствии с утвержденным плано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рашурское управление подземного хранилища газа (УПХГ) является структурным подразделением ООО «Газпром ПХГ», осуществляющее закачку, хранение и отбор газа.</w:t>
      </w:r>
    </w:p>
    <w:p>
      <w:pPr>
        <w:pStyle w:val="Normal"/>
        <w:rPr>
          <w:color w:val="000000"/>
        </w:rPr>
      </w:pPr>
      <w:r>
        <w:rPr>
          <w:color w:val="000000"/>
        </w:rPr>
        <w:t>Котельные на газовом топливе</w:t>
      </w:r>
    </w:p>
    <w:p>
      <w:pPr>
        <w:pStyle w:val="Normal"/>
        <w:jc w:val="both"/>
        <w:rPr/>
      </w:pPr>
      <w:r>
        <w:rPr>
          <w:color w:val="000000"/>
        </w:rPr>
        <w:t xml:space="preserve">В муниципальном образовании «Можгинский район» расположено 30 (тридцать) котельных на газовом топлив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 менее сложная обстановка может возникнуть и при авариях на всех видах транспорта. Через территорию муниципального образования «Можгинский район»  проходит федеральная автомобильная дорога с твердым покрытием   Елабуга – Пермь на протяжении 46 км., а так же  железная дорога  Москва-Екатеринбург на протяжении 45 км. Ежедневно на территории  района  осуществляется транспортировка опасных грузов автомобильным, железнодорожным и трубопроводным транспорт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варии с аварийно химически опасными веществами (АХОВ) на автомобильном и особенно на железнодорожном и трубопроводном транспорте могут вызвать распространение зараженного воздуха на расстоянии до 20 км и более от места разлива, что создает возможность уязвимости большого количества населенных пункт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жары в зданиях и сооружениях производственного, жилого, социально-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атистика пожаров в  районе за последние 5 лет позволяет констатировать, что количество пожаров сохраняется на уровне около 35-40 в год, в последние годы в районе при пожарах ежегодно погибают люди. Больше людей погибают только в дорожно-транспортных происшествия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ция тушения пожаров предполагает создание необходимых условий для укрепления пожарной безопасности в районе, уменьшение гибели, травматизма людей и размера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нализ тенденций развития основных природных, техногенных и экологических опасностей и угроз и их прогноз на перспективу показывают, что на территории района  в ближайшие годы будет сохраняться высокая степень риска возникновения чрезвычайных ситуаций различного характера. Это связано с увеличением антропогенного воздействия на окружающую среду, износом основных производственных фондов, недостаточным уровнем квалификации персонала и производственной дисциплины и, как следствие, низким уровнем техники безопас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гнозируемый рост количества возникающих чрезвычайных ситуаций различного характера будет вести к увеличению ущерба от них, который уже исчисляется сотнями тысяч в год. Это будет существенно тормозить экономический рост в районе, переход его к стратегии устойчивого развит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выполнения аварийно-спасательных работ  нештатным аварийно-спасательным формированиям  необходима модернизация их материально-технической баз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обретение оборудования повысит качество подготовки специалистов территориальной подсистемы единой государственной системы предупреждения и ликвидации чрезвычайных ситуаций к действиям в чрезвычайных ситуациях. Оснащение компьютерами, оргтехникой, средствами отображения видеоинформации позволит осуществлять практическую подготовку руководящего состава района и потенциально опасных объектов, специалистов единой дежурно-диспетчерской службы и дежурно-диспетчерских служб по прогнозированию, оценке возможной обстановки и действиям в чрезвычайных ситуациях, а также позволит сформировать культуру безопасности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 назначением страхового фонда документации является оперативное документационное обеспечение проведения аварийно-спасательных работ при ликвидации чрезвычайных ситуаций в случае утраты или недоступности документации объекта. В настоящий момент в районе отсутствует страховой фонд документации  в  ООО «Коммунальный технический сервис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ществующая единая дежурно-диспетчерская служба в настоящий момент не может в полном объеме выполнить возложенные на нее обязанн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оперативности и эффективности работы единой дежурно-диспетчерской службы и ДДС района при угрозе или возникновении чрезвычайных ситуаций может быть достигнуто путем оптимизации работы дежурно-диспетчерских служб на всех уровнях управления и оснащения их современной информационно-вычислительной техникой на базе современных информационных технолог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им из факторов, которые могут привести к опасным процессам биогенного характера на территории  района является существующая и возрастающая угроза возникновения и распространения очагов таких особо опасных болезней, общих для человека и животных, как бешенство, бруцеллез, лептоспироз, сибирская язва, классическая чума и грипп птиц. В последние годы ухудшилась эпизоотическая ситуация по этим инфекциям во многих регионах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ожившаяся практика организации противоэпизоотических мероприятий в районе не обеспечивает эффективности в полной мере, так как не предусматривается должным образом осуществление мероприятий, направленных на последовательное снижение рисков чрезвычайных ситуаций, повышение безопасности населения от угрозы заражения опасными болезнями, общих для человека и живот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этой связи совершенствование системы мониторинга, лабораторного контроля и прогнозирования чрезвычайных ситуаций при угрозе возникновения или возникновения особо опасных и природоочаговых болезней позволит существенно улучшить эпизоотическую обстановку на территории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учетом уровня угроз для безопасного развития района  эффективное противодействие возникновению чрезвычайных ситуаций не может быть обеспечено только в рамках основной деятельности  органов местного самоуправления.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Характер проблемы требует долговременной стратег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обходимый уровень координации действий и концентрации ресурсов при решении задач снижения рисков чрезвычайных ситуаций может быть достигнут только при использовании программно-целевых методов. Реализация подпрограммы позволит обеспечить переход к единой системе целевого управления в районе снижения рисков чрезвычайных ситуаций на базе единых методических подход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каз от использования программно-целевых методов негативно скажется на:</w:t>
      </w:r>
    </w:p>
    <w:p>
      <w:pPr>
        <w:pStyle w:val="Normal"/>
        <w:jc w:val="both"/>
        <w:rPr/>
      </w:pPr>
      <w:r>
        <w:rPr>
          <w:color w:val="000000"/>
        </w:rPr>
        <w:t>- комплексном развитии системы гражданской обороны;</w:t>
      </w:r>
    </w:p>
    <w:p>
      <w:pPr>
        <w:pStyle w:val="Normal"/>
        <w:jc w:val="both"/>
        <w:rPr/>
      </w:pPr>
      <w:r>
        <w:rPr>
          <w:color w:val="000000"/>
        </w:rPr>
        <w:t>- своевременном оповещении и информировании населения о правилах безопасного поведения при угрозе и возникновении чрезвычайных ситуаций, в процессе ликвидации чрезвычайных ситуаций, а также в период аварийно-восстановительных работ;</w:t>
      </w:r>
    </w:p>
    <w:p>
      <w:pPr>
        <w:pStyle w:val="Normal"/>
        <w:jc w:val="both"/>
        <w:rPr/>
      </w:pPr>
      <w:r>
        <w:rPr>
          <w:color w:val="000000"/>
        </w:rPr>
        <w:t>- развитии и совершенствовании системы мониторинга, ситуационного анализа и прогнозирования чрезвычайных ситуаций и их социально-экономических последствий;</w:t>
      </w:r>
    </w:p>
    <w:p>
      <w:pPr>
        <w:pStyle w:val="Normal"/>
        <w:jc w:val="both"/>
        <w:rPr/>
      </w:pPr>
      <w:r>
        <w:rPr>
          <w:color w:val="000000"/>
        </w:rPr>
        <w:t>- обеспечении защищенности граждан, реализации мероприятий, проводимых на потенциально опасных объектах и объектах жизнеобеспечения, по повышению их безопасности от угроз природного и техног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ажным условием устойчивого развития районного сообщества является обеспечение безопасности его жизнедеятельности - создание условий для безопасной жизни личности, семьи, обще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езопасность жизни в районе, является одной из важнейших характеристик районной среды и оказывает существенное влияние на качество жизни сельских жите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егодня, в соответствии с действующим законодательством перед органами местного 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 учетом разграничения функций и ответственности органов исполнительной власти и органов местного самоуправления под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нятие неотложных организационных и перспективных практических решений и мер в этой области позволит снизить социальную напряженность, сохранить экономический потенциал, придаст больше уверенности жителям в своей безопасности и защищ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ыполнение мероприятий подпрограммы позволит сохранить и более эффективно использовать постоянно действующие органы управления, создать условия для сбережения накопленных технических аварийно-спасательных средств, значительно расширить перечень аварийно-спасательных и других неотложных работ, выполняемых нештатными аварийно-спасательными формированиями снизить риски возникновения чрезвычайных ситуаций, гибель людей и материальные потери на территории  района, обеспечить весь комплекс услуг физическим и юридическим лицам на территории муниципального образования «Можгинский район» по предупреждению чрезвычайных ситуаций и оказанию спасателями своевременной помощ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Приоритеты, цели и задачи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 подпрограмма, соответствуют приоритетам государственной политики Удмуртской Республики.   Исходя из полномочий органов местного самоуправления, с учетом приоритетов и целей государственной политики, существующих проблем в сфере развития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, определены следующие цели и задачи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целью подпрограммы является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адачами подпрограммы являются: </w:t>
      </w:r>
    </w:p>
    <w:p>
      <w:pPr>
        <w:pStyle w:val="Normal"/>
        <w:jc w:val="both"/>
        <w:rPr/>
      </w:pPr>
      <w:r>
        <w:rPr>
          <w:color w:val="000000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jc w:val="both"/>
        <w:rPr/>
      </w:pPr>
      <w:r>
        <w:rPr>
          <w:color w:val="000000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безопасности людей на водных объектах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ран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color w:val="000000"/>
        </w:rPr>
      </w:pPr>
      <w:r>
        <w:rPr>
          <w:color w:val="000000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jc w:val="both"/>
        <w:rPr/>
      </w:pPr>
      <w:r>
        <w:rPr>
          <w:color w:val="000000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системы управления и экстренного реагирования в чрезвычайных ситуациях,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jc w:val="both"/>
        <w:rPr/>
      </w:pPr>
      <w:r>
        <w:rPr>
          <w:color w:val="000000"/>
        </w:rPr>
        <w:t>-  повышение процента населения охваченного системой оповеще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стижение цели подпрограммы и решение задач осуществляются путём выявления и устранения причин и условий, способствующих возникновению чрезвычайных ситуаций, внедрения единых подходов к обеспечению  безопасности мест массового пребывания людей,  учреждений образования, здравоохранения, культуры и спорта, потенциально – опасных объектов, магистральных газопроводов, котельных, работающих  на газовом топливе, гидротехнических соору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 Целевые показатели (индикаторы)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евые индикаторы и показатели эффективности, характеризующие результаты по годам реализации подпрограммы (приложении 1), представлены в таблице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0"/>
        <w:gridCol w:w="960"/>
        <w:gridCol w:w="838"/>
        <w:gridCol w:w="851"/>
        <w:gridCol w:w="840"/>
        <w:gridCol w:w="840"/>
        <w:gridCol w:w="840"/>
        <w:gridCol w:w="817"/>
        <w:gridCol w:w="709"/>
      </w:tblGrid>
      <w:tr>
        <w:trPr>
          <w:trHeight w:val="3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левого индик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-цы изме-р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азо-вый показа-тель п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-грамм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" w:leader="none"/>
              </w:tabs>
              <w:ind w:left="-161" w:firstLine="16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следовательное снижение чрезвычайных ситуаций и социально-значимых происше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1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хват населения системой оповещения муниципального образования «Можгинский район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-ных пунктах муниципального образования «Можгинский район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этапы реализаци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ализация подпрограммы будет осуществлена в два этапа в течение 6 лет                           (2015-2020 годы)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 первом этапе (2015-2017 годы) предусматривается реализация мероприятий по гражданской обороне, по оснащению оборудованием оперативных групп администрации  района, обеспечению населения средствами защиты и спасения людей, а также развитию и совершенствованию системы безопасности людей на водных объектах. Планируется развитие системы подготовки руководителей и специалистов Администрации района, а также развитие ЕДДС 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 втором этапе (2018-2020 годы) предусматривается реализация мероприятий по развитию элементов системы мониторинга и прогнозирования чрезвычайных ситуаций и пожаров, завершение оснащения оперативных групп Администрации района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 Основные мероприятия</w:t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Подпрограмма включает в себя следующие основные мероприятия (приложение 2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Развитие  и оснащение единой дежурно-диспетчерской службы в Можгинском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редупреждение и ликвидация последствий чрезвычайных ситуаций и стихийных бедствий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азвитие и оснащение оперативной группы комиссии по чрезвычайным ситуациям и обеспечению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Изготовление и распространение плакатов, аншлагов, памяток для населения района по способам защиты от ЧС мирного и военного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Проведение профилактических мероприятий и мероприятий по ликвидации очагов бешенства живот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Проведение дератизационных и аккарицидных работ  (по необходим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риобретение строительных материалов для ликвидации последствий чрезвычайных ситуаций природного и техногенного характера  (по необходимости)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казание материальной помощи пострадавшему населению при ЧС природного и техногенного характера  (по необходим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Проведение обучения специалистов системы 11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снащение автоматических рабочих мест специалистов системы 11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Материально-техническое обеспечение деятельности системы 112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плата услуг связи системы 112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Внедрение структурированной системы мониторинга инженерных сист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Всестороннее обеспечение пунктов обогрева и питания пострадавшего населения и пунктов временного раз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Создание и  содержание резерва материальных ресурсов для ликвидации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Мероприятия по обеспечению безопасности на водных объек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орудование организованных мест массового отдыха граждан на вод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Противопаводковые меропри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Ремонт гидротехнических соору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Страхование гидротехнических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Мероприятия по гражданской оборо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орудование класса гражданской обороны, создание и оснащение учебно-консультацион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учение работников Администрации МО в ГОУ ДПО «Учебно-методический центр по гражданской обороне, чрезвычайным ситуациям и пожарной безопасности Удмуртской Республики» г. Ижевс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Изготовление памяток для эвакуируемого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Создание, совершенствование (реконструкция) и эксплуатационно-техническое обслуживание системы оповещения, создание и содержание запасов мобильных средств опов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Осуществление мероприятий по обеспечению деятельности спасательных служб муниципального образования «Можгинский рай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еспечение работников Администрации средствами индивидуальной защиты, приборами радиационного и химическо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Создание и содержание в целях гражданской обороны запасов материально-технических, продовольственных и и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Мероприятия по обеспечению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рганизация проведения тренировок по эвакуации населения из населенных пунктов, подверженных лесным пожар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Подготовка команд для участия в республиканских соревнованиях «Школа безопасности» и «Юный пожарны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Перезарядка огнетушителей, находящихся в рабочих кабинетах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Организация обучения населения мерам безопасности и действиям в случае возникновения пож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Оказание методической помощи руководителям предприятий, организаций и учреждений района по вопросам обеспечения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Изготовление и распространение плакатов, аншлагов, памяток для населения района по способам защиты от  пожа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Проведение тактико-специальных учений и пожарно-тактических занятий с привлечением экстренных оперативных служ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</w:rPr>
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</w:r>
    </w:p>
    <w:p>
      <w:pPr>
        <w:pStyle w:val="Normal"/>
        <w:ind w:left="142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6. Меры муниципального регулирования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фере реализации подпрограммы применяются меры нормативного правового регулиров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Администрации муниципального образования «Можгинский район» от 13 сентября 2011 года №944 «О создании и деятельности оперативной группы комиссии по чрезвычайным ситуациям и обеспечению пожарной безопасности муниципального образования «Можгинский район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Можгинский район» от 28 апреля 2012 года №542 «Об организации подготовки и обучения населения муниципального образования «Можгинский район» в области гражданской обороны, защиты от чрезвычайных ситуаций, обеспечения пожарной безопасности и безопасности людей на водных объектах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 Администрации муниципального образования «Можгинский район» от 30 ноября 2012 года №1617 «О создании единой дежурно-диспетчерской службы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Администрации муниципального образования «Можгинский район» от 29 июля 2013 года №1037 «О выполнении мероприятий по гражданской обороне  и защите населения и территории муниципального образования «Можгинский район» от чрезвычайных ситуаций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становлением главы Администрации муниципального образования «Можгинский район» от 25 декабря 2009 года № 51 утвержден перечень информации о деятельности органов местного самоуправления муниципального образования «Можгинский район», необходимой для размещения в сети Интернет на сайте Администрации муниципального образования «Можгинский район».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7. Прогноз сводных показателей муниципальных заданий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rPr/>
      </w:pPr>
      <w:r>
        <w:rPr>
          <w:color w:val="000000"/>
        </w:rPr>
        <w:t>Муниципальные задания на оказание муниципальных услуг (выполнение работ) в рамках подпрограммы не формируются (приложение 4).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</w:rPr>
        <w:t>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- развития систем гражданской обороны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- защиты населения от чрезвычайных ситуаций природного и техногенного характе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осуществляется взаимодействие с Главным управлением МЧС России по Удмуртской Республике, Государственным учреждением Удмуртской Республики «Служба гражданской защиты Удмуртской Республики», Государственным учреждением Удмуртской Республики «Государственная противопожарная служба Удмуртской Республики», Государственным учреждением Удмуртской Республики «Поисково-спасательная служба Удмуртской Республик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взаимодействия с населением организован прием граждан Главой муниципального образования «Можгинский район», заместителями Главы Администрац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я подпрограммы реализуются при участии Управления образования, Управления по делам  культуры, спорта и молодежи Администрации муниципального образования «Можгинский район», ГУ «Межмуниципальный отдел МВД России «Можгинский», ПСЧ-22 ФГКУ «1 отряд ФПС по Удмуртской Республике». Отделом по делам ГО, ЧС, мобилизационной работе и материальному обеспечению осуществляется взаимодействие с муниципальными образованиями сельских поселений, с предприятиями и организациями райо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дпрограммы планируется развивать систему обратной связи с потребителями муниципальных услуг по организации и проведению мероприятий по развитию систем гражданской обороны, по защите населения от чрезвычайных ситуаций природного и техногенного характера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проведённых мероприятий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9.  Ресурсное обеспечение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нансирование мероприятий подпрограммы осуществляется за счёт средств муниципального образования «Можгинский район» и иных источник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й объём финансирования мероприятий подпрограммы составляет                            7167,6 тыс. рублей, в том числе по годам реализации  подпрограмм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900"/>
        <w:gridCol w:w="900"/>
        <w:gridCol w:w="900"/>
        <w:gridCol w:w="900"/>
        <w:gridCol w:w="9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7,6</w:t>
            </w:r>
          </w:p>
        </w:tc>
      </w:tr>
      <w:tr>
        <w:trPr>
          <w:trHeight w:val="3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7,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сурсное обеспечение подпрограммы за счет средств бюджета муниципального образования «Можгинский район» (приложение 5)  подлежит уточнению в рамках бюджетного цик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зможно привлечение средств на реализацию подпрограммы из бюджета Удмуртской Республики по итогам конкурсных процедур.  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ный подход, комплексность, концентрация на приоритетных направл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требностей в финансовых средств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ценка результатов и социально-экономической эффективности подпрограммы, которая осуществляется на основе расчёта целевых показа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</w:rPr>
        <w:t>10. Риски и меры по управлению рисками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инансовый риск реализации подпрограммы представляет собой замедление формирования действенной системы  профилактики чрезвычайных ситуаций природного и техногенного характера, а также  минимизации, (или) ликвидации последствий чрезвычайных ситуаций природного и техногенного характера на территории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ый риск представляет собой невыполнение в полном объёме финансовых обязательств, что приведёт к невыполнению целей и задач подпрограммы, обусловленном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ывом мероприятий и недостижением целевых показ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эффективным использованием ресурс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м вероятности неконтролируемого влияния негативных факторов на реализацию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е социально-экономической ситуации в муниципальном образовании  «Можгинский район» также может привести к недостижению конечных результатов под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особом ограничения риска является своевременная корректировка целей и сроков реализации подпрограммы, а также плана мероприятий подпрограммы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ечные результаты в оценке эффективности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ценке эффективности реализации подпрограммы рассматриваются следующие основные  аспекты: социальные и экономические результаты. При этом под результатами понима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- повышение готовности систем управления гражданской обороны и систем оповещения населения об опасностях,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 повышение уровня подготовки населения в области гражданской обороны и защищённости населения от чрезвычайных ситу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-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 снижение гибели  при чрезвычайных ситуациях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 снижение количества чрезвычайных ситуаций и социально-значимых происшеств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циальные последствия характеризуются сохранением здоровья и трудоспособности населения в результате реализации подпрограммных мероприятий, а также масштабами работ по социальной реабилитации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ами реализации подпрограммных мероприятий являются прямые позитивные воздействия на социальную, демографическую и экологическую ситуацию в муниципальном образовании  «Можгинский рай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 мероприятий подпрограммы, обеспечивающих снижение рисков чрезвычайных ситуаций природного и техногенного характера, повышение безопасности населения и объектов экономики, оценивается путём сравнения размера предотвращённого ущерба от социальных и экономических последствий чрезвычайных ситуаций природного и техногенного характера с размером затрат на эти мероприятия и размером не предотвращенного ущерб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Эффективность реализации подпрограммы определяется степенью достижения показателей подпрограммы, в качестве которых выбраны: время оперативного реагирования на проявления чрезвычайных ситуаций природного и техногенного характера, увеличение спасённых  людей и материальных ценност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разработана на основе определённых предложений относительно капитальных и текущих затрат. Вне зависимости от качества и обоснованности этих предложений будущее развитие событий, связанных с реализацией подпрограммы, неоднознач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2.  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рофилактика правонарушений, гармонизация межэтнических отношений, участие в профилактике экстремизма и терроризм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одпрограммы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Профилактика правонарушений, гармонизация межэтнических отношений, участие в профилактике экстремизма и терроризм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ы Администрации МО «Можгинский район» по социальным вопросам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«Можгинский район» (отдел по делам ГО, ЧС, мобилизационной работе и материальному обеспечени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 «Межмуниципальный отдел МВД России «Можгинский» (по согласовани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, спота и молодежи Администрации МО «Можгинский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О «Можгинский  район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граждан, проживающих на территории муниципального образования «Можгин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рофилактики правонарушений и охраны общественного порядка  на территории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1.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3. Предупреждение террористических  и экстремистских проявлений, гармонизация межэтнический отно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4.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5. Совершенствование муниципальной нормативной базы в области профилактики правонаруше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9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1. Общее количество зарегистрированных правонарушений в общественных местах (ед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 Количество правонарушений, совершенных несовершеннолетними (ед)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 - 2015-2020 г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реализации подпрограммы не выделяются.</w:t>
            </w:r>
          </w:p>
        </w:tc>
      </w:tr>
      <w:tr>
        <w:trPr>
          <w:trHeight w:val="1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 МО «Можгинского  района» (приложение 5) подлежит уточнению в рамках бюджетного цик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ий объём финансирования мероприятий подпрограммы составляет                            419,3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5 году – 82,1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6 году – 149,2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7 году – 47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8 году – 47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19 году – 47,0 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2020 году – 47,0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зарегистрированных на территории района  преступлений, в том числе в общественных местах и на улиц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ая информационная работа по информированию граждан о деятельности по борьбе с преступ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Совершенствование взаимодействия организаций, учреждений, общественности в сфере противодействия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color w:val="000000"/>
              </w:rPr>
            </w:pPr>
            <w:r>
              <w:rPr>
                <w:color w:val="000000"/>
              </w:rPr>
              <w:t>5. Снижение количества зарегистрированных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6.Снижение количества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color w:val="000000"/>
              </w:rPr>
              <w:t>7. Увеличение количества граждан, вовлечённых в охрану общественного порядк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ind w:left="786" w:right="-2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стика состояние сферы деятельности, в рамках которой                                 реализуется подпрограмм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86" w:right="-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color w:val="000000"/>
        </w:rPr>
        <w:t>Органами местного самоуправления Можгинского района, правоохранительными и контролирующими органами района в 2011-2014гг  реализованы организационные и практические меры по выполнению мероприятий муниципальной   программы по усилению  борьбы  с преступностью и профилактике правонарушений, что оказало положительное воздействие на оперативную обстановку и позволило сдержать определенные негативные процессы в состоянии преступности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В течение указанного периода отмечалось стабильное общее сокращение преступности. Укрепился общественный порядок на улицах и в других общественных местах. Сократилось количество преступлений с участием несовершеннолетних. 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 xml:space="preserve">Существенно повысилась результативность работы по раскрытию и расследованию преступлений, обеспечению принципа неотвратимости наказания.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Вместе с тем, несмотря на некоторую стабилизацию оперативной обстановки, необходимо и в дальнейшем сохранить программный подход с применением методики программно - целевого планирования к решению проблем укрепления правопорядка. Этого требует складывающаяся криминальная ситуация, которая не потеряла своей остроты и остается сложной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По-прежнему, остается значительным массив краж, грабежей, мошенничеств, в том числе совершаемых в общественных местах,  увеличилось количество тяжких и особо тяжких преступлений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Требует совершенствования работа с лицами, ранее привлекавшимися к уголовной ответственности, «трудными» подростками. Происходит активное пополнение криминальной среды лицами, не имеющими постоянного источника доходов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Несмотря на снижение уличной преступности, ее уровень остается недопустимо высоким. В общественных местах совершается каждое пятое преступление, почти треть из них относятся к категориям тяжких и особо тяжки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еры, предусмотренные Программой, станут основой для развития существующих механизмов по борьбе с преступностью, с включением в них всех заинтересованных органов и ведомств Можгинского района, без которых невозможно комплексное решение проблем предупреждения, раскрытия и расследования преступл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этих проблем невозможно в рамках текущего бюджетного финансирования, необходима дополнительная государственная поддержка.  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оритеты, цели и задачи социально-экономического развития муниципального образования «Можгинский район» в сфер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оритеты государственной и муниципальной политики в сфере реализации муниципальной подпрограммы определены Федеральными законами от 06 октября 2003 года №131-ФЗ «Об общих принципах организации местного самоуправления в Российской Федерации», от 24 июня 1999 года № 120 – ФЗ «Об основах системы профилактики безнадзорности и правонарушений несовершеннолетних»,  Стратегией национальной безопасности Российской Федерации до 2020 года, утвержденной Указом Президента Российской Федерации от 12 мая 2009 года № 537, Законом Удмуртской Республики от 16 мая 2000 года №172-II «Об участии граждан в охране общественного порядк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Цели подпрограммы:</w:t>
      </w:r>
    </w:p>
    <w:p>
      <w:pPr>
        <w:pStyle w:val="Normal"/>
        <w:snapToGrid w:val="false"/>
        <w:rPr/>
      </w:pPr>
      <w:r>
        <w:rPr>
          <w:color w:val="000000"/>
        </w:rPr>
        <w:t>- Обеспечение безопасности граждан, проживающих на территории муниципального образования «Можгинский район»</w:t>
      </w:r>
    </w:p>
    <w:p>
      <w:pPr>
        <w:pStyle w:val="Normal"/>
        <w:rPr/>
      </w:pPr>
      <w:r>
        <w:rPr>
          <w:color w:val="000000"/>
        </w:rPr>
        <w:t>-Совершенствование системы профилактики правонарушений и охраны общественного порядка  на территории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1.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2.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3.предупреждение террористических  и экстремистских проявлений, гармонизация межэтнический отношений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4. Формирование у населения  стремления к здоровому  образу жизни.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/>
      </w:pPr>
      <w:r>
        <w:rPr>
          <w:color w:val="000000"/>
        </w:rPr>
        <w:t>5.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rPr/>
      </w:pPr>
      <w:r>
        <w:rPr>
          <w:color w:val="000000"/>
        </w:rPr>
        <w:t>6. Совершенствование муниципальной нормативной базы в области профилактики правонаруш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</w:t>
      </w:r>
      <w:r>
        <w:rPr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Целевые показатели (индикаторы) подпрограммы.</w:t>
      </w:r>
    </w:p>
    <w:p>
      <w:pPr>
        <w:pStyle w:val="Normal"/>
        <w:ind w:left="78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Целевые показатели (индикаторы), характеризующие достижение поставленных целей и задач, обоснование их состава и значений приведены в приложении № 1:</w:t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 Общее количество зарегистрированных правонарушений в общественных местах (ед)</w:t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Количество правонарушений, совершенных несовершеннолетними (ед)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overflowPunct w:val="false"/>
        <w:jc w:val="center"/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  <w:t>Сроки реализации подпрограммы.</w:t>
      </w:r>
    </w:p>
    <w:p>
      <w:pPr>
        <w:pStyle w:val="Normal"/>
        <w:numPr>
          <w:ilvl w:val="0"/>
          <w:numId w:val="0"/>
        </w:numPr>
        <w:overflowPunct w:val="false"/>
        <w:ind w:left="786" w:hanging="0"/>
        <w:textAlignment w:val="baseline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  <w:t>Подпрограмма реализуется с 1 января 2015 года по 31 декабря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Основные мероприятия, направленные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/>
      </w:pPr>
      <w:r>
        <w:rPr>
          <w:b/>
          <w:color w:val="000000"/>
        </w:rPr>
        <w:t>на достижение целей и задач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мероприятий определяется целями подпрограммы. В соответствии с ними, мероприятия, предусмотренные подпрограммой, распределяются по следующим основным видам (направлениям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Обеспечение общественного порядка и противодействие преступности в Можгинском рай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</w:t>
      </w:r>
      <w:r>
        <w:rPr/>
        <w:t xml:space="preserve"> 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</w:p>
    <w:p>
      <w:pPr>
        <w:pStyle w:val="Normal"/>
        <w:ind w:firstLine="709"/>
        <w:jc w:val="both"/>
        <w:rPr/>
      </w:pPr>
      <w:r>
        <w:rPr/>
        <w:t>1.2. Мероприятия, направленные на профилактику правонарушений и  снижение преступности  среди подростков, молодежи и населения Можгинского района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3. Проведение ежегодных профилактических межведомственных мероприятий, направленных на снижение подростковой преступ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Гармонизация межэтнических отношений  и участие  в профилактике экстремизма и противодействие идеологии терроризма в Можгинском рай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Мероприятия, направленные на гармонизацию межэтнических отношений и профилактику экстремистских проявлений - организация и проведение национальных фестивалей, конференций, конкурсов, форумов, праздников, концертов и т.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</w:t>
      </w:r>
      <w:r>
        <w:rPr/>
        <w:t>Построение и развитие аппаратно-программного комплекса «Безопасный город» на территории Можгинского района.</w:t>
      </w:r>
    </w:p>
    <w:p>
      <w:pPr>
        <w:pStyle w:val="Normal"/>
        <w:ind w:firstLine="709"/>
        <w:jc w:val="both"/>
        <w:rPr/>
      </w:pPr>
      <w:r>
        <w:rPr/>
        <w:t>3.1. Внедрение сегментов  аппаратно-програмного комплекса «Безопасный город» на территории Можгинского района</w:t>
      </w:r>
    </w:p>
    <w:p>
      <w:pPr>
        <w:pStyle w:val="Normal"/>
        <w:ind w:firstLine="709"/>
        <w:jc w:val="both"/>
        <w:rPr/>
      </w:pPr>
      <w:r>
        <w:rPr/>
        <w:t>3.2. Обеспечение обслуживания аппаратно-програмного комплекса «Безопасный город»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ры муниципального регулирования.</w:t>
      </w:r>
    </w:p>
    <w:p>
      <w:pPr>
        <w:pStyle w:val="Normal"/>
        <w:ind w:left="78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Мерами муниципального регулирования являются нормативно-правовые акты органов местного самоуправления в области профилактики правонарушений. </w:t>
      </w:r>
    </w:p>
    <w:p>
      <w:pPr>
        <w:pStyle w:val="12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426"/>
        <w:contextualSpacing/>
        <w:jc w:val="center"/>
        <w:textAlignment w:val="baseline"/>
        <w:rPr/>
      </w:pPr>
      <w:r>
        <w:rPr>
          <w:b/>
          <w:color w:val="000000"/>
        </w:rPr>
        <w:t>7. Прогноз сводных показателей муниципальных заданий на оказание муниципальных услуг (выполнение работ), осуществляемых в рамках подпрограмм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426"/>
        <w:contextualSpacing/>
        <w:jc w:val="center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</w:rPr>
        <w:t xml:space="preserve">В рамках реализации муниципальной подпрограммы «Профилактика правонарушений, гармонизация межэтнических отношений, участие в профилактике экстремизма и терроризма на территории муниципального образования «Можгинский район»» на 2015-2020 г.г.» оказание муниципальных услуг не предусмотрен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8 Взаимодействие с органами государственной власти и местного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амоуправления, организациями и гражданами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jc w:val="center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ind w:firstLine="709"/>
        <w:contextualSpacing/>
        <w:textAlignment w:val="baseline"/>
        <w:rPr/>
      </w:pPr>
      <w:r>
        <w:rPr>
          <w:color w:val="000000"/>
        </w:rPr>
        <w:t>Администрация муниципального образования "Можгинский район"  при реализации подпрограммы взаимодействует с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textAlignment w:val="baseline"/>
        <w:rPr/>
      </w:pPr>
      <w:r>
        <w:rPr>
          <w:color w:val="000000"/>
        </w:rPr>
        <w:t>1) Министерством  внутренних дел  по Удмуртской Республике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textAlignment w:val="baseline"/>
        <w:rPr/>
      </w:pPr>
      <w:r>
        <w:rPr>
          <w:color w:val="000000"/>
        </w:rPr>
        <w:t>2) ГУ «Межмуниципальный отдел МВД России «Можгинский»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overflowPunct w:val="false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9. Ресурсное обеспечение подпрограммы.</w:t>
      </w:r>
    </w:p>
    <w:p>
      <w:pPr>
        <w:pStyle w:val="Normal"/>
        <w:ind w:firstLine="42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Финансирование мероприятий подпрограммы осуществляется за счет средств бюджета муниципального образования «Можгин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ведения о финансовом обеспечение подпрограммы (в тыс. рублей) с распределением расходов по годам, источникам финансирования и основным мероприятиям приведено в приложении 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озможно привлечение средств на реализацию подпрограммы из бюджета Удмуртской Республики по итогам конкурсных процедур.  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ный подход, комплексность, концентрация на приоритетных направлен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ценка результатов и социально-экономической эффективности подпрограммы, которая осуществляется на основе расчёта целевых показа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10. Анализ рисков и меры управления рисками.</w:t>
      </w:r>
    </w:p>
    <w:p>
      <w:pPr>
        <w:pStyle w:val="Normal"/>
        <w:ind w:firstLine="42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иски реализации муниципальной подпрограммы, а также соответствующие меры по управлению данными рисками представлены в таблице 1.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рис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ры по управлению риска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тсутствие финансирования либо финансирование в недостаточном объеме мероприятий муниципальной подпрограммы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риоритетных направлений реализации муниципальной подпрограммы, оперативное внесение соответствующих корректировок в муниципальную подпрограмм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несение изменений в действующие правовые акты и (или) принятие новых правовых актов МО «Можгинский район», касающихся сферы реализации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Неисполнение (некачественное исполнение) мероприятий соисполнителями, участвующими в реализации муниципально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Мониторинг поэтапного исполнения соисполнителями мероприятий муниципальной подпрограммы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Потеря актуальности мероприятий подпрограмм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мониторинг эффективности реализуемых программных мероприятий;</w:t>
            </w:r>
          </w:p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color w:val="000000"/>
              </w:rPr>
              <w:t>- реализация в случае необходимости новых мероприятий за счет перераспределения средств внутри подпрограммы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2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142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center"/>
        <w:outlineLvl w:val="0"/>
        <w:rPr/>
      </w:pPr>
      <w:r>
        <w:rPr>
          <w:b/>
          <w:color w:val="000000"/>
        </w:rPr>
        <w:t>11. Конечные результаты реализации муниципальной подпрограммы, оценка планируемой эффективности ее реализации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Утверждение и внедрение мероприятий подпрограммы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подпрограммы при ее финансировании в полном объеме позволит достигнуть следующих результатов: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color w:val="000000"/>
        </w:rPr>
      </w:pPr>
      <w:r>
        <w:rPr>
          <w:color w:val="000000"/>
        </w:rPr>
        <w:t>1.Снижение количества зарегистрированных на территории района преступлений, в том числе в общественных местах и на улиц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7" w:leader="none"/>
        </w:tabs>
        <w:ind w:left="0" w:hanging="0"/>
        <w:jc w:val="both"/>
        <w:rPr/>
      </w:pPr>
      <w:r>
        <w:rPr>
          <w:color w:val="000000"/>
        </w:rPr>
        <w:t>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tabs>
          <w:tab w:val="clear" w:pos="708"/>
          <w:tab w:val="left" w:pos="317" w:leader="none"/>
        </w:tabs>
        <w:jc w:val="both"/>
        <w:rPr/>
      </w:pPr>
      <w:r>
        <w:rPr>
          <w:color w:val="000000"/>
        </w:rPr>
        <w:t>4.Совершенствование взаимодействия организаций, учреждений, общественности в сфере противодействия террористической и  экстремист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" w:leader="none"/>
        </w:tabs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5. Снижение количества зарегистрирован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" w:leader="none"/>
        </w:tabs>
        <w:overflowPunct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6.Снижение количества преступлений, совершенных несовершеннолетними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color w:val="000000"/>
        </w:rPr>
      </w:pPr>
      <w:r>
        <w:rPr>
          <w:color w:val="000000"/>
        </w:rPr>
        <w:t>7. Увеличение количества граждан, вовлечённых в охрану общественного порядка.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ценка эффективности подпрограммы проводится в соответствии с Порядком принятия решений о разработке муниципальных программ, формирования и реализации муниципальных программ, утвержденным Постановлением  Администрации муниципального образования «Можгинский район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"/>
        <w:gridCol w:w="708"/>
        <w:gridCol w:w="4900"/>
        <w:gridCol w:w="1113"/>
        <w:gridCol w:w="1020"/>
        <w:gridCol w:w="980"/>
        <w:gridCol w:w="960"/>
        <w:gridCol w:w="892"/>
        <w:gridCol w:w="1000"/>
        <w:gridCol w:w="940"/>
        <w:gridCol w:w="940"/>
        <w:gridCol w:w="892"/>
      </w:tblGrid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M21"/>
            <w:bookmarkStart w:id="6" w:name="RANGE!A1%3AM21"/>
            <w:bookmarkEnd w:id="6"/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муниципальной программе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езопасность"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9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оставе и значениях целевых показателей (индикаторов) программы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                   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«Безопасность»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ледовательное снижение чрезвычайных ситуаций и социально-значимых происшеств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110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ват населения системой оповещения муниципального образования «Можгинский район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8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34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 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Профилактика правонарушений, гармонизация межэтнических отношений, участие в профилактике экстремизма и терроризма</w:t>
            </w:r>
          </w:p>
        </w:tc>
      </w:tr>
      <w:tr>
        <w:trPr>
          <w:trHeight w:val="321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зарегистрированных правонарушений в общественных местах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правонарушений, совершенных несовершеннолетним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2</w:t>
      </w:r>
    </w:p>
    <w:p>
      <w:pPr>
        <w:pStyle w:val="Normal"/>
        <w:ind w:left="10490" w:hanging="0"/>
        <w:rPr/>
      </w:pPr>
      <w:r>
        <w:rPr/>
        <w:t>к муниципальной программе</w:t>
      </w:r>
    </w:p>
    <w:p>
      <w:pPr>
        <w:pStyle w:val="Normal"/>
        <w:ind w:left="10490" w:hanging="0"/>
        <w:rPr/>
      </w:pPr>
      <w:r>
        <w:rPr/>
        <w:t>«Безопасность»</w:t>
      </w:r>
    </w:p>
    <w:p>
      <w:pPr>
        <w:pStyle w:val="Normal"/>
        <w:autoSpaceDE w:val="false"/>
        <w:ind w:left="1134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 «Безопасность»  на  2015-2020 годы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460"/>
        <w:gridCol w:w="2880"/>
        <w:gridCol w:w="2880"/>
      </w:tblGrid>
      <w:tr>
        <w:trPr>
          <w:trHeight w:val="23" w:hRule="atLeast"/>
          <w:cantSplit w:val="true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средственный результат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4      </w:t>
            </w:r>
          </w:p>
        </w:tc>
      </w:tr>
      <w:tr>
        <w:trPr>
          <w:trHeight w:val="2260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   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филактических мероприятий и мероприятий по ликвидации очагов бешенства животны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строительных материалов для ликвидации последствий чрезвычайных ситуаций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количества чрезвычайных ситуаций и социально-значимых происшествий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учения специалистов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автоматических рабочих мест специалистов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беспечение деятельности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услуг связи системы 11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дрение структурированной системы мониторинга инженерных систем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стороннее обеспечение пунктов обогрева и питания пострадавшего населения и пунктов временного раз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оздание и  содержание резерва материальных ресурсов для ликвидации ЧС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идротехнических сооружений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класса гражданской обороны, создание и оснащение учебно-консультационных пункт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ражданской обороне, чрезвычайным ситуациям и пожарной безопасности УР»  г. Ижевск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ы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4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/>
            </w:pPr>
            <w:r>
              <w:rPr>
                <w:sz w:val="18"/>
                <w:szCs w:val="18"/>
              </w:rPr>
              <w:t xml:space="preserve">Показатель 4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в целях гражданской обороны запасов материально-технических, продовольственных и иных средст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/>
            </w:pPr>
            <w:r>
              <w:rPr>
                <w:sz w:val="18"/>
                <w:szCs w:val="18"/>
              </w:rPr>
              <w:t xml:space="preserve">Показатель 4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гроз возникновения  чрезвычайных ситуац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СЧ-22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 безопасности и действиям в случае возникновения пожа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С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СЧ-22, МО сельские поселения)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Ч-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поселе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3 </w:t>
            </w:r>
          </w:p>
          <w:p>
            <w:pPr>
              <w:pStyle w:val="Normal"/>
              <w:spacing w:before="40" w:after="40"/>
              <w:ind w:right="-5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4  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илактика правонарушений, гармонизация межэтнических отношений, участие в профилактике экстремизма и терроризм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овершенствование взаимодействия организаций, учреждений, общественности в сфере противодействия террористической и экстремистской 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                  противодействие преступности в                          Можгинском   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ГУ Межмуниципальный отдела МВД России «Можгинский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           народных дружи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 спорта и молодежи Администрации МО «Можгинский район»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, Управление образования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  <w:tr>
        <w:trPr>
          <w:trHeight w:val="419" w:hRule="atLeast"/>
          <w:cantSplit w:val="true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.г.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</w:t>
            </w:r>
          </w:p>
        </w:tc>
      </w:tr>
    </w:tbl>
    <w:p>
      <w:pPr>
        <w:pStyle w:val="Normal"/>
        <w:rPr/>
      </w:pPr>
      <w:r>
        <w:rPr/>
      </w:r>
      <w:bookmarkStart w:id="7" w:name="RANGE!A1%3AK14"/>
      <w:bookmarkStart w:id="8" w:name="RANGE!A1%3AK14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2847"/>
        <w:gridCol w:w="1276"/>
        <w:gridCol w:w="1120"/>
        <w:gridCol w:w="1120"/>
        <w:gridCol w:w="1120"/>
        <w:gridCol w:w="1120"/>
        <w:gridCol w:w="1120"/>
        <w:gridCol w:w="1572"/>
        <w:gridCol w:w="2220"/>
      </w:tblGrid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92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>"Безопасность"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4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Безопасность» на 2015-2020 годы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ы муниципального регулирования в муниципальном образовании «Можгинский район» в рамках программы не установлены.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0"/>
        <w:rPr/>
      </w:pPr>
      <w:bookmarkStart w:id="9" w:name="RANGE!A1%3AL11"/>
      <w:bookmarkEnd w:id="9"/>
      <w:r>
        <w:rPr/>
        <w:t>Приложение 4</w:t>
      </w:r>
    </w:p>
    <w:p>
      <w:pPr>
        <w:pStyle w:val="Normal"/>
        <w:ind w:left="10632" w:hanging="0"/>
        <w:rPr/>
      </w:pP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851"/>
        <w:gridCol w:w="1137"/>
        <w:gridCol w:w="1556"/>
        <w:gridCol w:w="1276"/>
        <w:gridCol w:w="1137"/>
        <w:gridCol w:w="1138"/>
        <w:gridCol w:w="1268"/>
        <w:gridCol w:w="1276"/>
        <w:gridCol w:w="1138"/>
        <w:gridCol w:w="1414"/>
      </w:tblGrid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г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завершения действия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задания на оказание муниципальных услуг (выполнение работ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не формирую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0"/>
        <w:rPr/>
      </w:pPr>
      <w:r>
        <w:rPr/>
        <w:t>Приложение 5</w:t>
      </w:r>
    </w:p>
    <w:p>
      <w:pPr>
        <w:pStyle w:val="Normal"/>
        <w:ind w:left="10632" w:hanging="0"/>
        <w:rPr/>
      </w:pP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397"/>
        <w:gridCol w:w="263"/>
        <w:gridCol w:w="2805"/>
        <w:gridCol w:w="1695"/>
        <w:gridCol w:w="750"/>
        <w:gridCol w:w="420"/>
        <w:gridCol w:w="480"/>
        <w:gridCol w:w="900"/>
        <w:gridCol w:w="540"/>
        <w:gridCol w:w="857"/>
        <w:gridCol w:w="900"/>
        <w:gridCol w:w="900"/>
        <w:gridCol w:w="900"/>
        <w:gridCol w:w="900"/>
        <w:gridCol w:w="900"/>
      </w:tblGrid>
      <w:tr>
        <w:trPr>
          <w:tblHeader w:val="true"/>
          <w:trHeight w:val="574" w:hRule="atLeast"/>
        </w:trPr>
        <w:tc>
          <w:tcPr>
            <w:tcW w:w="24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09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57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316" w:hRule="atLeast"/>
        </w:trPr>
        <w:tc>
          <w:tcPr>
            <w:tcW w:w="7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0,0</w:t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,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 спорта и молодеж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2015-2020 год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3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О «Можгинский район»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 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 в Можгинском райо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61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color w:val="000000"/>
                <w:sz w:val="18"/>
                <w:szCs w:val="18"/>
              </w:rPr>
              <w:t>Проведение профилактических мероприятий и мероприятий по ликвидации очагов бешенства животны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строительных материалов для ликвидации последствий чрезвычайных ситуаций природного и техногенного характера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обучения специалистов системы 1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автоматических рабочих мест специалистов системы 1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беспечение деятельности системы 1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услуг связи системы 1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дрение структурированной системы мониторинга инженерных сист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стороннее обеспечение пунктов обогрева и питания пострадавшего населения и пунктов временного размещ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 содержание резерва материальных ресурсов для ликвидации Ч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ая безопас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361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е </w:t>
            </w:r>
            <w:r>
              <w:rPr>
                <w:rStyle w:val="FontStyle15"/>
                <w:sz w:val="18"/>
                <w:szCs w:val="18"/>
              </w:rPr>
              <w:t>организованных мест массового отдыха граждан на вод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Ремонт гидротехнических сооружений</w:t>
            </w:r>
          </w:p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461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класса гражданской обороны, создание и оснащение учебно-консультационных пун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Обучение работников Администрации МО в ГОУ ДПО «Учебно-методический центр по гражданской обороне, чрезвычайным ситуациям и пожарной безопасности УР»  г. Ижев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ы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в целях гражданской обороны запасов материально-технических, продовольственных и иных средст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561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Можги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561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Можги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обучения населения мерам  безопасности и действиям в случае возникновения пож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18"/>
                <w:szCs w:val="18"/>
              </w:rPr>
              <w:t>Проведение тактико-специальных учений и пожарно-тактических занятий с привлечением экстренных оперативных служ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Профилактика правонарушений, гармонизация межэтнических отношений, участие в профилактике экстремизма и терроризм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00FFFF" w:val="clear"/>
              </w:rPr>
            </w:pPr>
            <w:r>
              <w:rPr>
                <w:b/>
                <w:sz w:val="18"/>
                <w:szCs w:val="18"/>
                <w:shd w:fill="00FFFF" w:val="cle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Отдел по делам ГО,ЧС, мобилизационной работе и материальному обеспечению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9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</w:tr>
      <w:tr>
        <w:trPr>
          <w:trHeight w:val="1198" w:hRule="atLeast"/>
        </w:trPr>
        <w:tc>
          <w:tcPr>
            <w:tcW w:w="72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6201</w:t>
            </w:r>
            <w:r>
              <w:rPr>
                <w:sz w:val="18"/>
                <w:szCs w:val="18"/>
                <w:lang w:val="en-US"/>
              </w:rPr>
              <w:t>S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9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16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16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261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203S1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"Безопасный город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0"/>
        <w:rPr/>
      </w:pPr>
      <w:r>
        <w:rPr/>
        <w:t>Приложение 6</w:t>
      </w:r>
    </w:p>
    <w:p>
      <w:pPr>
        <w:pStyle w:val="Normal"/>
        <w:ind w:left="10632" w:hanging="0"/>
        <w:rPr/>
      </w:pPr>
      <w:r>
        <w:rPr/>
        <w:t xml:space="preserve">  </w:t>
      </w:r>
      <w:r>
        <w:rPr/>
        <w:t>к муниципальной программе</w:t>
      </w:r>
    </w:p>
    <w:p>
      <w:pPr>
        <w:pStyle w:val="Normal"/>
        <w:ind w:left="10632" w:hanging="0"/>
        <w:rPr/>
      </w:pPr>
      <w:r>
        <w:rPr/>
        <w:t>«Безопасность»</w:t>
      </w:r>
    </w:p>
    <w:p>
      <w:pPr>
        <w:pStyle w:val="Normal"/>
        <w:ind w:left="888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9"/>
        <w:gridCol w:w="2488"/>
        <w:gridCol w:w="3533"/>
        <w:gridCol w:w="1080"/>
        <w:gridCol w:w="1080"/>
        <w:gridCol w:w="1080"/>
        <w:gridCol w:w="1080"/>
        <w:gridCol w:w="1080"/>
        <w:gridCol w:w="1080"/>
        <w:gridCol w:w="1120"/>
      </w:tblGrid>
      <w:tr>
        <w:trPr>
          <w:tblHeader w:val="true"/>
          <w:trHeight w:val="23" w:hRule="atLeast"/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60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586,9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8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,0</w:t>
            </w:r>
          </w:p>
        </w:tc>
      </w:tr>
      <w:tr>
        <w:trPr>
          <w:trHeight w:val="44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86,9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</w:tr>
      <w:tr>
        <w:trPr>
          <w:trHeight w:val="43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</w:tr>
      <w:tr>
        <w:trPr>
          <w:trHeight w:val="56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  на  2015-2020 годы»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7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3,0</w:t>
            </w:r>
          </w:p>
        </w:tc>
      </w:tr>
      <w:tr>
        <w:trPr>
          <w:trHeight w:val="59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7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0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7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0</w:t>
            </w:r>
          </w:p>
        </w:tc>
      </w:tr>
      <w:tr>
        <w:trPr>
          <w:trHeight w:val="6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908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2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илактика правонарушений, гармонизация межэтнических отношений, участие в профилактике экстремизма и терроризма </w:t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19,3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>
          <w:trHeight w:val="56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41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6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57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sz w:val="17"/>
                <w:szCs w:val="17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из бюджетов поселений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56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редства бюджета субъекта Российской Федерации, планируемые к привлечению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ства бюджетов поселений, входящих в состав муниципального района </w:t>
            </w:r>
            <w:r>
              <w:rPr>
                <w:i/>
                <w:sz w:val="17"/>
                <w:szCs w:val="17"/>
              </w:rPr>
              <w:t>(только для муниципальных районов)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0640</wp:posOffset>
                </wp:positionV>
                <wp:extent cx="2964180" cy="151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муниципального образования «Можгинский район» по социальным 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М.Н. Сарыч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 ______________ 20__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19.55pt;mso-wrap-distance-left:9.05pt;mso-wrap-distance-right:9.05pt;mso-wrap-distance-top:0pt;mso-wrap-distance-bottom:0pt;margin-top:3.2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муниципального образования «Можгинский район» по социальным вопрос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М.Н. Сарыче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 ______________ 20_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3975</wp:posOffset>
                </wp:positionH>
                <wp:positionV relativeFrom="paragraph">
                  <wp:posOffset>47625</wp:posOffset>
                </wp:positionV>
                <wp:extent cx="2964180" cy="1518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МО «Можгинский район» по муниципальной инфраструктуре - начальник Управления по строительству и жилищно-коммунальному хозяй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В.Г. Голов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 ______________ 20__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19.55pt;mso-wrap-distance-left:9.05pt;mso-wrap-distance-right:9.05pt;mso-wrap-distance-top:0pt;mso-wrap-distance-bottom:0pt;margin-top:3.75pt;mso-position-vertical-relative:text;margin-left:5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МО «Можгинский район» по муниципальной инфраструктуре - начальник Управления по строительству и жилищно-коммунальному хозяйств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В.Г. Головк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 ______________ 20_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лан мероприятий на 2017 год по реализации муниципальной программы «Безопасность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9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526"/>
        <w:gridCol w:w="526"/>
        <w:gridCol w:w="544"/>
        <w:gridCol w:w="3001"/>
        <w:gridCol w:w="3383"/>
        <w:gridCol w:w="1687"/>
        <w:gridCol w:w="2961"/>
        <w:gridCol w:w="1657"/>
      </w:tblGrid>
      <w:tr>
        <w:trPr>
          <w:trHeight w:val="852" w:hRule="atLeast"/>
          <w:cantSplit w:val="true"/>
        </w:trPr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финансирования, тыс.руб.</w:t>
            </w:r>
          </w:p>
        </w:tc>
      </w:tr>
      <w:tr>
        <w:trPr>
          <w:trHeight w:val="55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 и оснащение единой дежурно-диспетчерской службы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ая безопасност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8"/>
              <w:rPr/>
            </w:pPr>
            <w:r>
              <w:rPr>
                <w:sz w:val="20"/>
                <w:szCs w:val="20"/>
              </w:rPr>
              <w:t>Гражданская оборона Можгин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 ЧС, мобилизационной работе и материальному обеспечению, управление образования Можгин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гроз возникновения  чрезвычайных ситуаций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резвычайных ситуа-ций природного и техногенного характер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FF" w:val="clear"/>
              </w:rPr>
            </w:pPr>
            <w:r>
              <w:rPr>
                <w:sz w:val="20"/>
                <w:szCs w:val="20"/>
                <w:shd w:fill="00FFFF" w:val="clear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тдел по делам ГО,ЧС, мобилизационной работе и материальному обеспечению 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культуры, спорт и молодежи Администрации МО «Можгинский район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2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делам ГО,ЧС, мобилизационной работе и материальному обеспече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нижение количества зарегистрированных правонарушен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basedOn w:val="Style9"/>
    <w:qFormat/>
    <w:rPr>
      <w:color w:val="106BBE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bCs/>
      <w:sz w:val="28"/>
    </w:rPr>
  </w:style>
  <w:style w:type="character" w:styleId="6">
    <w:name w:val="Заголовок 6 Знак"/>
    <w:basedOn w:val="Style9"/>
    <w:qFormat/>
    <w:rPr>
      <w:b/>
      <w:bCs/>
      <w:sz w:val="28"/>
      <w:szCs w:val="24"/>
    </w:rPr>
  </w:style>
  <w:style w:type="character" w:styleId="8">
    <w:name w:val="Заголовок 8 Знак"/>
    <w:basedOn w:val="Style9"/>
    <w:qFormat/>
    <w:rPr>
      <w:b/>
      <w:bCs/>
      <w:sz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04:00Z</dcterms:created>
  <dc:creator>Андрей</dc:creator>
  <dc:description/>
  <cp:keywords/>
  <dc:language>en-US</dc:language>
  <cp:lastModifiedBy>User</cp:lastModifiedBy>
  <cp:lastPrinted>2017-02-28T14:14:00Z</cp:lastPrinted>
  <dcterms:modified xsi:type="dcterms:W3CDTF">2017-02-28T10:35:00Z</dcterms:modified>
  <cp:revision>18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