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56"/>
        <w:gridCol w:w="3780"/>
      </w:tblGrid>
      <w:tr>
        <w:trPr>
          <w:trHeight w:val="1261" w:hRule="atLeast"/>
        </w:trPr>
        <w:tc>
          <w:tcPr>
            <w:tcW w:w="4140" w:type="dxa"/>
            <w:tcBorders/>
          </w:tcPr>
          <w:p>
            <w:pPr>
              <w:pStyle w:val="Heading8"/>
              <w:spacing w:before="240" w:after="60"/>
              <w:ind w:left="252" w:right="72" w:hanging="0"/>
              <w:jc w:val="center"/>
              <w:rPr/>
            </w:pPr>
            <w:r>
              <w:rPr>
                <w:b/>
                <w:i w:val="false"/>
              </w:rPr>
              <w:t>Совет депутатов</w:t>
            </w:r>
            <w:r>
              <w:rPr/>
              <w:t xml:space="preserve"> </w:t>
            </w:r>
            <w:r>
              <w:rPr>
                <w:b/>
                <w:i w:val="false"/>
              </w:rPr>
              <w:t xml:space="preserve">  муниципального образования «Можгинский район»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96202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 кылдытэтысь депутат Кенеш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===========================================================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 итогах выборов депутатов Совета депутатов муниципального образования «Можгинский район»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 14 декабря  201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слушав информацию Мельникова О.П., председателя террирориальной избирательной  комиссии (ТИК) Можгинского района о выборах депутатов  Совета депутатов муниципального образования пятого созыва, </w:t>
      </w:r>
      <w:r>
        <w:rPr>
          <w:bCs/>
        </w:rPr>
        <w:t>Совет депутатов  отмечает</w:t>
      </w:r>
      <w:r>
        <w:rPr/>
        <w:t>, что на состоявшихся 04 декабря выборах депутатов Государственной Думы РФ и депутатов Совета депутатов муниципального образования «Можгинский район» пятого созыва из 21412 избирателей внесенных в списки на момент окончания голосования в нем участвовало 14478 человек, или 67,62%. За Всероссийскую политическую партию «ЕДИНАЯ РОССИЯ» - 60,04%, 14,04% – политическую партию «Коммунистическая партия Российской Федерации», политическую партию «Либерально-демократическая партия России» – 15,31%, за политическую партию  «СПРАВЕДЛИВАЯ РОССИЯ» - 8,05%. Выборы признаны действительными и состоявшимися по 10-ти одномандатным избирательным округам и по муниципальному избирательному округу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</w:t>
      </w:r>
      <w:r>
        <w:rPr/>
        <w:t>Информацию о  выборах депутатов Совета депутатов муниципального образования «Можгинский район» пятого созыва</w:t>
      </w:r>
      <w:r>
        <w:rPr>
          <w:bCs/>
        </w:rPr>
        <w:t xml:space="preserve"> принять к свед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</w:t>
        <w:tab/>
        <w:tab/>
        <w:tab/>
        <w:tab/>
        <w:t xml:space="preserve">                                  В.В.МАКСЮТИН</w:t>
        <w:tab/>
        <w:tab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г. Можга</w:t>
      </w:r>
    </w:p>
    <w:p>
      <w:pPr>
        <w:pStyle w:val="Normal"/>
        <w:rPr/>
      </w:pPr>
      <w:r>
        <w:rPr/>
        <w:t>14 декабря  2011 г.</w:t>
      </w:r>
    </w:p>
    <w:p>
      <w:pPr>
        <w:pStyle w:val="Normal"/>
        <w:rPr/>
      </w:pPr>
      <w:r>
        <w:rPr/>
        <w:t xml:space="preserve">      № </w:t>
      </w:r>
      <w:r>
        <w:rPr/>
        <w:t>1.1</w:t>
      </w:r>
    </w:p>
    <w:sectPr>
      <w:type w:val="nextPage"/>
      <w:pgSz w:w="11906" w:h="16838"/>
      <w:pgMar w:left="1701" w:right="56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69" w:hanging="0"/>
      <w:jc w:val="both"/>
    </w:pPr>
    <w:rPr>
      <w:b/>
      <w:color w:val="000000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48:00Z</dcterms:created>
  <dc:creator>PLANAR</dc:creator>
  <dc:description/>
  <cp:keywords/>
  <dc:language>en-US</dc:language>
  <cp:lastModifiedBy>Admin</cp:lastModifiedBy>
  <cp:lastPrinted>2010-04-26T10:47:00Z</cp:lastPrinted>
  <dcterms:modified xsi:type="dcterms:W3CDTF">2011-12-15T08:02:00Z</dcterms:modified>
  <cp:revision>12</cp:revision>
  <dc:subject/>
  <dc:title>ГЛАВА</dc:title>
</cp:coreProperties>
</file>