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Можгинский район»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 декабря 2018 года № 22.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и коды главных  администраторов доходов  бюджета муниципального образования  "Можгинский район" на 2019 год  и на плановый период 2020 и 2021 год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закрепляемые за ними виды (подвиды)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4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. 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19 250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 и молодежи Администрации 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51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Культура России (2012 - 2018 годы)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 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45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-93" w:hanging="0"/>
        <w:jc w:val="both"/>
        <w:rPr/>
      </w:pPr>
      <w:r>
        <w:rPr>
          <w:color w:val="FF0000"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рганов вышестоящих уровней  государственной власти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259" w:right="482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90/" TargetMode="External"/><Relationship Id="rId3" Type="http://schemas.openxmlformats.org/officeDocument/2006/relationships/hyperlink" Target="consultantplus://offline/ref=881CA125F874FB0B9B03D255A4C55090CA7EBB41B4D44E3FA126DDEE3C5B9D4C5DBC4B6F28666AB4809B2FA4801FE00A5FB5DF30906B63C2uBD6F" TargetMode="External"/><Relationship Id="rId4" Type="http://schemas.openxmlformats.org/officeDocument/2006/relationships/hyperlink" Target="consultantplus://offline/ref=C11FEFF334CE1F8971871D673163C8E7046A45F1D5FF312F6FA801991F0414B342C85B6C42487A197D17858B6A062C9D31EA9C1D165A61D9I6F9F" TargetMode="External"/><Relationship Id="rId5" Type="http://schemas.openxmlformats.org/officeDocument/2006/relationships/hyperlink" Target="consultantplus://offline/ref=D33B88AF641497C3FC3B5B52AD6518EC5B5A3F2419EDBFE777EADC4B91194C7DBC43B946E177193ADEC4C315A254F86ED32390BC63EC6A29HFGBF" TargetMode="External"/><Relationship Id="rId6" Type="http://schemas.openxmlformats.org/officeDocument/2006/relationships/hyperlink" Target="consultantplus://offline/ref=D5C85DD29CDEF03D95C543579313933877F677F28B33ED4406845EC9BE1E14AB0EF7387631F04CA8D811BAADAB54F32EDEF4D2B8AFA7AC23n6H2F" TargetMode="External"/><Relationship Id="rId7" Type="http://schemas.openxmlformats.org/officeDocument/2006/relationships/hyperlink" Target="consultantplus://offline/ref=E5DCBBA7AF644316B7FADD76DD6BDAB221AB225E0B65907244704023562A2F16A885F63FCF6EFF173555EBC5417194D29AB6CC7D163B9E65y0kF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Никифорова</cp:lastModifiedBy>
  <cp:lastPrinted>2018-12-12T18:02:00Z</cp:lastPrinted>
  <dcterms:modified xsi:type="dcterms:W3CDTF">2018-12-12T14:02:00Z</dcterms:modified>
  <cp:revision>234</cp:revision>
  <dc:subject/>
  <dc:title>ПРОЕКТ</dc:title>
</cp:coreProperties>
</file>