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ind w:left="5664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</w:rPr>
        <w:t xml:space="preserve">Утверждено   </w:t>
        <w:tab/>
        <w:t xml:space="preserve">   </w:t>
      </w:r>
    </w:p>
    <w:p>
      <w:pPr>
        <w:pStyle w:val="Normal"/>
        <w:ind w:left="5664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ешением Совета депутатов </w:t>
      </w:r>
    </w:p>
    <w:p>
      <w:pPr>
        <w:pStyle w:val="Normal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>МО «Можгинский район»</w:t>
      </w:r>
    </w:p>
    <w:p>
      <w:pPr>
        <w:pStyle w:val="Normal"/>
        <w:ind w:left="5664" w:hanging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04 апреля 2018 года № 16.11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ПОЛОЖЕНИЕ</w:t>
      </w:r>
    </w:p>
    <w:p>
      <w:pPr>
        <w:pStyle w:val="Normal"/>
        <w:tabs>
          <w:tab w:val="clear" w:pos="720"/>
          <w:tab w:val="left" w:pos="851" w:leader="none"/>
        </w:tabs>
        <w:ind w:left="776" w:hanging="77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 порядке согласования переустройства и (или) перепланировки жилых</w:t>
      </w:r>
    </w:p>
    <w:p>
      <w:pPr>
        <w:pStyle w:val="Normal"/>
        <w:tabs>
          <w:tab w:val="clear" w:pos="720"/>
          <w:tab w:val="left" w:pos="851" w:leader="none"/>
        </w:tabs>
        <w:ind w:left="776" w:hanging="77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омещений, расположенных на территории Можгинского района</w:t>
      </w:r>
    </w:p>
    <w:p>
      <w:pPr>
        <w:pStyle w:val="Normal"/>
        <w:tabs>
          <w:tab w:val="clear" w:pos="720"/>
          <w:tab w:val="left" w:pos="851" w:leader="none"/>
        </w:tabs>
        <w:ind w:left="776" w:hanging="77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br/>
        <w:t>I. Общие положения</w:t>
      </w:r>
      <w:r>
        <w:rPr>
          <w:rFonts w:eastAsia="Times New Roman" w:cs="Times New Roman" w:ascii="Times New Roman" w:hAnsi="Times New Roman"/>
          <w:color w:val="000000"/>
        </w:rPr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0" w:firstLine="106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Настоящее Положение разработано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Жилищным кодексом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Градостроительным кодексом Российской Федерации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Федеральным законом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равилами пользования жилыми помещениями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, утвержденными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остановлением Правительства Российской Федерации № 25 от 21 января 2006 г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.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равилами и нормами технической эксплуатации жилищного фонда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, утвержденными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остановлением Государственного комитета Российской Федерации по строительству и жилищно-коммунальному комплексу № 170 от 27.09.2003</w:t>
        </w:r>
      </w:hyperlink>
      <w:r>
        <w:rPr>
          <w:rFonts w:eastAsia="Times New Roman" w:cs="Times New Roman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г.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остановлением Правительства РФ от 28.01.2006 г.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остановлением Правительства Российской Федерации № 266 от 28.04.2005</w:t>
        </w:r>
      </w:hyperlink>
      <w:r>
        <w:rPr>
          <w:rFonts w:eastAsia="Times New Roman" w:cs="Times New Roman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г.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и дополнениями), Уставом муниципального образования  «Можгинский район» и устанавливает порядок осуществления переустройства и (или) перепланировки жилых помещений, расположенных на территории Можгинского район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firstLine="708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В целях настоящего Положения используются следующие понятия:</w:t>
      </w:r>
    </w:p>
    <w:p>
      <w:pPr>
        <w:pStyle w:val="Normal"/>
        <w:tabs>
          <w:tab w:val="clear" w:pos="720"/>
          <w:tab w:val="left" w:pos="0" w:leader="none"/>
        </w:tabs>
        <w:ind w:firstLine="71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многоквартирный жилой дом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- введенное в установленном порядке в эксплуатацию жилое здание, включающее две и более изолированные квартиры, имеющие самостоятельные выходы либо на земельный участок, прилегающий к жилому дому, либо в помещения общего пользования в таком доме. Многоквартирный дом содержит в себе элементы общего имущества собственников помещений в таком доме в соответствии с жилищным законодательством;</w:t>
      </w:r>
    </w:p>
    <w:p>
      <w:pPr>
        <w:pStyle w:val="Normal"/>
        <w:tabs>
          <w:tab w:val="clear" w:pos="720"/>
          <w:tab w:val="left" w:pos="0" w:leader="none"/>
        </w:tabs>
        <w:ind w:firstLine="71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жилой дом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-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проживанием в таком обособленном помещении;</w:t>
      </w:r>
    </w:p>
    <w:p>
      <w:pPr>
        <w:pStyle w:val="Normal"/>
        <w:tabs>
          <w:tab w:val="clear" w:pos="720"/>
          <w:tab w:val="left" w:pos="0" w:leader="none"/>
        </w:tabs>
        <w:ind w:firstLine="71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квартира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- структурно обособленн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, а также из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;</w:t>
      </w:r>
    </w:p>
    <w:p>
      <w:pPr>
        <w:pStyle w:val="Normal"/>
        <w:tabs>
          <w:tab w:val="clear" w:pos="720"/>
          <w:tab w:val="left" w:pos="0" w:leader="none"/>
        </w:tabs>
        <w:ind w:firstLine="71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жилое помещение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- изолированное помещение, которое является недвижимым имуществом, предназначено и пригодно для постоянного проживания граждан (отвечает установленным санитарным и техническим правилам и нормам, иным требованиям законодательства);</w:t>
      </w:r>
    </w:p>
    <w:p>
      <w:pPr>
        <w:pStyle w:val="Normal"/>
        <w:tabs>
          <w:tab w:val="clear" w:pos="720"/>
          <w:tab w:val="left" w:pos="0" w:leader="none"/>
        </w:tabs>
        <w:ind w:firstLine="71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комната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- часть жилого дома или квартиры, предназначенная для использования в качестве места непосредственного проживания граждан в жилом доме или квартире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lang w:eastAsia="en-US"/>
          </w:rPr>
          <w:t>переустройство</w:t>
        </w:r>
      </w:hyperlink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жилого помещения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-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lang w:eastAsia="en-US"/>
          </w:rPr>
          <w:t>паспорт</w:t>
        </w:r>
      </w:hyperlink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жилого помещ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8"/>
        <w:jc w:val="both"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lang w:eastAsia="en-US"/>
          </w:rPr>
          <w:t>перепланировка</w:t>
        </w:r>
      </w:hyperlink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жилого помещения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- представляет собой изменение его конфигурации, требующее внесения изменения в технический паспорт жилого помещ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1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заявитель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- собственник жилого помещения или уполномоченное им лицо или наниматель жилого помещения (при условии предоставления документа, подтверждающего согласие правообладателя жилого помещения на выполнение работ по </w:t>
      </w:r>
      <w:r>
        <w:rPr>
          <w:rFonts w:eastAsia="Times New Roman" w:cs="Times New Roman" w:ascii="Times New Roman" w:hAnsi="Times New Roman"/>
          <w:color w:val="000000"/>
        </w:rPr>
        <w:t xml:space="preserve">переустройству и (или) перепланировке жилого помещения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или уполномоченное им лицо;</w:t>
      </w:r>
    </w:p>
    <w:p>
      <w:pPr>
        <w:pStyle w:val="Normal"/>
        <w:tabs>
          <w:tab w:val="clear" w:pos="720"/>
          <w:tab w:val="left" w:pos="0" w:leader="none"/>
        </w:tabs>
        <w:ind w:firstLine="71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>решение о согласовании</w:t>
      </w:r>
      <w:r>
        <w:rPr>
          <w:rFonts w:eastAsia="Times New Roman" w:cs="Times New Roman" w:ascii="Times New Roman" w:hAnsi="Times New Roman"/>
          <w:color w:val="000000"/>
        </w:rPr>
        <w:t xml:space="preserve"> - документ, которым подтверждается согласование и (или) отказ в переустройстве и (или) перепланировке жилых помещений; </w:t>
      </w:r>
    </w:p>
    <w:p>
      <w:pPr>
        <w:pStyle w:val="Normal"/>
        <w:tabs>
          <w:tab w:val="clear" w:pos="720"/>
          <w:tab w:val="left" w:pos="0" w:leader="none"/>
        </w:tabs>
        <w:ind w:firstLine="711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US"/>
        </w:rPr>
        <w:t>административный регламент</w:t>
      </w:r>
      <w:r>
        <w:rPr>
          <w:rFonts w:eastAsia="Times New Roman" w:cs="Times New Roman" w:ascii="Times New Roman" w:hAnsi="Times New Roman"/>
          <w:bCs/>
          <w:color w:val="000000"/>
          <w:kern w:val="2"/>
          <w:lang w:eastAsia="en-US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это нормативный правовой акт, устанавливающий </w:t>
      </w: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>порядок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государственной или </w:t>
      </w: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>услуги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и стандарт </w:t>
      </w: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>предоставления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государственной или </w:t>
      </w: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en-US"/>
        </w:rPr>
        <w:t>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firstLine="708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ереустройство и (или) перепланировка жилых помещений проводятся с соблюдением требований действующего законодательства по согласованию с Администрацией муниципального образования «Можгинский район» на основании принятого ею решения в порядке, установленном настоящим Положением и административным регламентом по предоставлению муниципальной услуги «Прием документов необходимых для согласования перепланировки и (или) переустройства жилого помещения, а так же выдача соответствующих решений о согласовании или об отказе» (далее Регламент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На Администрацию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муниципального образования «Можгинский район» </w:t>
      </w:r>
      <w:r>
        <w:rPr>
          <w:rFonts w:eastAsia="Times New Roman" w:cs="Times New Roman" w:ascii="Times New Roman" w:hAnsi="Times New Roman"/>
          <w:color w:val="000000"/>
        </w:rPr>
        <w:t>возлагаются следующие функции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по подготовке проектов решений о согласовании переустройства и (или) перепланировки жилых помещений или об отказе в согласовании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по подготовке актов о завершении переустройства и (или) перепланировки жилых помещений и проектов решений об отказе в утверждении актов о завершении переустройства и (или) перепланировки жилого помещения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Основанием для проведения работ по переустройству и (или) перепланировке жилых помещений является решение о согласовании. Форма документа, подтверждающего принятие решения о согласовании переустройства и (или) перепланировки жилого помещения утверждена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</w:rPr>
          <w:t>постановлением Правительства Российской Федерации № 266 от 28.04.2005</w:t>
        </w:r>
      </w:hyperlink>
      <w:r>
        <w:rPr>
          <w:rFonts w:eastAsia="Times New Roman" w:cs="Times New Roman" w:ascii="Times New Roman" w:hAnsi="Times New Roman"/>
          <w:color w:val="000000"/>
        </w:rPr>
        <w:t>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firstLine="708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миссия, по приемке в эксплуатацию после завершения выполненных работ по перепланировке и (или) переустройству жилых помещений, созданная постановлением Администрации Муниципального образования «Можгинский район», является постоянно действующей и осуществляет приемку завершенных работ по переустройству и (или) перепланировк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firstLine="708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Для получения решения о согласовании проведения работ по переустройству и (или) перепланировке жилого помещения заявитель может обратиться в Администрацию муниципального образования «Можгинский район», либо в </w:t>
      </w:r>
      <w:r>
        <w:rPr>
          <w:rFonts w:eastAsia="MS Mincho;ＭＳ 明朝" w:cs="Times New Roman" w:ascii="Times New Roman" w:hAnsi="Times New Roman"/>
          <w:color w:val="000000"/>
          <w:lang w:eastAsia="en-US"/>
        </w:rPr>
        <w:t>Автономное учреждение Удмуртской Республики «Многофункциональный центр предоставления государственных и муниципальных услуг города Можги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76" w:before="0" w:after="200"/>
        <w:ind w:left="360" w:firstLine="708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Общий порядок осуществления гражданами и организациями переустройств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планировок помещений включает в себя следующие этапы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а) разработка проекта (проектной документации) предполагаемого переустройства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планировки и его согласование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б) подача заявления с приложением необходимого пакета документов, предусмотренного Регламентом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в) получение решения о согласовании, либо решения об отказе в согласовании (в этом случае последующие этапы не производятся)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г) производство работ по проекту (проектной документации)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д) внесение изменений в технический паспорт помещения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е) организация приемки выполненных работ и оформление акта приемки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ж) государственная регистрация изменений в праве собственности (при необходимости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1.9.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lang w:eastAsia="en-US"/>
          </w:rPr>
          <w:t>частями 2</w:t>
        </w:r>
      </w:hyperlink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и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lang w:eastAsia="en-US"/>
          </w:rPr>
          <w:t>2.1</w:t>
        </w:r>
      </w:hyperlink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статьи 26 Жилищного Кодекса РФ документов, не позднее чем через сорок пять дней со дня их представления. В случае представления заявителем документов, указанных в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lang w:eastAsia="en-US"/>
          </w:rPr>
          <w:t>части 2</w:t>
        </w:r>
      </w:hyperlink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статьи 26 Жилищного Кодекса РФ,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униципального образования «Можгинский район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.10.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ереустройство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планировка жилого помещения осуществляется по инициативе и за счет средств заявителя, который несет все необходимые затраты и коммерческие риски по вышеуказанным этапам, кроме осуществляемых бесплатно: подачи заявления с приложениями, получения решения о согласовании или отказе в согласовании и утверждения комиссией акта приемки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.11.Ответственность за правильность заполнения и подписания заявлений, полноту комплекта представляемых документов, их достоверность и надлежащее оформление несет заявитель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.12. Основанием для принятия решения об отказе в согласовании переустройства и (или) перепланировки помещения являе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1) непредставление определенных ч. 2 ст. 26 Жилищного кодекса РФ, обязанность по представлению которых с учетом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lang w:eastAsia="en-US"/>
          </w:rPr>
          <w:t>части 2.1 статьи 26</w:t>
        </w:r>
      </w:hyperlink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Жилищного Кодекса РФ возложена на заявител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2) поступления в Администрацию муниципального образования «Можгинский район»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lang w:eastAsia="en-US"/>
          </w:rPr>
          <w:t>частью 2.1 статьи 26</w:t>
        </w:r>
      </w:hyperlink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Жилищного Кодекса РФ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Администрация муниципального образования «Можгинский район», после получения такого ответа уведомила заявителя о получении такого ответа, предложила заявителю представить документы и (или) информацию, необходимые для проведения переустройства и (или) перепланировки жилого помещения в соответствии с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lang w:eastAsia="en-US"/>
          </w:rPr>
          <w:t>частью 2.1 статьи 26</w:t>
        </w:r>
      </w:hyperlink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Жилищного Кодекса РФ, и не получила от заявителя такие документы и (или) информацию в течение пятнадцати рабочих дней со дня направления уведомления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3) представление документов в ненадлежащий орган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4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.13. Решение Администрации муниципального образования «Можгинский район» об отказе в согласовании переустройства и (или) перепланировки жилого помещения готовится в виде письменного обоснованного ответа заявителю за подписью заместителя главы Администрации. Решение Администрации муниципального образования «Можгинский район» об отказе в согласовании переустройства и (или) перепланировки жилого помещения может быть обжаловано заявителем в судебном порядке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1.14. Срок направления решения о согласовании или об отказе в согласовании переустройства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планировки жилого помещения не должен превышать 3 рабочих дня со дня принятия такого решения.</w:t>
      </w:r>
    </w:p>
    <w:p>
      <w:pPr>
        <w:pStyle w:val="Normal"/>
        <w:autoSpaceDE w:val="false"/>
        <w:ind w:left="773" w:hanging="773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ind w:left="776" w:hanging="77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Мероприятия по переустройству </w:t>
      </w:r>
      <w:r>
        <w:rPr>
          <w:rFonts w:eastAsia="Times New Roman" w:cs="Times New Roman" w:ascii="Times New Roman" w:hAnsi="Times New Roman"/>
          <w:b/>
          <w:color w:val="000000"/>
        </w:rPr>
        <w:t>и (или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перепланировке жилых помещений</w:t>
      </w:r>
    </w:p>
    <w:p>
      <w:pPr>
        <w:pStyle w:val="Normal"/>
        <w:ind w:left="773" w:hanging="773"/>
        <w:jc w:val="both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1. Вопросы перепланировки включают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1.1. Установку, разборку, перенос перегородок в жилых помещения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1.2. Перенос и устройство дополнительных дверных проемов, расширение дверных проем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1.3. Разукрупнение (объединение) многокомнатных квартир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1.4. Устройство дополнительных кухонь и санузл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1.5. Расширение жилой площади за счет вспомогательных помещен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1.6. Ликвидацию темных кухонь и входов в кухни через квартиры или жилые помещ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2. Вопросы переустройства включают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2.1. Перенос отопительных, нагревательных, сантехнических и газовых приборов, электрических сете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2.2. Устройство и переоборудование туалетов, ванных комнат, кухонь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2.3. Прокладку новых или замену существующих подводящих и отводящих трубопроводов и устройств для установки душевых кабин, джакузи, стиральных машин повышенной мощности и других сантехнических и бытовых прибор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2.4. Устройство вновь вентиляционных канал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2.5. Установку бытовых электроплит взамен газовых плит или кухонных очаг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.3. Для осуществления переустройства и (или) перепланировки жилого помещения необходима разработка проекта, в соответствии с требованиями, указанными в главе 4 настоящего Положения.</w:t>
      </w:r>
    </w:p>
    <w:p>
      <w:pPr>
        <w:pStyle w:val="Normal"/>
        <w:ind w:left="773" w:hanging="773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ind w:left="776" w:hanging="77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3. Ограничения по переустройству </w:t>
      </w:r>
      <w:r>
        <w:rPr>
          <w:rFonts w:eastAsia="Times New Roman" w:cs="Times New Roman" w:ascii="Times New Roman" w:hAnsi="Times New Roman"/>
          <w:b/>
          <w:color w:val="000000"/>
        </w:rPr>
        <w:t>и (или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перепланировке помещений</w:t>
      </w:r>
    </w:p>
    <w:p>
      <w:pPr>
        <w:pStyle w:val="Normal"/>
        <w:ind w:left="773" w:hanging="773"/>
        <w:jc w:val="both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3.1. Запрещается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а) перепланировка, если в ее результате образуется комната без естественного освещения или без приборов отопления, а также комната площадью менее 8 кв. м или шириной менее 2,2 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б) размещать кухни непосредственно над и под жилыми комнатами и оборудовать санузел над и под жилыми помещениями и кухне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3.2. Не допускается переустройство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планировка помещений, при котором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а) ухудшаются условия эксплуатации дома и проживания граждан, в том числе затрудняется доступ к инженерным коммуникациям и отключающим устройствам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б) переустроенное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планированное помещение или смежные с ним помещения могут быть отнесены в установленном порядке к категории непригодных для прожива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в) предусматривается увеличение подсобной площади помещений более чем на 10% от общей площади квартиры за счет площади жилых комнат без изменения статуса (функционального назначения) последних в установленном порядке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г) нарушается прочность, устойчивость несущих конструкций здания или может произойти их разрушение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д) устанавливаются отключающие или регулирующие устройства на общедомовых инженерных сетях, если пользование ими оказывает влияние на потребление ресурсов в смежных помещениях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е) предусматриваются ликвидация, уменьшение сечения каналов естественной вентиляци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ж) увеличиваются нагрузки на несущие конструкции сверх допустимых по проекту (расчету по несущей способности, по деформациям) при устройстве стяжек в полах, замене перегородок из легких материалов на перегородки из тяжелых материалов, размещении дополнительного оборудования в помещениях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з) ухудшается сохранность и внешний вид фасадов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и) нарушаются противопожарные или санитарные требова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к) устройство балконов, подвалов под балконами и лоджиями, не предусмотренных проектной документацией при строительстве жилого дом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3.3. В жилых домах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имущественных комплексах типовых серий не допускается, а в домах, выполненных по индивидуальному проекту, не допускается без согласования с проектной организацией - автором проекта жилого дома или его правопреемником, а при их отсутствии - без экспертизы проектной документации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) устройство проемов, вырубка ниш, пробивка отверстий в стенах-пилонах, стенах-диафрагмах и колоннах (стойках, столбах), а также в местах расположения связей между сборными элементам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2) устройство штраб в горизонтальных швах и под внутренними стеновыми панелями, а также в стеновых панелях и плитах перекрытий под размещение электропроводки, разводки трубопроводов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3) ухудшение условий эксплуатации дома и проживания граждан, в том числе затруднение доступа к инженерным коммуникациям и отключающим устройствам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4) переустройство помещений или смежных с ним помещений, при котором они могут быть отнесены к непригодным для прожива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5) нарушение прочности и устойчивости несущих конструкций здания, при котором может произойти их разрушение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6) установление отключающих или регулирующих устройств на общедомовых инженерных сетях, если пользование ими может влиять на смежные помеще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7) ликвидация, уменьшение сечения каналов естественной вентиляци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8) увеличение нагрузки на несущие конструкции сверх допустимых при устройстве стяжек в полах, замене перегородок из легких материалов на перегородки из тяжелых материалов, размещении дополнительного оборудования в помещениях квартир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9) перенос радиаторов отопления, подключенных к общедомовой системе, на лоджии, балконы и веранд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0) устройство полов с подогревом от общедомовых систем горячего водоснабжения, электроснабжения  или отопле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1) перевод технических подполий в подвалы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2) переустройство или перепланировка чердака, технического этажа, относящихся к общему имуществу собственников помещений в многоквартирном доме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3) мероприятия по переустройству или перепланировке в домах, признанных в установленном порядке аварийным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4) проведение работ, затрагивающих внешний облик домов, в том числе устройство мансардных окон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5) устройство проемов между жилыми комнатами и газифицированными кухнями без плотно закрывающейся двери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16) объединение газифицированного помещения с жилой комнато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3.4. Не допускается производить перепланировку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оборудование жилых помещений для использования под нежилые цели, обустраивать специальные производственные, технологические и т.п. помещения в жилых помещениях без предварительного перевода их в состав нежилого фонда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3.5. Переустройство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планировка смежных помещений, которая не может быть осуществлена без присоединения к помещениям части общего имущества в многоквартирном доме, допускается только в соответствии со статьей 40 Жилищного кодекс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3.6. Изменение размера и конфигурации, переустройство и перепланировка общего имущества в коммунальной квартире допускаются только с согласия всех собственников и/или нанимателей комнат, а такж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autoSpaceDE w:val="false"/>
        <w:ind w:left="773" w:hanging="773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ind w:left="708" w:hanging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4. Основные требования к проектной документации по переустройству </w:t>
      </w:r>
      <w:r>
        <w:rPr>
          <w:rFonts w:eastAsia="Times New Roman" w:cs="Times New Roman" w:ascii="Times New Roman" w:hAnsi="Times New Roman"/>
          <w:b/>
          <w:color w:val="000000"/>
        </w:rPr>
        <w:t>и (или)</w:t>
      </w:r>
    </w:p>
    <w:p>
      <w:pPr>
        <w:pStyle w:val="Normal"/>
        <w:ind w:left="708" w:hanging="708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перепланировке жилых помещений</w:t>
      </w:r>
    </w:p>
    <w:p>
      <w:pPr>
        <w:pStyle w:val="Normal"/>
        <w:ind w:left="708" w:hanging="708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4.1. Проект должен быть выполнен индивидуальным предпринимателем или юридическим лицом, имеющим выданные саморегулируемой организацией свидетельства о допуске к таким видам работ,  на основании договора с заявителем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При этом заявителем в этом или ином договоре должны быть предусмотрены обязательные условия по ведению авторского и технического надзора в случаях, когда это необходимо, в том числе, если переустройство и (или) перепланировка затрагивают несущие сте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4.2. Проект оформляется в соответствии с требованиями соответствующих нормативных документов. В проекте должны быть отражены техническое состояние конструкций и инженерного оборудования в зоне перепланировки или переоборудования; обмерные чертежи помещения с привязкой инженерного оборудования, при необходимости - расчеты параметров конструкций и инженерных сете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4.3. Проект должен содержать сведения о проектной организации, запись главного инженера проекта (ГИПа) о соответствии проектной документации строительным нормам и правилам, быть подписан ее руководителем (подпись должна быть скреплена печатью при её наличии) и иметь подписи непосредственных исполнителей на соответствующих листах проект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4.4. Все содержание проекта должно быть прошнуровано, пронумеровано и скреплено подписью и печатью проектной организации (при её наличии)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4.5. Если переустройство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планировка жилого помещения затрагивают сети газоснабжения и газовые приборы, они должны быть дополнительно согласованы с организацией, осуществляющей эксплуатацию и надзор за газовым хозяйством, либо получено соответствующее заключение.</w:t>
      </w:r>
    </w:p>
    <w:p>
      <w:pPr>
        <w:pStyle w:val="Normal"/>
        <w:ind w:left="773" w:hanging="773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ind w:left="776" w:hanging="77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5. Завершение переустройства и (или) перепланировки жилого помещения</w:t>
      </w:r>
    </w:p>
    <w:p>
      <w:pPr>
        <w:pStyle w:val="Normal"/>
        <w:ind w:left="1" w:firstLine="708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left="1" w:firstLine="708"/>
        <w:rPr/>
      </w:pPr>
      <w:r>
        <w:rPr>
          <w:rFonts w:eastAsia="Times New Roman" w:cs="Times New Roman" w:ascii="Times New Roman" w:hAnsi="Times New Roman"/>
          <w:color w:val="000000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Заявители, завершившие перепланировку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устройство жилых помещений, обязаны обратиться в территориальные органы технической инвентаризации с заявкой на внесение изменений в техническую документацию.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5.2. Заявители-наниматели по договору социального найма, завершившие перепланировку и (или) переустройство жилых помещений, в результате которой произошло изменение их общей площади более чем на 0,99 кв. м, обязаны обратиться в отдел  имущественных отношений и управления муниципальной собственностью Администрации муниципального образования «Можгинский район» для внесения соответствующих изменений в договор социального найма.</w:t>
      </w:r>
    </w:p>
    <w:p>
      <w:pPr>
        <w:pStyle w:val="Normal"/>
        <w:ind w:left="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5.3. После внесения изменений в техническую документацию заявитель должен обратиться в Администрацию муниципального образования «Можгинский район» с заявлением о согласовании акта о завершении выполненных работ по форме, указанной в приложении № 1 к настоящему Положению и предъявить переустроенное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ерепланированное жилое помещение действующей на постоянной основе приемочной комиссии, осуществляющей приемку выполненных ремонтно-строительных работ и проверку соблюдения заявителем при проведении переустройства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перепланировки жилого помещения требований законодательства Российской Федерации, а также соответствия утвержденному проекту. </w:t>
      </w:r>
    </w:p>
    <w:p>
      <w:pPr>
        <w:pStyle w:val="Normal"/>
        <w:ind w:left="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5.4. </w:t>
      </w:r>
      <w:r>
        <w:rPr>
          <w:rFonts w:eastAsia="Times New Roman" w:cs="Times New Roman" w:ascii="Times New Roman" w:hAnsi="Times New Roman"/>
          <w:color w:val="000000"/>
        </w:rPr>
        <w:t>Завершение работ по переустройству и (или) перепланировке жилого помещения в полном соответствии с полученным согласованием подтверждается актом приемочной комиссии.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5.5. Форма акта приемочной комиссии, а также состав приемочной комиссии утверждаются  постановлением Администрации муниципального образования «Можгинский район».</w:t>
      </w:r>
    </w:p>
    <w:p>
      <w:pPr>
        <w:pStyle w:val="Normal"/>
        <w:ind w:left="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5.6.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В состав приемочной комиссии могут быть привлечены представители: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- управляющей (эксплуатирующей) многоквартирным домом, имущественным комплексом организации;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- авторского и технического надзора за проведением переустройства и (или) перепланировки жилого помещения.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5.7. Приемочная комиссия имеет право доступа в сроки и время, согласованные с заявителем, в жилое помещение, в котором проведены работы по переустройству и (или) перепланировке, получения от заявителя разъяснений по вопросам порядка проведения работ, сведений о лицах, выполнивших работы (свидетельства, договоры, лицензии и т.п.), проверки технической документации. По результатам работы комиссии принимается решение о приемке завершенных работ или об отказе.</w:t>
      </w:r>
    </w:p>
    <w:p>
      <w:pPr>
        <w:pStyle w:val="Normal"/>
        <w:autoSpaceDE w:val="false"/>
        <w:ind w:left="773" w:hanging="773"/>
        <w:jc w:val="both"/>
        <w:rPr>
          <w:rFonts w:ascii="Times New Roman" w:hAnsi="Times New Roman" w:eastAsia="Times New Roman" w:cs="Times New Roman"/>
          <w:color w:val="000000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color w:val="000000"/>
          <w:highlight w:val="yellow"/>
          <w:u w:val="single"/>
          <w:lang w:eastAsia="en-US"/>
        </w:rPr>
      </w:r>
    </w:p>
    <w:p>
      <w:pPr>
        <w:pStyle w:val="Normal"/>
        <w:ind w:left="776" w:hanging="77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6. Основные требования к работам по переустройству и (или)</w:t>
        <w:br/>
        <w:t>перепланировке жилых помещений</w:t>
      </w:r>
    </w:p>
    <w:p>
      <w:pPr>
        <w:pStyle w:val="Normal"/>
        <w:ind w:left="773" w:hanging="773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left="1" w:firstLine="708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1. В жилых домах не допускается:</w:t>
      </w:r>
    </w:p>
    <w:p>
      <w:pPr>
        <w:pStyle w:val="Normal"/>
        <w:ind w:left="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рименять при производстве работ оборудование и инструменты, вызывающие превышение нормативно допустимого уровня шума и вибрации, а также не соответствующие по своим техническим характеристикам (потребляемая мощность, напряжение и т.д.) параметрам квартирных и общедомовых инженерных коммуникаций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загромождать и загрязнять строительными материалами и (или) отходами эвакуационные пути, другие места общего пользования;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использовать пассажирские лифты для транспортировки строительных материалов и отходов без упаковки.</w:t>
      </w:r>
    </w:p>
    <w:p>
      <w:pPr>
        <w:pStyle w:val="Normal"/>
        <w:ind w:left="1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6.2. Р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аботы по переустройству </w:t>
      </w:r>
      <w:r>
        <w:rPr>
          <w:rFonts w:eastAsia="Times New Roman" w:cs="Times New Roman" w:ascii="Times New Roman" w:hAnsi="Times New Roman"/>
          <w:color w:val="000000"/>
        </w:rPr>
        <w:t xml:space="preserve">и (или)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перепланировке жилого помещения осуществляются в сроки, указанные в согласовании, и режиме в соответствии с действующим законодательством Российской Федерации и законодательством Удмуртской Республики.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6.3. Срок производства ремонтно-строительных работ устанавливает собственник жилого помещения, указав его в заявлении о переустройстве и (или) перепланировке жилого помещения по форме, утвержденной постановлением Правительства РФ от 28 апреля 2005 года № 266.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776" w:hanging="77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7. Последствия самовольного переустройства и (или)</w:t>
      </w:r>
    </w:p>
    <w:p>
      <w:pPr>
        <w:pStyle w:val="Normal"/>
        <w:ind w:left="776" w:hanging="77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ерепланировки жилого помещения</w:t>
      </w:r>
    </w:p>
    <w:p>
      <w:pPr>
        <w:pStyle w:val="Normal"/>
        <w:ind w:left="776" w:hanging="776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1. Перепланировка и (или) переустройство жилого помещения считаются самовольными в случаях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) ремонтно-строительные работы произведены без получения соответствующего согласова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) выполненные работы не соответствуют утвержденному проекту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7.2. Лицо, осуществившее переустройство и (или) перепланировку жилого помещения, несет предусмотренную законодательством ответственность.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842"/>
        <w:gridCol w:w="3190"/>
      </w:tblGrid>
      <w:tr>
        <w:trPr/>
        <w:tc>
          <w:tcPr>
            <w:tcW w:w="55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1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к Положению о порядке согласования 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ереустройства и (или) перепланировки 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жилых помещений, расположенных 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 территории Можгинского района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Администрацию МО «Можгинский район»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ind w:left="1" w:firstLine="708"/>
        <w:jc w:val="center"/>
        <w:rPr>
          <w:rFonts w:ascii="Times New Roman" w:hAnsi="Times New Roman" w:eastAsia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(фамилия, имя, отчество)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ab/>
        <w:tab/>
        <w:t>___________________________________________________________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живающего (ей, их) по адресу: __________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конт. тел. _______________________________ </w:t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ЯВЛЕНИЕ.</w:t>
      </w:r>
    </w:p>
    <w:p>
      <w:pPr>
        <w:pStyle w:val="Normal"/>
        <w:ind w:left="1" w:firstLine="708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>Прошу согласовать акт о завершении выполненных работ по перепланировке и (или) переустройству жилого помещения (нужное подчеркнуть), расположенного по адресу: УР, Можгинский район», _________________________, в связи с завершением работ, выполненных на основании решения о согласовании перепланировки и (или) переустройства жилого помещения _______________________________(указываются реквизиты решения).</w:t>
      </w:r>
    </w:p>
    <w:p>
      <w:pPr>
        <w:pStyle w:val="Normal"/>
        <w:ind w:left="1" w:firstLine="649"/>
        <w:jc w:val="both"/>
        <w:rPr>
          <w:rFonts w:ascii="Times New Roman" w:hAnsi="Times New Roman" w:eastAsia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380</wp:posOffset>
                </wp:positionH>
                <wp:positionV relativeFrom="paragraph">
                  <wp:posOffset>143510</wp:posOffset>
                </wp:positionV>
                <wp:extent cx="255270" cy="197485"/>
                <wp:effectExtent l="12700" t="13335" r="12700" b="1206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9.4pt;margin-top:11.3pt;width:20.05pt;height:15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</w:rPr>
        <w:t xml:space="preserve">К заявлению прилагаю (нужное указать): 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ехнический паспорт жилого помещения;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649"/>
        <w:jc w:val="both"/>
        <w:rPr>
          <w:rFonts w:ascii="Times New Roman" w:hAnsi="Times New Roman" w:eastAsia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205</wp:posOffset>
                </wp:positionH>
                <wp:positionV relativeFrom="paragraph">
                  <wp:posOffset>-3810</wp:posOffset>
                </wp:positionV>
                <wp:extent cx="255270" cy="197485"/>
                <wp:effectExtent l="12700" t="13335" r="12700" b="12065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9.15pt;margin-top:-0.3pt;width:20.05pt;height:15.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</w:rPr>
        <w:t xml:space="preserve">технический план жилого помещения.   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</w:t>
        <w:tab/>
        <w:tab/>
        <w:t>_________________</w:t>
        <w:tab/>
        <w:tab/>
        <w:tab/>
        <w:t>_______________</w:t>
      </w:r>
    </w:p>
    <w:p>
      <w:pPr>
        <w:pStyle w:val="Normal"/>
        <w:ind w:left="1" w:firstLine="708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Подпись</w:t>
        <w:tab/>
        <w:tab/>
        <w:tab/>
        <w:t xml:space="preserve">           Ф.И.О.</w:t>
        <w:tab/>
        <w:tab/>
        <w:tab/>
        <w:tab/>
        <w:tab/>
        <w:t>дата</w:t>
        <w:tab/>
      </w:r>
    </w:p>
    <w:p>
      <w:pPr>
        <w:pStyle w:val="TextBodyIndent"/>
        <w:ind w:left="0" w:hanging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TextBodyIndent"/>
        <w:spacing w:before="0" w:after="120"/>
        <w:ind w:left="0" w:hanging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sectPr>
      <w:footerReference w:type="even" r:id="rId21"/>
      <w:footerReference w:type="default" r:id="rId22"/>
      <w:type w:val="nextPage"/>
      <w:pgSz w:w="11906" w:h="16838"/>
      <w:pgMar w:left="1301" w:right="1003" w:gutter="0" w:header="0" w:top="542" w:footer="3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720"/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color w:val="000000"/>
      <w:sz w:val="4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">
    <w:name w:val="Заголовок №1_"/>
    <w:qFormat/>
    <w:rPr>
      <w:rFonts w:ascii="Batang;바탕" w:hAnsi="Batang;바탕" w:eastAsia="Batang;바탕" w:cs="Batang;바탕"/>
      <w:b/>
      <w:bCs/>
      <w:sz w:val="25"/>
      <w:szCs w:val="25"/>
      <w:lang w:val="en-US" w:eastAsia="en-US"/>
    </w:rPr>
  </w:style>
  <w:style w:type="character" w:styleId="Style12">
    <w:name w:val="Основной текст Знак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19"/>
      <w:szCs w:val="19"/>
    </w:rPr>
  </w:style>
  <w:style w:type="character" w:styleId="PageNumber">
    <w:name w:val="Page Number"/>
    <w:basedOn w:val="Style11"/>
    <w:rPr/>
  </w:style>
  <w:style w:type="character" w:styleId="3">
    <w:name w:val="Основной текст (3)_"/>
    <w:qFormat/>
    <w:rPr>
      <w:b/>
      <w:bCs/>
      <w:sz w:val="17"/>
      <w:szCs w:val="17"/>
      <w:lang w:bidi="ar-SA"/>
    </w:rPr>
  </w:style>
  <w:style w:type="character" w:styleId="31">
    <w:name w:val="Основной текст (3) + Не полужирный"/>
    <w:qFormat/>
    <w:rPr>
      <w:b/>
      <w:bCs/>
      <w:spacing w:val="20"/>
      <w:sz w:val="17"/>
      <w:szCs w:val="17"/>
      <w:lang w:bidi="ar-SA"/>
    </w:rPr>
  </w:style>
  <w:style w:type="character" w:styleId="Style14">
    <w:name w:val="Основной текст с отступом Знак"/>
    <w:qFormat/>
    <w:rPr>
      <w:color w:val="000000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40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552" w:before="1140" w:after="0"/>
      <w:jc w:val="center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552"/>
      <w:jc w:val="center"/>
      <w:outlineLvl w:val="1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140"/>
      <w:outlineLvl w:val="0"/>
    </w:pPr>
    <w:rPr>
      <w:rFonts w:ascii="Batang;바탕" w:hAnsi="Batang;바탕" w:eastAsia="Batang;바탕" w:cs="Times New Roman"/>
      <w:b/>
      <w:bCs/>
      <w:color w:val="000000"/>
      <w:sz w:val="25"/>
      <w:szCs w:val="25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48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269" w:before="360" w:after="0"/>
      <w:jc w:val="both"/>
    </w:pPr>
    <w:rPr>
      <w:b/>
      <w:bCs/>
      <w:color w:val="000000"/>
      <w:sz w:val="17"/>
      <w:szCs w:val="17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rFonts w:cs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946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964649" TargetMode="External"/><Relationship Id="rId6" Type="http://schemas.openxmlformats.org/officeDocument/2006/relationships/hyperlink" Target="http://docs.cntd.ru/document/901964649" TargetMode="External"/><Relationship Id="rId7" Type="http://schemas.openxmlformats.org/officeDocument/2006/relationships/hyperlink" Target="http://docs.cntd.ru/document/901877221" TargetMode="External"/><Relationship Id="rId8" Type="http://schemas.openxmlformats.org/officeDocument/2006/relationships/hyperlink" Target="http://docs.cntd.ru/document/901877221" TargetMode="External"/><Relationship Id="rId9" Type="http://schemas.openxmlformats.org/officeDocument/2006/relationships/hyperlink" Target="http://docs.cntd.ru/document/901966282" TargetMode="External"/><Relationship Id="rId10" Type="http://schemas.openxmlformats.org/officeDocument/2006/relationships/hyperlink" Target="http://docs.cntd.ru/document/901932390" TargetMode="External"/><Relationship Id="rId11" Type="http://schemas.openxmlformats.org/officeDocument/2006/relationships/hyperlink" Target="consultantplus://offline/ref=5CAD3E0B1C7384E09807C9FE867730EB7252DA6916DCA77C8F2CC11EAD8B0884447CDC3F4C214BsBA5K" TargetMode="External"/><Relationship Id="rId12" Type="http://schemas.openxmlformats.org/officeDocument/2006/relationships/hyperlink" Target="consultantplus://offline/ref=5CAD3E0B1C7384E09807C9FE867730EB7151DC6717DCA77C8F2CC11EAD8B0884447CDC3F4D2248sBAEK" TargetMode="External"/><Relationship Id="rId13" Type="http://schemas.openxmlformats.org/officeDocument/2006/relationships/hyperlink" Target="consultantplus://offline/ref=1340BB0448088FC6536C59856EE9800F8ED6B58B5F1A630BF2F76DCE8959404D6150138080F355T1B1K" TargetMode="External"/><Relationship Id="rId14" Type="http://schemas.openxmlformats.org/officeDocument/2006/relationships/hyperlink" Target="http://docs.cntd.ru/document/901932390" TargetMode="External"/><Relationship Id="rId15" Type="http://schemas.openxmlformats.org/officeDocument/2006/relationships/hyperlink" Target="consultantplus://offline/ref=2D1EC0FD3126D79B67B4865FA4EB38CB32A47B5DAA260C44DC827DE1950DFEBE807D7C2FBB083047R502K" TargetMode="External"/><Relationship Id="rId16" Type="http://schemas.openxmlformats.org/officeDocument/2006/relationships/hyperlink" Target="consultantplus://offline/ref=2D1EC0FD3126D79B67B4865FA4EB38CB32A47B5DAA260C44DC827DE1950DFEBE807D7C2FB9R00EK" TargetMode="External"/><Relationship Id="rId17" Type="http://schemas.openxmlformats.org/officeDocument/2006/relationships/hyperlink" Target="consultantplus://offline/ref=2D1EC0FD3126D79B67B4865FA4EB38CB32A47B5DAA260C44DC827DE1950DFEBE807D7C2FBB083047R502K" TargetMode="External"/><Relationship Id="rId18" Type="http://schemas.openxmlformats.org/officeDocument/2006/relationships/hyperlink" Target="consultantplus://offline/ref=7E03C6D4258C40311D0E54008A3B750497231A9FBD9A0DE3CF7CEA6806B697F016F0DC2A0BF7o6L" TargetMode="External"/><Relationship Id="rId19" Type="http://schemas.openxmlformats.org/officeDocument/2006/relationships/hyperlink" Target="consultantplus://offline/ref=56FF1D9EC8D7B9D1460DA2599B6E7D0A7466ED1FABE6316118DB4F3BD0696683115EF9B42ESDq2L" TargetMode="External"/><Relationship Id="rId20" Type="http://schemas.openxmlformats.org/officeDocument/2006/relationships/hyperlink" Target="consultantplus://offline/ref=56FF1D9EC8D7B9D1460DA2599B6E7D0A7466ED1FABE6316118DB4F3BD0696683115EF9B42ESDq2L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8:00Z</dcterms:created>
  <dc:creator>SGD</dc:creator>
  <dc:description/>
  <cp:keywords/>
  <dc:language>en-US</dc:language>
  <cp:lastModifiedBy>Пользователь</cp:lastModifiedBy>
  <cp:lastPrinted>2018-04-04T18:07:00Z</cp:lastPrinted>
  <dcterms:modified xsi:type="dcterms:W3CDTF">2018-04-05T06:57:00Z</dcterms:modified>
  <cp:revision>13</cp:revision>
  <dc:subject/>
  <dc:title>Проект</dc:title>
</cp:coreProperties>
</file>