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ходе реализации 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гистрации  актов гражданского состоя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ы гражданского состояния, события и действия, которые характеризуют гражданское состояние человека. С ними связано возникновение, изменение и прекращение определенных прав и обязанностей.  Поэтому государство  охраняет и защищает важнейшие акты гражданского состояния через регистрацию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гистрация актов гражданского состояния была введена в 1721 году указом Петра Первого. Рождение, бракосочетание и смерть  регистрировались в метрических книгах приходскими священнослужителями  церкв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овой основой создания в Советской России органов ЗАГС  явился  Декрет  Совета  Народных  Комиссаров  Российской  Республики от 18 декабря 1917 года «О гражданском браке, о детях и о ведении книг актов  гражданского состояния», который  и считается Днем образования органов ЗАГС. С этого периода регистрации  актов гражданского состояния стало отводиться не только демографическое, но и в первую очередь  политическое значение. В 1934 году  органы ЗАГС, как ведомство, хранящее первостепенную информацию по текущему учету населения, были включены в структуру Народного комиссариата внутренних дел,  руководство работой органов ЗАГС  стал осуществлять Отдел Актов Гражданского Состояния НКВД ССС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Главной целью государственной политики в сфере регистрации актов гражданского состояния на современном этапе  является обеспечение своевременности, полноты зарегистрированных   актов гражданского состояния, характеризующих правовое состояние человека, в целях защиты личных прав граждан и интересов государства.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 задачами по реализации  поставленной цели являются: </w:t>
      </w:r>
    </w:p>
    <w:p>
      <w:pPr>
        <w:pStyle w:val="Normal"/>
        <w:tabs>
          <w:tab w:val="clear" w:pos="720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2" w:leader="none"/>
        </w:tabs>
        <w:jc w:val="both"/>
        <w:rPr/>
      </w:pPr>
      <w:r>
        <w:rPr>
          <w:sz w:val="28"/>
          <w:szCs w:val="28"/>
        </w:rPr>
        <w:t>Обеспечение соблюдения федерального и республиканского законодательств  при  государственной регистрации актов гражданского состояния  и выдача юридически значимых  документов, подтверждающих государственную  регистрацию актов гражданского состояния;</w:t>
      </w:r>
    </w:p>
    <w:p>
      <w:pPr>
        <w:pStyle w:val="Normal"/>
        <w:tabs>
          <w:tab w:val="clear" w:pos="720"/>
          <w:tab w:val="left" w:pos="822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сфере государственной  регистрации  актов гражданского состояния с целью повышения безопасности и эффективности работы с персональными данными в соответствии с требованиями законодательства;</w:t>
      </w:r>
    </w:p>
    <w:p>
      <w:pPr>
        <w:pStyle w:val="Style12"/>
        <w:tabs>
          <w:tab w:val="clear" w:pos="720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созданию и соблюдению нормативных условий для сохранности  книг записей актов гражданского состояния;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2" w:leader="none"/>
        </w:tabs>
        <w:jc w:val="both"/>
        <w:rPr/>
      </w:pPr>
      <w:r>
        <w:rPr>
          <w:sz w:val="28"/>
          <w:szCs w:val="28"/>
        </w:rPr>
        <w:t>Обеспечение исполнения административных регламентов предоставления государственных услуг  по регистрации актов гражданского состояния;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ереданных государственных полномочий по государственной регистрации актов гражданского состоя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  октября  2003  года  Президентом УР А.А.Волковым был подписан Закон УР «О наделении органов местного самоуправления в Удмуртской  Республике полномочиями на государственную регистрацию актов гражданского состояния» № 34-РЗ, который привёл в соответствие деятельность  органов ЗАГС   с Федеральным   законом «Об актах гражданского состояния», принятым в ноябре 199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1917 до  1997 года регистрацией актов гражданского состояния  занимались сельские Советы, именно с появлением этого закона связан  переход в 1998 году на новые условия, которые  очень  болезненно переживало население, привыкшее  оформлять   документы в сельсовете,   и работники сельских Советов. Сейчас  в районном  отделе ЗАГС работают 3 человека – начальник отдела, и 2 специалиста-эксперта, владеющие   удмуртским и  русским языками,  что приветствуется населением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а о регистрации актов гражданского состояния печатаются  на государственных языках Удмуртской Республики -  русском  и удмурт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я в закон «О наделении органов местного самоуправления отдельными госполномочиями…»  вносятся практически ежегодно, но самое важное из них было внесено в 2004 году, когда переданные полномочия подкрепили федеральными  субвенциями, которые распределяются пропорционально численности населения  муниципального района с учётом расходов предыдущего года на оплату труда работников отделов ЗАГС и объективных условий, влияющих на стоимость услуг по государственной регистрации актов гражданского состояния,  и методики распределения субвенций,  благодаря чему существенно изменилась материально-техническая обеспеченность отдела, что способствовало повышению уровня обслуживания  граждан и  позволило  в 2007 году провести ремонт зала торжественных  регистраций  бракосочетания в Малосюгинском Доме культуры с обновлением  интерьера, в 2010 году  ремонт лестничного марша, в 2011 году ремонт архивного кабинета и кабинета для приёма гражда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05 году подключена услуга электронной почты, что позволило осуществлять межведомственные отношения  по ежедекадной передаче сведений об умерших  и  родившихся  в организации, определенные законодательством, и с которыми имеются соглашения о передаче сведений в электронном виде: пенсионный фонд, налоговая служба, социальная защита, статистика, медстрахование, избирательная комиссия,  и Комитет по делам ЗАГС при Правительстве Удмуртской Республики.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тделе созданы условия, в соответствии с требованиями  административных регламентов, для  предоставления качественных  государственных услуг,  в т.ч.  и в электронном виде, что позволило сократить срок получения  иногородних документов, исполнения запросов по высылке копий записей актов из других органов ЗАГ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10 Федерального закона от 28.07.2012.№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, внесены  изменения в Федеральный закон  от 15.11.1997. №143-ФЗ «Об актах гражданского состояния», вступивший в законную силу 30 июля 2012 года.  В настоящее время решается вопрос об оснащении отдела системой «Директум» для приёма заявлений через единый портал государственных и муниципальных услуг, или многофункциональный цент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дел записи актов гражданского состояния проводит  государственную   регистрацию 7 видов актов гражданского состоя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браков, с 18 лет, в исключительных случаях, на основании постановления главы Администрации, с 16 лет, но не ра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торжения бр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отцовства (устанавливают отцовство в отношении своего, в биологическим плане,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ыновления (усыновляют чужого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-перемены имени ( перемена фамилии, отчества) с 14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истрация смерти, рождения,  усыновления производится бесплатно. Все остальные виды услуги платные:  заключение брака  200 руб., расторжение  брака  400 руб. с каждого из супругов, установление отцовства 200 руб., перемена имени 1000 руб, и по 200 руб за каждое свидетельство, куда вносятся изменения. Получение повторных свидетельств стоит 2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дел занимает 2 кабинета  на 5 этаже в здании районной администрации,   в одном находится архив, где хранятся книги записей актов гражданского состояния с 1925 года, срок  хранения которых 100 лет, после  чего передаются  на постоянное хранение в Центральный  Государственный архив УР. Документы эти  востребованы, ежегодно выдается около 500   повторных свидетельств,  взамен  утерянных, которые бывают необходимы  чаще всего при  оформлении  наследственно-имущественных дел, получении паспорта,  и столько же справок, которые подтверждают наличие записи акта, чаще всего гражданам при назначении пенсии, государственным учреждениям-МВД, ФСБ, УФСИН, судебным приставам, судам и т.д. Для быстрого поиска, в соответствии с законодательством и административным регламентом, эти документы должны быть выданы в день обращения гражданина, при наличии  необходимых  документов,  в течение   30-40 минут,  имеются алфавитные журналы   и в настоящее время  ведётся работа по созданию электронного архива, На  этот период введены все имеющиеся актовые записи – по расторжениям браков- 2256, усыновлению- 317, установлению отцовства-1454, перемене имени-123, в том числе, восстановленные,  по всем видам актовых записей, смерти-43, браки-172, рождения-1752 . По заключениям браков, смертям  введены  по 1985 год,  по рождениям – по 1965 год, что составляет 35 %  от фонда имеющихся записей актов. В среднем  за год архив пополняется на 1200 -1250 записей, регистрируется  от 400 до 460 смертей, примерно столько же рождений, в прошлом году удалось завершить  год  с небольшим  +27  положительным приростом на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ребования, которые предъявляются к содержанию документов постоянного хранения, выполняются - документы хранятся в металлических шкафах, имеются огнеупорная дверь, линолеум  огнеустойчивый, установлена пожарная сигнализация. В целях исполнения закона о персональных данных, проведена аттестация рабочих  мес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8 месяцев  текущего года исполнено 1160 иных юридических значимых действий, куда вход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заключений и внесение исправлений в записи актов гражданского состояния,  на основании заключений органов ЗАГС, постановлений Администраций муниципальных образований, решений судов. Стоимость этой услуги- 4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повторных свидетельств и справ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граждан по истребованию документов с иностранных государств (7 запросов получено из стран СНГ, 5 запросов направлено отделом ЗАГ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извещений о внесении изменений в связи  с расторжением брака,    установлением отцовства, лишением родительских прав и т.д.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>
          <w:sz w:val="28"/>
          <w:szCs w:val="28"/>
        </w:rPr>
        <w:t xml:space="preserve">В  2011  году зарегистрировано 1206  актов  гражданского состояния.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72"/>
        <w:gridCol w:w="1793"/>
        <w:gridCol w:w="1793"/>
        <w:gridCol w:w="17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.отцов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ынов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перемена имен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о муниципальным образованиям зарегистрировано: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276"/>
        <w:gridCol w:w="1134"/>
        <w:gridCol w:w="992"/>
        <w:gridCol w:w="1138"/>
      </w:tblGrid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ктовой за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>
          <w:trHeight w:val="3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 Александр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+10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. Киб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. Сиб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+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. Пудг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. Уч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+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. Юр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орняк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+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ватч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+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Люг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М-Воложик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ельник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Можг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Нынек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+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Ныш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Пазяль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Пычас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Старокакс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Сюгаиль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+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Черемушк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   8 месяцев  2012 года составлено   702    записи  акта,                                                                                                положительный прирост населения  составляет 11 человек.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72"/>
        <w:gridCol w:w="1793"/>
        <w:gridCol w:w="1793"/>
      </w:tblGrid>
      <w:tr>
        <w:trPr>
          <w:trHeight w:val="5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.отцов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ынов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перемена имен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  8 месяцев   зарегистрировано    по  муниципальным   образованиям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276"/>
        <w:gridCol w:w="1134"/>
        <w:gridCol w:w="992"/>
        <w:gridCol w:w="1138"/>
      </w:tblGrid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ктовой за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>
          <w:trHeight w:val="3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 Александр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color w:val="C00000"/>
                <w:sz w:val="28"/>
                <w:szCs w:val="28"/>
              </w:rPr>
            </w:pPr>
            <w:r>
              <w:rPr>
                <w:b w:val="false"/>
                <w:i w:val="false"/>
                <w:color w:val="C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color w:val="C00000"/>
                <w:sz w:val="28"/>
                <w:szCs w:val="28"/>
              </w:rPr>
            </w:pPr>
            <w:r>
              <w:rPr>
                <w:b w:val="false"/>
                <w:i w:val="false"/>
                <w:color w:val="C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color w:val="C00000"/>
                <w:sz w:val="28"/>
                <w:szCs w:val="28"/>
              </w:rPr>
            </w:pPr>
            <w:r>
              <w:rPr>
                <w:b w:val="false"/>
                <w:i w:val="false"/>
                <w:color w:val="C00000"/>
                <w:sz w:val="28"/>
                <w:szCs w:val="28"/>
              </w:rPr>
              <w:t>+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1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. Киб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-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. Сиб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-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. Пудг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+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. Уч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-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. Юр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+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орняк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+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ватч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+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Люг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-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М-Воложик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ельник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+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Можг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-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Нынек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+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Ныш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+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Пазяль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+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Пычас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-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Старокакс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+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Сюгаиль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+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Черемушк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+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 отдела  ЗАГС                                                        Иванова А.С.</w:t>
      </w:r>
    </w:p>
    <w:sectPr>
      <w:type w:val="nextPage"/>
      <w:pgSz w:w="11906" w:h="16838"/>
      <w:pgMar w:left="1418" w:right="1418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9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</w:rPr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2:15:00Z</dcterms:created>
  <dc:creator>Иванова</dc:creator>
  <dc:description/>
  <cp:keywords/>
  <dc:language>en-US</dc:language>
  <cp:lastModifiedBy>User2</cp:lastModifiedBy>
  <cp:lastPrinted>2012-09-07T16:08:00Z</cp:lastPrinted>
  <dcterms:modified xsi:type="dcterms:W3CDTF">2012-09-10T05:35:00Z</dcterms:modified>
  <cp:revision>38</cp:revision>
  <dc:subject/>
  <dc:title/>
</cp:coreProperties>
</file>