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5" w:hanging="0"/>
        <w:rPr>
          <w:sz w:val="18"/>
          <w:szCs w:val="18"/>
        </w:rPr>
      </w:pPr>
      <w:r>
        <w:rPr>
          <w:sz w:val="18"/>
          <w:szCs w:val="18"/>
        </w:rPr>
        <w:t>Освоение денежных средств</w:t>
      </w:r>
    </w:p>
    <w:p>
      <w:pPr>
        <w:pStyle w:val="Heading1"/>
        <w:ind w:right="125" w:hanging="0"/>
        <w:rPr/>
      </w:pPr>
      <w:r>
        <w:rPr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по подготовке объектов социально-культурной  сферы  района к зимнему периоду 2012-2013 г.г.</w:t>
      </w:r>
    </w:p>
    <w:p>
      <w:pPr>
        <w:pStyle w:val="Normal"/>
        <w:ind w:right="125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ind w:right="125" w:hanging="0"/>
        <w:jc w:val="right"/>
        <w:rPr/>
      </w:pPr>
      <w:r>
        <w:rPr>
          <w:b/>
          <w:sz w:val="18"/>
          <w:szCs w:val="18"/>
        </w:rPr>
        <w:t>на 12  ноября</w:t>
      </w:r>
      <w:r>
        <w:rPr>
          <w:b/>
          <w:bCs/>
          <w:sz w:val="18"/>
          <w:szCs w:val="18"/>
        </w:rPr>
        <w:t xml:space="preserve">  2012 года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"/>
        <w:gridCol w:w="11"/>
        <w:gridCol w:w="2509"/>
        <w:gridCol w:w="2820"/>
        <w:gridCol w:w="1500"/>
        <w:gridCol w:w="1572"/>
        <w:gridCol w:w="13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й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. освоение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ассовый расх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тложные мероприятия по подготовке к  отопительному периоду  2012 – 2013 г.г.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10</w:t>
            </w:r>
          </w:p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, спорта и молодежи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тложные мероприятия по подготовке к отопительному периоду  2012 – 2013 г.г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тложные мероприятия по подготовке  к отопительному периоду  2012 – 2013 г.г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/>
            </w:pPr>
            <w:r>
              <w:rPr>
                <w:bCs/>
                <w:sz w:val="18"/>
                <w:szCs w:val="18"/>
              </w:rPr>
              <w:t>2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е 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рамма «Безопасность образовательных учреждений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культурная сфер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ЦП «Энергосбережение и повышение энергетической эффективности МО «Можгинский райо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94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7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 отопительному сезону   2012 – 2013 г.г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8,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е к новому учебному году 2012 – 2013 г.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/>
            </w:pPr>
            <w:r>
              <w:rPr>
                <w:bCs/>
                <w:sz w:val="18"/>
                <w:szCs w:val="18"/>
              </w:rPr>
              <w:t>887,9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е 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>
                <w:bCs/>
                <w:sz w:val="18"/>
                <w:szCs w:val="18"/>
              </w:rPr>
              <w:t>мероприятия по безопасности   образовательных учрежд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1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мер, направленных на энергосбереж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2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е 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отовка образовательных учреждений к лицензирован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7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8,70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ЦП «Безопасность образовательного учреждения на 2010-2014 г.г.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из бюджета УР и средств бюджета муниципального образования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держание дорог общего пользования, по которым проходят маршруты школьных автобусов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3,020</w:t>
            </w:r>
          </w:p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>
                <w:bCs/>
                <w:sz w:val="18"/>
                <w:szCs w:val="18"/>
              </w:rPr>
              <w:t>42,03 (МО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3,02/42,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0,60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</w:tr>
      <w:tr>
        <w:trPr>
          <w:trHeight w:val="338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 Программы модернизации здравоохранения УР на 2012 г.г. из ФФОМС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участковой больницы с. Пыча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участковой больницы с. Большая Уч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участковой больницы с. Большая Кибь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935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185" w:hRule="atLeast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культурная сфер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готовка учреждений к отопительному периоду 2012-2013 г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7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я УР на подготовку  к новому учебному году, отопительному сезону 2012-2013 г.г. и лицензированию ДОУ и внешкольных учреждений 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и семь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 к новому учебному году, отопительному сезону 2012-2013 г.г. и лицензирован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8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9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  <w:p>
            <w:pPr>
              <w:pStyle w:val="Normal"/>
              <w:ind w:right="1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125" w:hanging="0"/>
        <w:rPr/>
      </w:pPr>
      <w:r>
        <w:rPr>
          <w:sz w:val="18"/>
          <w:szCs w:val="18"/>
        </w:rPr>
        <w:t>Зам.главы Администрации                                                                                                                                                 Д.А. Салаватулл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0:00Z</dcterms:created>
  <dc:creator>user</dc:creator>
  <dc:description/>
  <cp:keywords/>
  <dc:language>en-US</dc:language>
  <cp:lastModifiedBy>user</cp:lastModifiedBy>
  <cp:lastPrinted>2012-11-12T13:20:00Z</cp:lastPrinted>
  <dcterms:modified xsi:type="dcterms:W3CDTF">2012-11-12T10:22:00Z</dcterms:modified>
  <cp:revision>3</cp:revision>
  <dc:subject/>
  <dc:title>Освоение денежных средств</dc:title>
</cp:coreProperties>
</file>