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6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«Можга ёрос»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муниципал кылдытэтысь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 ходе выполнения решения Совета депутатов муниципального образования «Можгинский район» от 30.05.2012 года №4.2 «О мероприятиях по  подготовке объектов социально-культурной сферы района к работе в зимних условиях  2012-2013 г.г.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в муниципальном образовании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нято 21 но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слушав информацию Салаватуллина Д.А., заместителя главы Администрации  муниципального образования «Можгинский район» по вопросам муниципального хозяйства и инфраструктуры о мероприятиях по </w:t>
      </w:r>
      <w:r>
        <w:rPr>
          <w:rFonts w:eastAsia="Arial Unicode MS"/>
        </w:rPr>
        <w:t xml:space="preserve">подготовке объектов социально-культурной сферы района к работе в зимних условиях 2012-2013 г.г. в муниципальном образовании «Можгинский район»,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формацию о мероприятиях по  подготовке  объектов </w:t>
      </w:r>
      <w:r>
        <w:rPr>
          <w:rFonts w:eastAsia="Arial Unicode MS"/>
        </w:rPr>
        <w:t>социально-культурной сферы района к работе в зимних условиях  2012-2013 г.г. в муниципальном образовании  «Можгинский район» принять к сведению (прилагается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>21 ноября 201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№ </w:t>
      </w:r>
      <w:r>
        <w:rPr>
          <w:bCs/>
        </w:rPr>
        <w:t>9.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49:00Z</dcterms:created>
  <dc:creator>+++++</dc:creator>
  <dc:description/>
  <cp:keywords/>
  <dc:language>en-US</dc:language>
  <cp:lastModifiedBy>Городилова Н.П.</cp:lastModifiedBy>
  <cp:lastPrinted>2012-11-13T08:55:00Z</cp:lastPrinted>
  <dcterms:modified xsi:type="dcterms:W3CDTF">2012-11-22T08:01:00Z</dcterms:modified>
  <cp:revision>26</cp:revision>
  <dc:subject/>
  <dc:title>Удмурт Элькунысь   </dc:title>
</cp:coreProperties>
</file>