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муниципального образования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«Можгинский район»</w:t>
            </w:r>
          </w:p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9525</wp:posOffset>
                  </wp:positionH>
                  <wp:positionV relativeFrom="paragraph">
                    <wp:posOffset>5334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 Кенеш</w:t>
            </w:r>
          </w:p>
        </w:tc>
      </w:tr>
    </w:tbl>
    <w:p>
      <w:pPr>
        <w:pStyle w:val="Heading6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представлении к награждения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нято  «13»  марта  2013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ходатайства предприятий и организаций рай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ЕПУТАТОВ 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Представить для присвоения Почетного звания «Заслуженный работник культуры Российской Федерации» за многолетний добросовестный труд, большой вклад в развитие культуры Можгинского рай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ссогонову Надежду Николаевну, директора МБУ Можгинского района «Центральная клубная систем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 Представить для награждения Почетной грамотой Удмуртской Республики за многолетний добросовестный труд в Совете ветеранской организации муниципального образования «Пазяльское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Чайникову Лидию Степановну, пенсионерку, председателя первичной ветеранской организ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Представить для награждения Почетной грамотой Удмуртской Республики за</w:t>
      </w:r>
      <w:r>
        <w:rPr>
          <w:sz w:val="28"/>
          <w:szCs w:val="28"/>
        </w:rPr>
        <w:t xml:space="preserve"> </w:t>
      </w:r>
      <w:r>
        <w:rPr>
          <w:szCs w:val="24"/>
        </w:rPr>
        <w:t>большой вклад в развитие Можгинского района, совершенствование деятельности органов местного самоуправления  и  в связи с 55-летием со дня ро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ролькову Галину Петровну, руководителя аппарата Главы МО, Совета депутатов и Администрации райо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редставить для награждения Почетной грамотой Правительства Удмуртской Республики за многолетний добросовестный труд, большой вклад в развитие культуры Можгинского района и в связи  </w:t>
      </w:r>
      <w:r>
        <w:rPr>
          <w:szCs w:val="24"/>
        </w:rPr>
        <w:t>с 55-летием со дня рождения</w:t>
      </w:r>
      <w:r>
        <w:rPr>
          <w:sz w:val="22"/>
          <w:szCs w:val="22"/>
        </w:rPr>
        <w:t xml:space="preserve">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атыпову Альфию Музиповну, начальника Управления культуры, спорта и молодежи Администрации райо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редставить для награждения Почетной грамотой Правительства Удмуртской Республики за многолетний добросовестный труд за многолетний добросовестный труд, большой вклад в развитие культуры Можгинского рай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Кайсина Сергея Викторовича, директора Старокаксинского центрального сельского Дома культуры МБУ Можгинского района «Центральная клубная систем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Представить для награждения Почетной грамотой Правительства Удмуртской Республики за многолетний добросовестный труд по совершенствованию деятельности органов местного самоуправления и в связи с 5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Шуклина Геннадия Ивановича, главы МО «Мельниковско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Представить для награждения Почетной грамотой Правительства Удмуртской Республики за многолетний добросовестный труд в отрасли здравоохра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агдуллина Радика Рашитовича, водителя ГКУЗ «Первая РПБ» Министерства здравоохранения У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Представить для награждения Почетной грамотой Правительства Удмуртской Республики за многолетний добросовестный труд большой вклад в развитие культуры Можгинского рай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ибардину Людмилу Петровну, ведущего методиста МБУ «Можгинский районный Дом культуры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 Представить для награждения Почетной грамотой Государственного Совета Удмуртской Республики за многолетний добросовестный труд, большой вклад в развитие отрасли здравоохранения Можгинского района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азакову Марину Владимировну, заместителя главного врача по организационной и кадровой работе ГКЦЗ «Первая РПБ» Министерства здравоохранения У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Представить для награждения Почетной грамотой Правительства Удмуртской Республики за многолетний добросовестный труд большой вклад в развитие культуры Можгин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усеву Галину Ивановну, библиотекаря Кватчинской сельской библиотеки  МБУ «Можгинская межпоселенческая центральная районная библиоте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 Представить для награждения Почетной грамотой Государственного Совета Удмуртской Республики за многолетний добросовестный труд, большой вклад в развитие отрасли здравоохранения Можгинского района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иколаеву Нину Вячеславовну, зубного врача Можгинской районной больницы филиала МБУЗ «Можгинская центральная районная больниц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Представить для занесения в Книгу Почета Совета Удмуртской республиканской организации ветеранов за большую работу с ветеранами, сохранение истории и патриотическое воспитание подрастающего поко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убылову Валентину Ивановну, председателя первичной ветеранской организации МО «Горнякско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ожгинский район»                                                                                                       А.Н.Вершини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Можга</w:t>
      </w:r>
    </w:p>
    <w:p>
      <w:pPr>
        <w:pStyle w:val="Normal"/>
        <w:jc w:val="both"/>
        <w:rPr/>
      </w:pPr>
      <w:r>
        <w:rPr>
          <w:sz w:val="22"/>
          <w:szCs w:val="22"/>
        </w:rPr>
        <w:t>13 марта 2013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12.9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18:00Z</dcterms:created>
  <dc:creator>бухгалтерия</dc:creator>
  <dc:description/>
  <dc:language>en-US</dc:language>
  <cp:lastModifiedBy>Ксения</cp:lastModifiedBy>
  <cp:lastPrinted>2013-03-18T13:32:00Z</cp:lastPrinted>
  <dcterms:modified xsi:type="dcterms:W3CDTF">2013-03-18T11:18:00Z</dcterms:modified>
  <cp:revision>2</cp:revision>
  <dc:subject/>
  <dc:title>Можгинский районный Совет депутатов</dc:title>
</cp:coreProperties>
</file>