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41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Можгинский  район»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75995" cy="890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6"/>
              </w:rPr>
              <w:t>ПОСТАНОВЛЕНИЕ</w:t>
            </w:r>
          </w:p>
        </w:tc>
      </w:tr>
      <w:tr>
        <w:trPr>
          <w:trHeight w:val="861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11» декабря 2012 года                                                                                                  № 167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 сформированных земельных участк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х для бесплатного предоставления гражданам </w:t>
      </w:r>
    </w:p>
    <w:p>
      <w:pPr>
        <w:pStyle w:val="Normal"/>
        <w:jc w:val="center"/>
        <w:rPr/>
      </w:pPr>
      <w:r>
        <w:rPr>
          <w:b/>
        </w:rPr>
        <w:t>для ведени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Удмуртской Республики № 68-РЗ от 16 декабря 2002 года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 Республики», Законом Удмуртской Республики № 32-РЗ от 30 июня 2011 года «О бесплатном предоставлении в собственность молодых семей и молодых специалистов земельных участков из земель, находящихся в государственной и муниципальной собственности, расположенных в границах сельских населенных пунктов на территории Удмуртской Республики», руководствуясь Уставом муниципального образования «Можгинский район»,  Администрация муниципального образования «Можгинский район»     </w:t>
      </w: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еречень сформированных земельных участков, планируемых для бесплатного предоставления гражданам  из земель, находящихся в государственной или муниципальной собственности, из категории населенных пунктов для ведения индивидуального жилищного строительства:</w:t>
      </w:r>
    </w:p>
    <w:p>
      <w:pPr>
        <w:pStyle w:val="Normal"/>
        <w:ind w:firstLine="708"/>
        <w:jc w:val="both"/>
        <w:rPr/>
      </w:pPr>
      <w:r>
        <w:rPr/>
        <w:t xml:space="preserve">- земельный участок, расположенный по адресу: УР, Можгинский район, деревня Малая Сюга, улица Малиновская, 21  с кадастровым номером  18:17:122001:879, площадью 1500 кв.м.; </w:t>
      </w:r>
    </w:p>
    <w:p>
      <w:pPr>
        <w:pStyle w:val="Normal"/>
        <w:ind w:firstLine="708"/>
        <w:jc w:val="both"/>
        <w:rPr/>
      </w:pPr>
      <w:r>
        <w:rPr/>
        <w:t>- земельный участок, расположенный по адресу: УР, Можгинский район, деревня Малая Сюга, улица Малиновская, 25  с кадастровым номером  18:17:122001:881, площадью 1500 кв.м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земельный участок, расположенный по адресу: УР, Можгинский район, деревня Лесная Поляна, улица Яблоневая, 12  с кадастровым номером  18:17:044001:380, площадью 1298 кв.м.;</w:t>
      </w:r>
    </w:p>
    <w:p>
      <w:pPr>
        <w:pStyle w:val="Normal"/>
        <w:ind w:firstLine="708"/>
        <w:jc w:val="both"/>
        <w:rPr/>
      </w:pPr>
      <w:r>
        <w:rPr/>
        <w:t>- земельный участок, расположенный по адресу: УР, Можгинский район, деревня Лесная Поляна, улица Яблоневая, 14  с кадастровым номером  18:17:044001:381, площадью 1321 кв.м.;</w:t>
      </w:r>
    </w:p>
    <w:p>
      <w:pPr>
        <w:pStyle w:val="Normal"/>
        <w:ind w:firstLine="708"/>
        <w:jc w:val="both"/>
        <w:rPr/>
      </w:pPr>
      <w:r>
        <w:rPr/>
        <w:t>- земельный участок, расположенный по адресу: УР, Можгинский район, деревня Лесная Поляна, улица Яблоневая, 16  с кадастровым номером  18:17:044001:382, площадью 1315 кв.м.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- земельный участок, расположенный по адресу: УР, Можгинский район, деревня Кватчи, улица Весенняя, 29  с кадастровым номером  18:17:038004:280, площадью 1840 кв.м.;</w:t>
      </w:r>
    </w:p>
    <w:p>
      <w:pPr>
        <w:pStyle w:val="Normal"/>
        <w:ind w:firstLine="708"/>
        <w:jc w:val="both"/>
        <w:rPr/>
      </w:pPr>
      <w:r>
        <w:rPr/>
        <w:t>- земельный участок, расположенный по адресу: УР, Можгинский район, деревня Залесный, улица Полевая, 37  с кадастровым номером  18:17:031001:383, площадью 1329 кв.м.;</w:t>
      </w:r>
    </w:p>
    <w:p>
      <w:pPr>
        <w:pStyle w:val="Normal"/>
        <w:ind w:firstLine="708"/>
        <w:jc w:val="both"/>
        <w:rPr/>
      </w:pPr>
      <w:r>
        <w:rPr/>
        <w:t>- земельный участок, расположенный по адресу: УР, Можгинский район, деревня Залесный, улица Полевая, 39  с кадастровым номером  18:17:031001:385, площадью 1231 кв.м.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- земельный участок, расположенный по адресу: УР, Можгинский район, деревня Новая Бия, улица Молодежная, 19  с кадастровым номером  18:17:069001:294, площадью 1573 кв.м.;</w:t>
      </w:r>
    </w:p>
    <w:p>
      <w:pPr>
        <w:pStyle w:val="Normal"/>
        <w:ind w:firstLine="708"/>
        <w:jc w:val="both"/>
        <w:rPr/>
      </w:pPr>
      <w:r>
        <w:rPr/>
        <w:t>- земельный участок, расположенный по адресу: УР, Можгинский район, станция Сардан, улица Молодежная, 24  с кадастровым номером  18:17:125001:165, площадью 1600 кв.м..</w:t>
      </w:r>
    </w:p>
    <w:p>
      <w:pPr>
        <w:pStyle w:val="Normal"/>
        <w:ind w:firstLine="708"/>
        <w:jc w:val="both"/>
        <w:rPr/>
      </w:pPr>
      <w:r>
        <w:rPr/>
        <w:t xml:space="preserve">2. Постановления Администрации муниципального образования «Можгинский район» от 14 ноября 2011 года № 1314 «Об утверждении перечня сформированных земельных участков, планируемых для бесплатного предоставления гражданам для ведения индивидуального жилищного строительства» и от 27 марта 2012 года № 331 «О внесении дополнений в перечень сформированных земельных участков, планируемых для бесплатного предоставления гражданам для ведения индивидуального жилищного строительства» признать утратившими силу. </w:t>
      </w:r>
    </w:p>
    <w:p>
      <w:pPr>
        <w:pStyle w:val="Normal"/>
        <w:ind w:firstLine="708"/>
        <w:jc w:val="both"/>
        <w:rPr/>
      </w:pPr>
      <w:r>
        <w:rPr/>
        <w:t>3. Настоящее постановление подлежит официальному опубликованию в газете «Можгинские вести» и размещению на официальном  сайте муниципального образования «Можгинский район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района                                                                     В.В. Головаш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58:00Z</dcterms:created>
  <dc:creator>Чернова Диана Ивановна</dc:creator>
  <dc:description/>
  <cp:keywords/>
  <dc:language>en-US</dc:language>
  <cp:lastModifiedBy>Ксения</cp:lastModifiedBy>
  <cp:lastPrinted>2012-12-11T09:34:00Z</cp:lastPrinted>
  <dcterms:modified xsi:type="dcterms:W3CDTF">2013-01-09T10:18:00Z</dcterms:modified>
  <cp:revision>3</cp:revision>
  <dc:subject/>
  <dc:title>Администрация</dc:title>
</cp:coreProperties>
</file>