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424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Можгинский  райо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drawing>
                <wp:inline distT="0" distB="0" distL="0" distR="0">
                  <wp:extent cx="800735" cy="732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8" w:type="dxa"/>
            <w:tcBorders/>
          </w:tcPr>
          <w:p>
            <w:pPr>
              <w:pStyle w:val="Heading1"/>
              <w:ind w:right="579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«Можга ёрос» </w:t>
            </w:r>
          </w:p>
          <w:p>
            <w:pPr>
              <w:pStyle w:val="Heading1"/>
              <w:ind w:right="579" w:hanging="0"/>
              <w:jc w:val="center"/>
              <w:rPr/>
            </w:pPr>
            <w:r>
              <w:rPr/>
              <w:t xml:space="preserve">муниципал кылдытэтысь </w:t>
            </w:r>
          </w:p>
          <w:p>
            <w:pPr>
              <w:pStyle w:val="Heading1"/>
              <w:ind w:right="579" w:hanging="0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=====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 внесении изменений в Решение Можгинского районного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Совета депутатов от 20.08.2008 года №13.6 </w:t>
      </w:r>
    </w:p>
    <w:p>
      <w:pPr>
        <w:pStyle w:val="Normal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нято  21 марта 2012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 Постановлением Правительства Удмуртской Республики от 11.02.2008 года №21 «Об утверждении Положения о комиссиях по делам несовершеннолетних и защите их прав в Удмуртской Республике», руководствуясь пунктом 19 статьи 25 Устава муниципального образования «Можгинский район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zh-CN"/>
        </w:rPr>
        <w:t xml:space="preserve">             </w:t>
      </w:r>
      <w:r>
        <w:rPr>
          <w:rFonts w:eastAsia="SimSun;宋体"/>
          <w:sz w:val="24"/>
          <w:szCs w:val="24"/>
          <w:lang w:eastAsia="zh-CN"/>
        </w:rPr>
        <w:t>СОВЕТ ДЕПУТАТОВ РЕШАЕТ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нести в пункт 2 решения Можгинского районного Совета депутато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от 20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вгуста 2008 года  № 13.6 «О составе комиссии по делам несовершеннолетних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щите их прав муниципального образования «Можгинский район» следующ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зме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Вывести из состава Комиссии по делам несовершеннолетних и защите их прав муниципального образования «Можгинский район» Бродникову Е.В., Степанову Е.Ю., Бимакову О.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Ввести в состав Комиссии по делам несовершеннолетних и защите их прав муниципального образования «Можгинский район»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</w:t>
      </w:r>
      <w:r>
        <w:rPr>
          <w:sz w:val="24"/>
          <w:szCs w:val="24"/>
        </w:rPr>
        <w:t>- начальника сектора  культуры и молодежной политики Управления культуры спорта и молодежи администрации Можгинского района Прозорову Марину Валерьевну;</w:t>
      </w:r>
    </w:p>
    <w:p>
      <w:pPr>
        <w:pStyle w:val="Normal"/>
        <w:ind w:left="360" w:hanging="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заведующую отделением социальной помощи семье и детям и профилактики безнадзорности МБУСО «Комплексный центр социального обслуживания населения Можгинского района» Шестоперову Елену Леонидовну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методиста МБУ Можгинского района «Информационно-методический центр» Бузанову Марию Александровну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начальник сектора социальных льгот Отдела социальной защиты населения в Можгинском районе Щербакову Ирину Михайловну (по согласованию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меститель председателя Совета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униципального образования «Можгинский район»                          Л.Н.Кривоносова                     </w:t>
        <w:tab/>
        <w:tab/>
        <w:tab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Мож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21» марта 201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№ </w:t>
      </w:r>
      <w:r>
        <w:rPr>
          <w:sz w:val="24"/>
          <w:szCs w:val="24"/>
        </w:rPr>
        <w:t>3.8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0"/>
      <w:szCs w:val="1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22:00Z</dcterms:created>
  <dc:creator>Ольга</dc:creator>
  <dc:description/>
  <cp:keywords/>
  <dc:language>en-US</dc:language>
  <cp:lastModifiedBy>Admin</cp:lastModifiedBy>
  <dcterms:modified xsi:type="dcterms:W3CDTF">2012-03-22T04:32:00Z</dcterms:modified>
  <cp:revision>4</cp:revision>
  <dc:subject/>
  <dc:title>ПРОЕКТ</dc:title>
</cp:coreProperties>
</file>