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  <w:t xml:space="preserve">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780"/>
      </w:tblGrid>
      <w:tr>
        <w:trPr>
          <w:trHeight w:val="1261" w:hRule="atLeast"/>
        </w:trPr>
        <w:tc>
          <w:tcPr>
            <w:tcW w:w="4428" w:type="dxa"/>
            <w:tcBorders/>
          </w:tcPr>
          <w:p>
            <w:pPr>
              <w:pStyle w:val="Heading8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8"/>
              <w:ind w:left="-180" w:right="-108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овет депутатов </w:t>
            </w:r>
          </w:p>
          <w:p>
            <w:pPr>
              <w:pStyle w:val="Heading8"/>
              <w:ind w:left="-180" w:right="-108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Cs w:val="24"/>
              </w:rPr>
              <w:t xml:space="preserve"> </w:t>
            </w:r>
            <w:r>
              <w:rPr>
                <w:bCs w:val="false"/>
                <w:szCs w:val="24"/>
              </w:rPr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3789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«</w:t>
            </w:r>
            <w:r>
              <w:rPr>
                <w:b/>
              </w:rPr>
              <w:t xml:space="preserve"> Можга ёрос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============================================================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совместной работе Администрации района и сельхозорганизаций  по реализации Соглашения по устойчивому развитию АПК Можгинского района и информация о завершении весенне-полевых работ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нято 30 мая 2012 года.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слушав информацию В.Т. Дерюгина,  первого заместителя главы Администрации района – начальника Управления сельского хозяйства о совместной работе Администрации района и сельхозорганизаций по реализации Соглашения по устойчивому развитию АПК Можгинского района и о завершении весенне-полевых работ, Совет депутатов отмечает, что район в 2011 году выполнил контрольные показатели по общей посевной площади. Из-за засухи 2010 года в зимне-стойловый период недостаток кормов существенно повлиял на годовые показатели в отрасли животноводства: Соглашение по  поголовью коров выполнено на 100%,  по поголовью КРС  на 95% и по производству молока на 95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2012 году посевная площадь по всем категориям хозяйств составляет 75167 га, что на уровне прошлого года, но ниже Программы СЭР на 341 г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выполнения имеющегося недостатка зеленой массы планируется увеличение доли кормовых культур в структуре посевных площадей до 51,9%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целях увеличения поголовья КРС и продуктивности животных планируется строительство 3 коровников и реконструкция 6 животноводческих помещений.</w:t>
      </w:r>
    </w:p>
    <w:p>
      <w:pPr>
        <w:pStyle w:val="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проведения весенне-полевых работ район, в полной потребности, был обеспечен семенами яровых зерновых культур, из них 94% кондиционными семенами. Минеральных удобрений внесено 7,2 кг действующего вещества на 1 га посевов. Подготовлено  90% тракторов и необходимая прицепная техника. Сев ранних яровых проводился согласно рабочим планам и в оптимальные сроки. Разработаны условия соревнования и материального стимулирования. В настоящее время заканчивается посев кукурузы, посадка картофеля, идет высадка рассады овощей и уход за посевами.  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</w:t>
      </w:r>
      <w:r>
        <w:rPr>
          <w:b w:val="false"/>
          <w:bCs w:val="false"/>
          <w:sz w:val="22"/>
          <w:szCs w:val="22"/>
        </w:rPr>
        <w:t>СОВЕТ ДЕПУТАТОВ РЕШАЕТ:</w:t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3"/>
        <w:ind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1. Информацию о совместной работе Администрации района и сельхозорганизаций  по реализации   </w:t>
      </w:r>
    </w:p>
    <w:p>
      <w:pPr>
        <w:pStyle w:val="3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Соглашения по устойчивому развитию АПК Можгинского района и о завершении</w:t>
      </w:r>
      <w:r>
        <w:rPr>
          <w:b w:val="false"/>
          <w:sz w:val="22"/>
          <w:szCs w:val="22"/>
        </w:rPr>
        <w:t xml:space="preserve"> весенне-полевых</w:t>
      </w:r>
    </w:p>
    <w:p>
      <w:pPr>
        <w:pStyle w:val="3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работ принять к сведению.</w:t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 Рекомендовать   Администрации   района   ежеквартально   рассматривать    вопрос о работе   по </w:t>
      </w:r>
    </w:p>
    <w:p>
      <w:pPr>
        <w:pStyle w:val="3"/>
        <w:ind w:hanging="0"/>
        <w:rPr/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выполнению Программы СЭР 2012 года на коллегии Администрации района.</w:t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 Контроль   за   выполнением    данного    решения    возложить   на   постоянную    комиссию  по </w:t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 xml:space="preserve">экономическому  развитию,  аграрным  вопросам,  земельным  отношениям,   продовольствию и </w:t>
      </w:r>
    </w:p>
    <w:p>
      <w:pPr>
        <w:pStyle w:val="3"/>
        <w:ind w:hanging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экологии</w:t>
      </w:r>
      <w:r>
        <w:rPr>
          <w:b w:val="false"/>
          <w:sz w:val="22"/>
          <w:szCs w:val="22"/>
        </w:rPr>
        <w:t xml:space="preserve"> (председатель Вершинин А.Н.).</w:t>
      </w:r>
    </w:p>
    <w:p>
      <w:pPr>
        <w:pStyle w:val="3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Совета депутатов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Можгинский район»                                                                                     Л.Н.Кривонос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 Можга</w:t>
      </w:r>
    </w:p>
    <w:p>
      <w:pPr>
        <w:pStyle w:val="Normal"/>
        <w:jc w:val="both"/>
        <w:rPr/>
      </w:pPr>
      <w:r>
        <w:rPr>
          <w:sz w:val="22"/>
          <w:szCs w:val="22"/>
        </w:rPr>
        <w:t>30 мая 2012 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№  </w:t>
      </w:r>
      <w:r>
        <w:rPr>
          <w:sz w:val="22"/>
          <w:szCs w:val="22"/>
        </w:rPr>
        <w:t>4.1</w:t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center"/>
    </w:pPr>
    <w:rPr>
      <w:b/>
      <w:color w:val="000000"/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07:00Z</dcterms:created>
  <dc:creator>Admin</dc:creator>
  <dc:description/>
  <cp:keywords/>
  <dc:language>en-US</dc:language>
  <cp:lastModifiedBy>Admin</cp:lastModifiedBy>
  <cp:lastPrinted>2012-05-30T14:32:00Z</cp:lastPrinted>
  <dcterms:modified xsi:type="dcterms:W3CDTF">2012-06-05T05:22:00Z</dcterms:modified>
  <cp:revision>30</cp:revision>
  <dc:subject/>
  <dc:title>Об утверждении целевой программы «Семья» </dc:title>
</cp:coreProperties>
</file>