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вместной работе Администрации района и  сельхозорганизаций по реализации Соглашения по устойчивому развитию АПК Можгинского района и информация о завершении весенне- полевых работ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деятельности сельхозорганизаций определены в ежегодно заключаемом Соглашении Администрации района с Правительством Удмуртской Республики по устойчивому функционированию АПК Можг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динамику развития сельского хозяйства в 2011 году сильное влияние оказало последствие засухи 2010 года. Из-за недостатка количества кормов,  показатели   Соглашения по устойчивому функционированию АПК с Правительством УР и Программы социально- экономического развития района по животноводству  были  выполнены не в полном обьеме.  Выполнение Соглашения 2011 года по поголовью КРС составило 95%,  по  производству молока- 95 %.   В Программе  развития животноводства на 2011 год   предусмотрено поголовье КРС 29192 гол, фактическое  составляет 27618 голов- 95%, и ниже Программы СЭР на  1574 гол.  Соглашение по поголовью коров выполнено. Валовое  производство  молока  по Программе СЭР составляет 56211 тн. –фактически надоено 53388 тонны или  95 %. В растениеводстве  район перевыполнил  показатели по картофелю, овощам и по льноволокну,  и только по зерну выполнение программы составило   9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йон в 2011 году выполнил контрольные показатели по общей посевной площади, которая составила 75167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хозпредприятиями  района в 2011 году получено 169 млн.руб. субсидий, из которых  43 млн. руб. по республиканской целевой программе поддержки молочного скотоводства. Доля субсидий в выручке составляет 14%. Общая рентабельность продаж  -6,6%, в т.ч. рентабельность молока с субсидиями составила 15%, рентабельность прироста КРС -24%. Опережающий рост цен на энергоносители в сравнении с ценами на сельхозпродукцию ставит производителей в сложные финансовые условия и с этим нельзя не счит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итогам работы отрасли животноводства за 1 квартал 2012 года к началу года наблюдается небольшое снижение поголовья КРС на 341 гол. и свиней на 2420 гол., а поголовье коров  сохраняется на прежнем уровне. Сохраняется тенденция сокращения коров в ЛПХ, особенно в таких Муниципальных образованиях  как «Б.Сибинское», «В.Юринское», «Старокаксинское». В результате банкротства Пычасского свинокомплекса и снижения поголовья свиней  Программа СЭР по реализации мяса в живой массе осталась невыполненной на 841 тн. Это объясняется и тем, что из-за  засухи 2010 года и нехватке кормов многие хозяйства вынуждены были отказаться от откорма, лишь  бы сохранить основное стадо к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кущем году планируется строительство 3 коровников: в СПК «Держава» на 400 голов, в ООО «Какси» на 600 гол.  и в ИП Зайкова А.А. на 50 голов, также  планируется провести реконструкцию 6  животноводческих помещений для содержания коров (в общем на  2000  гол.), что в свою очередь позволит создать дополнительные рабочие места, </w:t>
      </w:r>
      <w:r>
        <w:rPr>
          <w:vanish/>
          <w:sz w:val="28"/>
          <w:szCs w:val="28"/>
        </w:rPr>
        <w:t xml:space="preserve">   гол. ения продуктивности  и увеличения поголовья цию совой возможности закупить современное оборудование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улучшить условия труда, а также увеличить поголовье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правлением сельского хозяйства в  2012 году проведено совместное совещание с руководителями и зооветспециалистами по проблеме воспроизводства стада КРС, по технологии производства молока в племенных репродукторах ООО «ВерА» и СПК «Трактор», учеба в базовых хозяйствах ООО «Родина», СПК «Луч» и СПК «Заря» на предмет получения статуса племенного репродуктора, организован и проведен слет операторов машинного доения коров, надоивших на фуражную корову 5-6 тыс. кг молока в 2011 году с вручением памятных подарков, приняли участие на республиканском  конкурсе операторов по воспроизводству стада КРС, где представитель ООО «Россия» Урекьян Ольга Владимировна завоевала титул абсолютного чемпиона. Проводимые мероприятия  в значительной степени  влияют на рост производственных показателей  района. Так в 1 квартале животноводы надоили 13042тн. молока, что на 302 тн. выше уровня 2010  и на 1400 тн. выше прошлого года. По производству молока район выполнил Программу СЭР.  Наибольшего увеличения надоев достигли ООО «Петухово», ООО «Какси» и СПК «Заря». Так же удалось   снизить падеж скота  в 2 раза  в сравнении с  1 кварталом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эффективного и качественного проведения весенне-полевых работ и недопущения снижения посевных площадей, район активно включился в Республиканский месячник по подготовке сельхозорганизаций к весенне-полевым работам: проведены совещания с руководителями и специалистами хозяйств, разъяснены условия проведения Республиканского конкурса. Проведенная работа дала возможность сохранить посевные площади района   на уровне прошлого года, что составляет 75167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ельхозпредприятиях и КФХ  площадь зерновых  составляет 30860 га. Данная площадь позволяет обеспечить скот концентрированными кормами  и заложить семенной материал  в полной потребности. При имеющейся плотности скота в районе ощущается недостаток зеленой массы. Для восполнения имеющегося недостатка уже в течении двух лет хозяйства увеличивают долю  кормовых культур и доводят до её до 51,9% в  структуре посевных площадей, что на уровне 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ва хозяйства в районе СПК «Луч» и ООО «Лен» занимаются выращиванием и переработкой льна на площади 750 га и не сдают своих лидирующих позиций в республике. В 2011 году по производству льноволокна   ООО «Лен» заняло 1 место среди районов южного куста. Не сократили посевные площади и на 2012 год.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1 апреля район был обеспечен семенами  яровых зерновых в полной потребности, но кондиционных было всего 84%. Благодаря совместной работе специалистов Управления сельского хозяйства с руководителями и агрономами в 12 хозяйствах района  произведен сортообмен и покупка семян зерновых в количестве 608 тонн. Обеспеченность кондиционными семенами 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ось   увеличить до 94%, в том числе 4% оригинальные, 18% элита, 20% первой репродукции. 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2 году гибель озимых  культур составила 2366 га. Основная причина в  том, что не во всех хозяйствах проводится протравливание семян и нет обработки посевов  от болезней.   Так же низкий процент протравливания  семян весной этого года -  всего 43. Причина кроется в  нехватке финансовых средств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осевную компанию 2012 года   в районе   имелось 1065 тн.  минеральных удобрений,  что составляет лишь  7,2 кг действующего вещества на 1 га посевной площади при 15,3 кг в  2011 году.  Больше удобрений в ООО «Сельфон» 23,7 кг, ООО «Лен» -27,4 кг, в СПК «Красный Октябрь» 22,6 кг действующего вещества на 1 га пашни. В КФХ  минераль-ных удобрений по 10,6 кг действующего вещества на 1 га, или всего 42 % от прошлого года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оведения весенне-полевых работ в оптимальные  сроки в районе  были разработаны рабочие планы, разработана система материального стимулирования. Совместно с инспекцией Гостехнадзора разработаны условия проведения техосмотров тракторов, кормо- и зерноуборочных комбайнов, составлены и подписаны графики их проведения. Подготовка техники к полевым работам началась ещё с осени 2011 года при постановке её на длительное хранение. На начало года готовность прицепной техники составляла 70 %, но к началу посевной подготовили уже 90% тракторов и всю необходимую прицепную технику. По итогам Республиканского месячника по подготовке техники району  присуждено 2 классное место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ы совещания с представителями КФХ по разъяснению условий государственной поддержки согласно постановлений Правительства, проводится консультационная работа по новой технике и технологии выращивания культур, оказывается помощь в оформлению документов на  льготное топливо и организацию его вывоза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проведение весенне-полевых и уборочных работ району выделено 720 тн. льготного топлива, которое   вывозится согласно графика. Но это составляет всего лишь 30% потребности. Остальное топливо приобретается по коммерческим ценам.  В пяти хозяйствах района 9 сеялочных агрегатов работали по ресурсосберегающей технологии, что позволяет в 2,5 раза   сократить расходы на топливо и заработную плату в расчете на 1 гектар. Передовой опыт есть, сложность только в том, что нет финансовой возможности закупить современное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посевные работы механизаторов со стороны не привлекали, кроме  студентов и  преподавателей с ПУ-33. В то же время хозяйства испытывают потребность в инженерно-технических работниках, агрономах,  зооветспециалистах. Для закрепления кадров на селе район  включился в реализацию Программы «Социальное развитие села до 2012 года». В 2010 году были выделены средства на приобретение жилья 2 молодым семь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ятипроцентный жилищный займ на улучшение жилищных условий получили 3 семьи (сумма 994 тыс. рублей), 6 семей получили субсидии на строительство жилья и с 2009 по 2011 год 7 молодых специалистов так же получили субсидии на строительство или приобретение жиль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заинтересованности в результатах и повышения качества труда в районе разработаны условия соревнования, и по итогам приемки посевов будут определены и награждены победители.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астоящее время заканчивается посев кукурузы, уход за посевами,  посадка картофеля, идет высадка рассады овощей и работает комиссия по приемке посев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работы района за 5 месяцев 2012 года дают основание ожидать, что намеченные планы будут выпол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                                В.Т. Дерюги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4:00Z</dcterms:created>
  <dc:creator>user1</dc:creator>
  <dc:description/>
  <cp:keywords/>
  <dc:language>en-US</dc:language>
  <cp:lastModifiedBy>user1</cp:lastModifiedBy>
  <cp:lastPrinted>2012-05-30T08:16:00Z</cp:lastPrinted>
  <dcterms:modified xsi:type="dcterms:W3CDTF">2012-05-30T04:39:00Z</dcterms:modified>
  <cp:revision>47</cp:revision>
  <dc:subject/>
  <dc:title>О совместной работе Администрации района и  сельхозорганизаций по реализации Соглашения по устойчивому развитию АПК Можгинского района и информация по готовности –</dc:title>
</cp:coreProperties>
</file>