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ТВЕРЖДЕНО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остановлением Администрации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МО  «Можгинский район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  «23»   ноября 2018 г. № 866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ОДНЫЙ ГОДОВОЙ ПЛА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вода в ремонт источников тепловой энергии и тепловых сетей</w:t>
      </w:r>
    </w:p>
    <w:p>
      <w:pPr>
        <w:pStyle w:val="Normal"/>
        <w:spacing w:lineRule="auto" w:line="240"/>
        <w:jc w:val="center"/>
        <w:rPr/>
      </w:pPr>
      <w:r>
        <w:rPr/>
        <w:t xml:space="preserve"> </w:t>
      </w:r>
      <w:r>
        <w:rPr/>
        <w:t>муниципального образования «Можгинский район» на 2019 год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000"/>
        <w:gridCol w:w="2853"/>
        <w:gridCol w:w="2410"/>
        <w:gridCol w:w="2410"/>
        <w:gridCol w:w="3515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сточника тепловой энергии и тепловых сетей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орудования, требующего ремон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емон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проведения ремонт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тепловой энергии, теплоснабжение и ГВС которых может быть ограничено или прекращено вследствие проведения ремонта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К колхоз - «Заря»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ая      коте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Кватчи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ел КВГ - 400 № 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ое обслужи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6.2019-20.06.2019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ограничения и отключения потребителей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те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S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500 № 35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ое обслужи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6.2019-20.06.2019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ограничения и отключения потребителей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ел КВГ - 400 № 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ое обслужи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6.2019-20.06.2019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ограничения и отключения потребителей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ельная ФАП д. Кватчи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ел АОГВ -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ое обслужи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6.2019-20.06.2019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ограничения и отключения потребителей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вые сети д. Кватчи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вые сети от колодца №1 до колодца №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6.2019-10.07.2019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ограничения и отключения потребителей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одец № 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ремо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6.2019-10.07.2019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ограничения и отключения потребителей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вые се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ремо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6.2019-10.07.2019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ограничения и отключения потребителей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ОО «Русский Пычас»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ая котельн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Русский Пычас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ел,  сетевой насос, газовое оборуд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, капремо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 2019 г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ограничения и отключения потребителей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вые сети с. Русский Пычас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/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ремонт, гидравлические испы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- август 2019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ограничения и отключения потребителей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ОО «КЭС»</w:t>
            </w:r>
          </w:p>
        </w:tc>
      </w:tr>
      <w:tr>
        <w:trPr>
          <w:trHeight w:val="126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земная тепловая се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Пычас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Советская с. Пычас      у ДДТ и детского сада Ду 80 длинной 0,15 км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распред. ТК с заменой запорной арматуры-2шт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, капремонт гидравлические испы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-август 2019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ограничения и отключения потребителей</w:t>
            </w:r>
          </w:p>
        </w:tc>
      </w:tr>
      <w:tr>
        <w:trPr>
          <w:trHeight w:val="126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дземная тепловая се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Пычас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100 с покрытием оцинк. листом по улице Советской, с. Пычас (от ул. Октябрьской до гаража больницы)     - 310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, капремонт гидравлические испы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-август 2019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ограничения и отключения потребителей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ельные и тепловые с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Пыча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Мож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Черёмушки (Льнозавод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Горня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. Мельников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Большая Кибья (больница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Большая Кибья (д/сад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Черёмушки(СИ-3)ул. Поле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. Керам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. Старые Как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. Старые Юбе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Трактор (д. Александро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. Большие Сибы (ЦСДК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. Старый Березня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Нижний Виш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Большие Сибы (жилой дом)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ремонт газового и технологического оборудования и помещ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ремонт, гидравлические испы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-август 2019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ограничения и отключения потребителей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вые сети с. Можг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земная тепловая се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. Можга на ЦСДК Ду 80 , длиной 0,14км, ремонт распред. ТК с заменой запорной арматур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, капремонт, гидравлические испы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-август 2019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ограничения и отключения потребителей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ельная д. Старые Юбери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2-х котлов КСГ-100 – 2 шт. на два котл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S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, капремонт гидравлические испы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-август 2019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ограничения и отключения потребителей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ельная с. Черёмушки (Льнозавод)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2-х котлов КВа-0,63ГН на три кот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SA-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, капремонт гидравлические испы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- август 2019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ограничения и отключения потребителей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ОО «КомтеС»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ельная № 1 с. Большая Уч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ел К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ремонт, гидравлические испы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-август 2019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ограничения и отключения потребителей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вая сеть с. Большая Уч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земная т/с д Ду 150-140 м.; Ду 40 -40 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ремонт, гидравлические испы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-август 2019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ограничения и отключения потребителей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ельная д. Пазял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ел Ква -0,63 Г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ремонт, гидравлические испы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-август 2019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ограничения и отключения потребителей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ел Братск-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ое диагностирование или зам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-август 2019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ограничения и отключения потребителей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. перевооружение, ШР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-август 2019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ограничения и отключения потребителей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вая сеть д. Пазял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земная тепловая сеть д Ду 150-100 мет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авлические испытания, капремо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-август 2019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ограничения и отключения потребителей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ельная д. Малая Сюг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ремонт, гидравлические испы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-август 2019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ограничения и отключения потребителей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вая сеть д. Малая Сюг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ая тепловая сеть (Ду 100, частичная замена Ду100 – 50 м.; Ду 80 – 5 м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авлические испытания, капремо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-август 2019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ограничения и отключения потребителей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ельная д. Ломеслу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ел КВГ, тепловые се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авлические испытания, капремо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-август 2019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ограничения и отключения потребителей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Большая Уча, вспомогательная школа, котельная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ел Ква, газовое оборудова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тел КС – Г (ГВС) 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ремонт, гидравлические испытания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-август 2019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ограничения и отключения потребителей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Большая Уча, тепловая сеть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/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ремонт, гидравлические испы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-август 2019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ограничения и отключения потребителей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Малая Воложикья, тепловая сеть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/с подземного исполнения: от ТК -1 до ж/дома, Ду 80-6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, капремонт, гидравлические испы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-август 2019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ограничения и отключения потребителей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Люга, котельная, тепловая сеть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ел Ква, т/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ремонт, гидравлические испы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-август 2019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ограничения и отключения потребителей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Ныша, тепловая сеть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/с подземного исполнения 60 м от основной т/с до ж/д № 7 Ду 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авлические испытания, капремо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-август 2019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ограничения и отключения потребителей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eastAsia="Calibri"/>
        </w:rPr>
      </w:pPr>
      <w:r>
        <w:rPr>
          <w:rFonts w:eastAsia="Calibri"/>
        </w:rPr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9:12:00Z</dcterms:created>
  <dc:creator>User</dc:creator>
  <dc:description/>
  <cp:keywords/>
  <dc:language>en-US</dc:language>
  <cp:lastModifiedBy>User</cp:lastModifiedBy>
  <cp:lastPrinted>2018-11-27T07:59:00Z</cp:lastPrinted>
  <dcterms:modified xsi:type="dcterms:W3CDTF">2018-11-27T04:00:00Z</dcterms:modified>
  <cp:revision>5</cp:revision>
  <dc:subject/>
  <dc:title>ПРОЕКТ</dc:title>
</cp:coreProperties>
</file>