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52"/>
        <w:gridCol w:w="398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 бюджета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первое полугодие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/>
        <w:t>Принято  «14» августа 2013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9" w:leader="none"/>
        </w:tabs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ом муниципального образования «Можгинский район»,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нформацию заместителя главы Администрации района по финансовым вопросам - начальника  Управления финансов Г.Т. Мартьяновой об исполнении бюджета муниципального образования «Можгинский район» за первое полугодие 2013 года принять к свед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</w:tblGrid>
      <w:tr>
        <w:trPr>
          <w:trHeight w:val="1470" w:hRule="atLeast"/>
        </w:trPr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4 августа 201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№ </w:t>
            </w:r>
            <w:r>
              <w:rPr/>
              <w:t>15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980" w:right="56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Городилова Н.П.</cp:lastModifiedBy>
  <cp:lastPrinted>2013-08-06T15:02:00Z</cp:lastPrinted>
  <dcterms:modified xsi:type="dcterms:W3CDTF">2013-08-15T06:23:00Z</dcterms:modified>
  <cp:revision>89</cp:revision>
  <dc:subject/>
  <dc:title/>
</cp:coreProperties>
</file>