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Кенеш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представлении к награждения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о  «21»  марта   2012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Представить для занесения в Книгу почета Совета Удмуртской республиканской организации ветеранов за активную жизненную позицию и умелое руководство первичной ветеранской организацией муниципального образования «Большеучинское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орину Тамару Михайловну, председателя первичной ветеранской организ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редставить для присвоения Почетного звания «Заслуженный работник культуры Удмуртской Республики» за многолетний добросовестный труд, большой вклад в развитие культуры Можгинского района и в честь Дня работников культуры РФ муниципального бюджетного учреждения Можгинского района «Центральная клубная система» следующих рабо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оманову Наталью Николаевну, ведущего методиста Большеучинского центрального сельского дома куль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  Представить для награждения Почетной грамотой Удмуртской Республики за многолетний добросовестный труд в отрасли сельского хозяйства, за высокие производственные показатели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узанову Зинаиду Петровну, оператора по уходу за молодняком СПК «Держав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Представить для награждения Почетной грамотой Удмуртской Республики за творческую, плодотворную  работу с ветеранами и подрастающим поколени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мельянова Николая Николаевича, члена Президиума Можгинского районного Совета ветеранов войны и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Представить для награждения Почетной грамотой Удмуртской Республики за многолетний добросовестный труд, большой вклад в развитие культуры Можгинского района и в связи с празднованием Дня работников культуры РФ муниципального бюджетного учреждения «Можгинский районный Дом культуры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ергееву Алевтину Андреевну, заместителя директо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 Представить для награждения Почетной грамотой Удмуртской Республики в связи с празднованием Дня медицинского работника, за многолетний добросовестный труд в отрасли здравоохранения и в связи с 6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клюдова Валерия Григорьевича, заместителя главного врача по хозяйственным  вопросам ГКУЗ «1-ая РПБ МЗУР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Представить для награждения Почетной грамотой Удмуртской Республики в связи с празднованием Дня медицинского работника, за многолетний добросовестный труд в отрасли здравоохра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нфионову Екатерину Александровну, главного бухгалтера ГКУЗ «1-ая РПБ МЗУР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Представить для награждения Почетной грамотой Удмуртской Республики за многолетний добросовестный труд в отрасли сельского хозяйства и в связи с 5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ршову Надежду Владимировну, главного бухгалтера СПК – колхоза «Красный Октябрь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 Представить для награждения Почетной грамотой Удмуртской Республики за  достигнутые успехи в труде, значительный вклад в развитие государственной семейной и демографической политики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бирову Фирузю Мингалеевну, начальника отдела по делам семьи, демографии и охране прав детства Администрации муниципального образования «Можгинский райо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 Представить для награждения Почетной грамотой  Государственного Совета  Удмуртской Республики за многолетний добросовестный труд, большой вклад в развитие культуры Можгинского района и в связи с празднованием Дня работников культуры РФ муниципального бюджетного учреждения «Можгинская межпоселенческая центральная районная библиотека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фанасьеву Надежду Ивановну, библиотекаря Почешурской сельской библиоте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. Представить для награждения Почетной грамотой  Государственного Совета  Удмуртской Республики за многолетний добросовестный труд и в связи с 50-летием со Дня рождения следующих работников ООО  «Росс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вяткиных Ангелину Афанасьевну, заведующую животноводством Большесюгинской брига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ванову Татьяну Калинниковну, дояр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 Представить для награждения Почетной грамотой  Государственного Совета  Удмуртской Республики за многолетний добросовестный труд, активное содействие улучшения ветеринарной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ванцову Надежду Афанасьевну, ветеринарного санитара БУ УР «Можгинская межрайонная ветеринарная лаборатор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. Представить для награждения Почетной грамотой  Правительства  Удмуртской Республики за многолетний добросовестный труд в государственной ветеринарной службе Удмуртской Республ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Ефремову Хазярь Нахибовну, ветеринарного фельдшера БУ УР «Можгинская межрайонная ветеринарная лаборатор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4. Представить для награждения Почетной грамотой  Правительства  Удмуртской Республики за многолетний добросовестный труд, большой вклад в развитие культуры Можгинского района и в связи с празднованием Дня работников культуры РФ муниципального казенного учреждения «Отдела культуры Можгинского района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митриеву Ирину Алексеевну, главного бухгалтера централизованной бухгалте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 Представить для награждения Почетной грамотой  Правительства  Удмуртской Республики за многолетний добросовестный труд и в связи с 50-летием со Дня рождения следующих работников ООО  «Росс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Горынцева Петра Алексеевича, инженера по механизации животноводческих фер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 Представить для награждения Почетной грамотой  Правительства  Удмуртской Республики за многолетний добросовестный труд и достижение высоких производственных показателей  свинарок ООО  «Росс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йшеву Ирину Владимиров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ернову Людмилу Аркадьевну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Можгинский район»                                    Л.Н.Кривонос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Можга</w:t>
      </w:r>
    </w:p>
    <w:p>
      <w:pPr>
        <w:pStyle w:val="Normal"/>
        <w:jc w:val="both"/>
        <w:rPr/>
      </w:pPr>
      <w:r>
        <w:rPr>
          <w:sz w:val="22"/>
          <w:szCs w:val="22"/>
        </w:rPr>
        <w:t>21 марта  2012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3.9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  представлении к награждению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наком отличия «Материнская слава»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нято 21 марта  2012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Рассмотрев ходатайства Совета депутатов муниципального образования «Черемушкинское»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ОВЕТ ДЕПУТАТОВ РЕША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ить для награждения Знаком отличия «Материнская слава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СЕРЕБРЯКОВУ Анну Ивановну, кассира бани №3 Муниципального унитарного предприятия жилищно-коммунального хозяйства, родившую и достойно воспитывающую пятер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Л.Н.Крив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21 марта  2012 года</w:t>
      </w:r>
    </w:p>
    <w:p>
      <w:pPr>
        <w:pStyle w:val="Normal"/>
        <w:rPr/>
      </w:pPr>
      <w:r>
        <w:rPr/>
        <w:t xml:space="preserve">        № </w:t>
      </w:r>
      <w:r>
        <w:rPr/>
        <w:t>3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9:00Z</dcterms:created>
  <dc:creator>бухгалтерия</dc:creator>
  <dc:description/>
  <cp:keywords/>
  <dc:language>en-US</dc:language>
  <cp:lastModifiedBy>Admin</cp:lastModifiedBy>
  <cp:lastPrinted>2012-03-22T07:42:00Z</cp:lastPrinted>
  <dcterms:modified xsi:type="dcterms:W3CDTF">2012-03-22T05:08:00Z</dcterms:modified>
  <cp:revision>47</cp:revision>
  <dc:subject/>
  <dc:title>Можгинский районный Совет депутатов</dc:title>
</cp:coreProperties>
</file>