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муниципал</w:t>
            </w:r>
            <w:r>
              <w:rPr>
                <w:b/>
                <w:szCs w:val="20"/>
              </w:rPr>
              <w:t xml:space="preserve"> </w:t>
            </w:r>
            <w:r>
              <w:rPr>
                <w:b/>
              </w:rPr>
              <w:t xml:space="preserve">кылдытэтысь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ходе выполнения законодательства в области правопорядка и общей безопасности граждан за 1 полугодие 2013 года</w:t>
      </w:r>
    </w:p>
    <w:p>
      <w:pPr>
        <w:pStyle w:val="Normal"/>
        <w:jc w:val="center"/>
        <w:rPr/>
      </w:pPr>
      <w:r>
        <w:rPr>
          <w:b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</w:t>
      </w:r>
      <w:r>
        <w:rPr/>
        <w:t>Принято  «14» августа  2013 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Заслушав информацию заместителя начальника ГУ  межмуниципального отдела МВД России «Можгинский» Д.И.Балашова, о ситуации по  выполнению законодательства в области правопорядка и общей безопасности граждан за 1 полугодие 2013 года Совет депутатов муниципального образования «Можгимнский район» считает, что основными задачами отдела является  комплекс мер по защите граждан о преступных посягательств, борьбе с терроризмом, организованной преступностью и коррупции,  незаконному обороту оружия и наркотиков, профилактике преступлений. В результате принятых мер профилактического характера в Можгинском районе сохранилась положительная тенденция снижения уровня преступности. Зарегистрировано 141 преступление,  или  снижение на 13%. Раскрываемость по Можгинскому району составила 89% против 72% аналогичного периода.  Отмечается рост преступлений по причинению тяжкого вреда здоровью (с 4 до 5 фактов), разбойных нападений (с 1 до 2 фактов). Количество убийств осталось на уровне прошлого года (1 преступление). Меньше зарегистрировано грабежей (снижение с 7 до 1 факта), краж имущества (снижение со 152 до 149 фактов).  В целом уровень преступности, в расчете на 10 тысяч населения по Можгинскому району составляет 51 преступление против 59. </w:t>
      </w:r>
    </w:p>
    <w:p>
      <w:pPr>
        <w:pStyle w:val="Normal"/>
        <w:ind w:firstLine="567"/>
        <w:jc w:val="both"/>
        <w:rPr/>
      </w:pPr>
      <w:r>
        <w:rPr/>
        <w:t xml:space="preserve">На дорогах Можгинского района  зарегистрировано 190 ДТП против 148. В зарегистрированных ДТП 9 человек погибло на федеральной автодороге, 38 участников дорожного движения получили ранения различной степени тяжести, из них 27 на федеральной автодоро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>
          <w:b w:val="false"/>
          <w:sz w:val="24"/>
        </w:rPr>
        <w:t xml:space="preserve">1. Информацию межмуниципального отдела МВД России «Можгинский»  о ситуации по выполнению законодательства  в области правопорядка и общей безопасности граждан за 1 полугодие 2013 года принять к сведению.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2. Межмуниципальному отделу МВД России «Можгинский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1. Продолжить  работу по стабилизации криминальной обстановки, снижению уровня преступности на территории  муниципального образования «Можгинский район», обеспечению принципа неотвратимости наказания, совершенствованию комплексной многоуровневой системы профилактики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2.2. Особое внимание уделить социальной адаптации лиц, освобожденных из мест лишения свободы, повышению уровня безопасности граждан посредством внедрения в деятельность сотрудников ОВД новых специальных и технически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2.3.  Улучшить работу участковых уполномоченных полиции и продолжить работу по укомплектованию данной службы согласно штатному расписанию.</w:t>
      </w:r>
    </w:p>
    <w:p>
      <w:pPr>
        <w:pStyle w:val="Normal"/>
        <w:autoSpaceDE w:val="false"/>
        <w:ind w:firstLine="540"/>
        <w:jc w:val="both"/>
        <w:rPr/>
      </w:pPr>
      <w:r>
        <w:rPr/>
        <w:t>2.4.  Для охраны общественного порядка привлекать общественные формирования (добровольные народные дружины сельских поселений), активизировать пропагандистскую деятельность по созданию в организациях и муниципальных образованиях этих общественных формир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2.5.   Наладить и поддерживать постоянную связь с муниципальными образованиями  и депутатским корпусом сельских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6. Уделить особое внимание работе по выявлению и пресечению незаконной реализации алкогольной и спиртосодержащей продукции, курительных смесей, распространяемых в виде высушенных и измельченных частей раст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>
          <w:bCs/>
        </w:rPr>
        <w:t xml:space="preserve">           </w:t>
      </w:r>
      <w:r>
        <w:rPr>
          <w:bCs/>
        </w:rPr>
        <w:t>3.  Администрации района совместно с ГУ межмуниципального отдела МВД России «Можгинский»: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3</w:t>
      </w:r>
      <w:r>
        <w:rPr/>
        <w:t>.1. Обеспечить выполнение мероприятий районной целевой Программы  по усилению борьбы с преступностью и профилактики правонарушений в муниципальном образовании «Можгинский район» на 2011-2014 год.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 xml:space="preserve">3.2. Особое внимание уделить организации досуга подростков и молодежи, </w:t>
      </w:r>
      <w:r>
        <w:rPr>
          <w:color w:val="000000"/>
        </w:rPr>
        <w:t>оптимизации работы по предупреждению и профилактике  правонарушений, совершаемых на улицах и в общественных мест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.4. Разработать и провести цикл тематических мероприятий формирующих негативное отношение к потреблению алкоголя, наркотических средств, психотропных веществ и их анало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.5.  В целях повышения доверия у населения к правоохранительным органам и органам местного самоуправления активизировать работу по освещению в СМИ вопросов, касающихся противодействия правонарушениям. Придать данной информационной работе систем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.6.  Активизировать работу  с добровольными народными дружинами (ДНД) по поддержанию правопорядка на территории муниципального образования «Можг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4. Контроль за исполнением настоящего  решения возложить на постоянную комиссию  районного Совета депутатов </w:t>
      </w:r>
      <w:r>
        <w:rPr>
          <w:bCs/>
        </w:rPr>
        <w:t>по законности, правопорядку и обеспечению прав граждан (председатель М.Ф.Нуриев).</w:t>
      </w:r>
      <w:r>
        <w:rPr/>
        <w:t xml:space="preserve">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TextBodyIndent"/>
        <w:ind w:left="0" w:hanging="0"/>
        <w:jc w:val="both"/>
        <w:rPr/>
      </w:pPr>
      <w:r>
        <w:rPr/>
        <w:t xml:space="preserve">Глава муниципального образования                             </w:t>
        <w:tab/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Н.А. Вершин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jc w:val="both"/>
        <w:rPr/>
      </w:pPr>
      <w:r>
        <w:rPr/>
        <w:t>«14» августа 2013 года</w:t>
      </w:r>
    </w:p>
    <w:p>
      <w:pPr>
        <w:pStyle w:val="Normal"/>
        <w:jc w:val="both"/>
        <w:rPr/>
      </w:pPr>
      <w:r>
        <w:rPr/>
        <w:t xml:space="preserve">         № </w:t>
      </w:r>
      <w:r>
        <w:rPr/>
        <w:t>15.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08:00Z</dcterms:created>
  <dc:creator>Galina_M</dc:creator>
  <dc:description/>
  <cp:keywords/>
  <dc:language>en-US</dc:language>
  <cp:lastModifiedBy>Городилова Н.П.</cp:lastModifiedBy>
  <cp:lastPrinted>2012-11-19T15:15:00Z</cp:lastPrinted>
  <dcterms:modified xsi:type="dcterms:W3CDTF">2013-08-15T07:05:00Z</dcterms:modified>
  <cp:revision>5</cp:revision>
  <dc:subject/>
  <dc:title>Можгинский районный Совет депутатов</dc:title>
</cp:coreProperties>
</file>