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45"/>
        <w:gridCol w:w="1215"/>
        <w:gridCol w:w="396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инский  район»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лэ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========================================================================</w:t>
            </w:r>
          </w:p>
        </w:tc>
      </w:tr>
      <w:tr>
        <w:trPr>
          <w:trHeight w:val="426" w:hRule="atLeast"/>
        </w:trPr>
        <w:tc>
          <w:tcPr>
            <w:tcW w:w="48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____» ________ 2019 года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№</w:t>
            </w: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410210</wp:posOffset>
            </wp:positionV>
            <wp:extent cx="1285875" cy="113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Можгинский район» от 26 сентября 2014 года №1079 «Об утверждении муниципальной программы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Безопасность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74" w:before="26" w:after="0"/>
        <w:ind w:firstLine="709"/>
        <w:rPr>
          <w:rStyle w:val="FontStyle53"/>
          <w:sz w:val="24"/>
          <w:szCs w:val="24"/>
        </w:rPr>
      </w:pPr>
      <w:r>
        <w:rPr/>
        <w:t>В соответствии с решением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плановый период 2020 и 2021 годов» и  Порядком разработки, утверждения, реализации и мониторинга муниципальных программ муниципального образования «Можгинский район», утвержденного постановлением Администрации муниципального образования «Можгинский район» от 24 сентября 2013 года №1316 (в редакции от 3 июня 2014 года № 593), Администрация муниципального образования «Можгинский район»</w:t>
      </w:r>
      <w:r>
        <w:rPr>
          <w:b/>
        </w:rPr>
        <w:t xml:space="preserve">              ПОСТАНОВЛЯЕТ:</w:t>
      </w:r>
    </w:p>
    <w:p>
      <w:pPr>
        <w:pStyle w:val="Normal"/>
        <w:ind w:firstLine="720"/>
        <w:jc w:val="both"/>
        <w:rPr>
          <w:rStyle w:val="FontStyle53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56"/>
          <w:sz w:val="24"/>
          <w:szCs w:val="24"/>
        </w:rPr>
      </w:pPr>
      <w:r>
        <w:rPr/>
        <w:t xml:space="preserve">1. Муниципальную программу муниципального образования «Можгинский район» «Безопасность» утвержденную постановлением Администрации муниципального образования «Можгинский район» от 26 сентября 2014 года №1079 «Об утверждении муниципальной программы муниципального образования «Можгинский район» «Безопасность» </w:t>
      </w:r>
      <w:r>
        <w:rPr>
          <w:color w:val="000000"/>
        </w:rPr>
        <w:t>(</w:t>
      </w:r>
      <w:r>
        <w:rPr/>
        <w:t xml:space="preserve">в редакции                  от 18 января 2016 года №43, </w:t>
      </w:r>
      <w:r>
        <w:rPr>
          <w:color w:val="000000"/>
        </w:rPr>
        <w:t>в редакции от 13 февраля 2017 года №138,  от 01 августа 2018 года №528.1, от 09 февраля 2018 года № 103, 04 февраля 2019 года №57.1), изложить в новой редакции (прилагается)</w:t>
      </w:r>
      <w:r>
        <w:rPr>
          <w:rStyle w:val="FontStyle56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2. </w:t>
      </w:r>
      <w:r>
        <w:rPr/>
        <w:t>Настоящее постановление подлежит официальному опубликованию после его подписания в установленном порядке</w:t>
      </w:r>
      <w:r>
        <w:rPr>
          <w:rStyle w:val="FontStyle56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FontStyle56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ind w:firstLine="709"/>
        <w:jc w:val="both"/>
        <w:rPr/>
      </w:pPr>
      <w:r>
        <w:rPr/>
        <w:t>«Можгинский район»</w:t>
        <w:tab/>
        <w:tab/>
        <w:tab/>
        <w:tab/>
        <w:tab/>
        <w:tab/>
        <w:tab/>
        <w:t>А.Г. Васильев</w:t>
      </w:r>
      <w:r>
        <w:br w:type="page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 по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циальным вопросам</w:t>
        <w:tab/>
        <w:tab/>
        <w:tab/>
        <w:tab/>
        <w:tab/>
        <w:tab/>
        <w:tab/>
        <w:tab/>
        <w:t>М.Н. Сарыче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ститель начальника Управления финансов –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бюджетного отдела</w:t>
        <w:tab/>
        <w:tab/>
        <w:tab/>
        <w:tab/>
        <w:tab/>
        <w:tab/>
        <w:t>Е.Ю. Жвакин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Заместитель начальника Управления образования –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чальник сектора организационно-кадровой работы</w:t>
        <w:tab/>
        <w:tab/>
        <w:tab/>
        <w:t>Е.А. Гусе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Начальник Отдела культуры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порта и молодежи</w:t>
        <w:tab/>
        <w:tab/>
        <w:tab/>
        <w:tab/>
        <w:tab/>
        <w:tab/>
        <w:tab/>
        <w:tab/>
        <w:t>М.В. Прозор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нтрольно-счетного отдела</w:t>
        <w:tab/>
        <w:tab/>
        <w:tab/>
        <w:tab/>
        <w:tab/>
        <w:t>Т.А. Пантелее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рогнозирования и инвестиционного развития</w:t>
        <w:tab/>
        <w:tab/>
        <w:t>Л.Н. Новико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отдела по делам ГО, ЧС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билизационной работе и информационной безопасности</w:t>
        <w:tab/>
        <w:tab/>
        <w:tab/>
        <w:t>А.И. Степан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ПСЧ-22 «1 отряд ФПС по УР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по согласованию)</w:t>
        <w:tab/>
        <w:tab/>
        <w:tab/>
        <w:tab/>
        <w:tab/>
        <w:tab/>
        <w:tab/>
        <w:tab/>
        <w:t>Ю.А. Никули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ГУ «Межмуниципальный отде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ВД России «Можгинский» </w:t>
        <w:tab/>
        <w:t>(по согласованию)</w:t>
        <w:tab/>
        <w:tab/>
        <w:tab/>
        <w:tab/>
        <w:t>Д.И. Балаш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ения УФСБ России в г. Можг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по согласованию)</w:t>
        <w:tab/>
        <w:tab/>
        <w:tab/>
        <w:tab/>
        <w:tab/>
        <w:tab/>
        <w:tab/>
        <w:tab/>
        <w:t>С.Н. Шулятье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ректор КУ СО УР «Социально-реабилитационный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тр для несовершеннолетних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рода Можги»</w:t>
      </w:r>
      <w:r>
        <w:rPr>
          <w:sz w:val="22"/>
          <w:szCs w:val="22"/>
        </w:rPr>
        <w:t xml:space="preserve"> (по согласованию)</w:t>
        <w:tab/>
        <w:tab/>
        <w:tab/>
        <w:tab/>
        <w:tab/>
        <w:tab/>
        <w:t>И.П. Маштак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color w:val="000000"/>
          <w:sz w:val="22"/>
          <w:szCs w:val="22"/>
        </w:rPr>
        <w:t xml:space="preserve">Можгинского МОВО –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а ФГКУ «Управления вневедомственной охраны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йск национальной гвардии России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по Удмуртской Республике» </w:t>
      </w:r>
      <w:r>
        <w:rPr>
          <w:sz w:val="22"/>
          <w:szCs w:val="22"/>
        </w:rPr>
        <w:t>(по согласованию)</w:t>
        <w:tab/>
      </w:r>
      <w:r>
        <w:rPr>
          <w:color w:val="000000"/>
          <w:sz w:val="22"/>
          <w:szCs w:val="22"/>
        </w:rPr>
        <w:tab/>
        <w:tab/>
        <w:tab/>
        <w:t>А.С. Харламов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Главный врач БУЗ УР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«Можгинская РБ МЗ УР» </w:t>
      </w:r>
      <w:r>
        <w:rPr>
          <w:sz w:val="22"/>
          <w:szCs w:val="22"/>
        </w:rPr>
        <w:t>(по согласованию)</w:t>
      </w:r>
      <w:r>
        <w:rPr>
          <w:color w:val="000000"/>
          <w:sz w:val="22"/>
          <w:szCs w:val="22"/>
        </w:rPr>
        <w:tab/>
        <w:tab/>
        <w:tab/>
        <w:tab/>
        <w:tab/>
        <w:t>Н.П. Вдовин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>
          <w:sz w:val="22"/>
          <w:szCs w:val="22"/>
        </w:rPr>
        <w:t>Начальник сектора правового обеспечения</w:t>
        <w:tab/>
        <w:tab/>
        <w:t>Н.В. Щеклеина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09"/>
        <w:jc w:val="right"/>
        <w:rPr/>
      </w:pPr>
      <w:r>
        <w:rPr/>
        <w:t xml:space="preserve">от «____»_____________2019 года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 «Можг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езопасность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в новой редакц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bookmarkStart w:id="0" w:name="Par34"/>
      <w:bookmarkEnd w:id="0"/>
      <w:r>
        <w:rPr>
          <w:color w:val="000000"/>
          <w:sz w:val="26"/>
          <w:szCs w:val="26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</w:tr>
      <w:tr>
        <w:trPr>
          <w:trHeight w:val="17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.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(подпрограмма 1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 Обеспечение общественного порядка и противодействие преступности в муниципальном образовании «Можгинский район»  (подпрограмма 2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Гармонизация межэтнических отношений, профилактика экстремизма и терроризма в муниципальном образовании «Можгинский район» (подпрограмма 3).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района по социальным вопроса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Начальник отдела по делам ГО, ЧС, мобилизационной работе и информационной безопасности. 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тдел по делам ГО, ЧС, мобилизационной работе и информацион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тдел культуры, спорта и молодеж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тдел по делам семьи, демографии и охране прав детства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У «Межмуниципальный отдел МВД России «Можгинский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ение УФСБ России по Удмуртской Республике в г. Можг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гинский МОВО - филиал ФГКУ «Управления вневедомственной охраны войск национальной гвардии России по Удмуртской Республике»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З УР «Можгинская РБ МЗ УР»</w:t>
            </w:r>
            <w:r>
              <w:rPr>
                <w:color w:val="000000"/>
              </w:rPr>
              <w:t xml:space="preserve"> (по согласованию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жгинский зональный центр БУЗ УР «УРЦ СПИД и ИЗ»</w:t>
            </w:r>
            <w:r>
              <w:rPr>
                <w:color w:val="000000"/>
              </w:rPr>
              <w:t xml:space="preserve"> (по согласованию)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 СО УР «Социально-реабилитационный центр для несовершеннолетних города Можги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СЧ-22 ФГКУ «1 отряд ФПС по Удмуртской Республик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образования Администрации муниципального образования «Можгинский район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униципальных образований сельских повелений (по согласованию).</w:t>
            </w:r>
          </w:p>
        </w:tc>
      </w:tr>
      <w:tr>
        <w:trPr>
          <w:trHeight w:val="41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.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системы профилактики правонарушений, немедицинского  потребления наркотических средств и психотропных веществ, незаконного оборота наркотических средств и психотропных веществ.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охраны общественного порядка на территории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- Формирование здорового образа жизни у населения района, в том числе  у детей и молодежи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овершенствование системы профилактики экстремизма и терроризма, повышение антитеррористической защищенности потенциально опасных объектов, объектов с массовым пребыванием людей, объектов муниципальной собственности и жизнеобеспечения насел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вышение эффективности подготовки к проведению мероприятий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организационной основы сил ликвидации чрезвычайной ситуации, тушения пожаров и гражданской оборон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руктурированной системы мониторинга возникновения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экстренного реагирования необходимых сил на чрезвычайные ситуации и социально-значимые происшеств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совершенствование взаимодействия дежурно-диспетчерских служб, привлекаемых к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              (далее — ДДС) организаций, предприятий и единой дежурно-диспетчерской службой (далее — ЕДДС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вышение процента населения охваченного системой оповещени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стабилизация и создание предпосылок для снижения уровня преступности на территории район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организация и совершенствование работы по привлечению населения к охране общественного порядк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совершенствование муниципальной нормативной базы в области профилактики правонарушен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ы мониторинга наркоситуации и оценки эффективности проводимой профилактической рабо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обеспечение реализации национальной политики в области гармонизации межэтнических отнош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редупреждение террористических актов в муниципальном образовании «Можгинский район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осуществление мер правового, организационно-технического, административного характера, направленных на профилактику терроризм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овышение эффективности межведомственного взаимодействия в сфере противодействия проявлениям терроризм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формирование населения Можгинского района по вопросам противодействия терроризма и экстремизма.</w:t>
            </w:r>
          </w:p>
        </w:tc>
      </w:tr>
      <w:tr>
        <w:trPr>
          <w:trHeight w:val="1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ндикатор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программе используются следующие целевые показатели (индикаторы (приложение 1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.  Последовательное снижение чрезвычайных ситуаций и социально-значимых происшеств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.  Охват населения системой оповещения муниципального образования «Можгинский район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. Количество населения прошедшего подготовку в области гражданской обороны, защиты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 Количество профилактических мероприятий направленных на снижение риска возникновения чрезвычайных ситуаций мирного и военного времен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5. Удельный вес преступлений совершенных в обществ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 xml:space="preserve">6. Количество проведенных мероприятий по охране общественного порядка с привлечением членов добровольных народных дружин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Количество  проведенных публичных мероприятий, направленных на профилактику наркомании среди подростков и  молодеж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 Доля несовершеннолетних, стоящих на различных видах учета субъектов системы профилактики, занятых в спортивных секциях и кружках образовательных организаций и учреждений культу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 Доля жителей Можгинского района, охваченных мероприятиями информационного характера о принимаемых мерах антитеррористического характера и правилах поведения в случае угрозы возникновения террористического ак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Количество проведенных профилактических мероприятий (занятия, учения, тренировки и др.) направленных на противодействие идеологии терроризма,  экстремизма и гармонизации межэтнических отнош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</w:rPr>
              <w:t>11. Степень антитеррористической защищенности объектов муниципальной собственности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15 - 2024 год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й этап – 2015-2018 годы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й этап – 2019-2024 годы</w:t>
            </w:r>
          </w:p>
        </w:tc>
      </w:tr>
      <w:tr>
        <w:trPr>
          <w:trHeight w:val="2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за счет средств бюджета муниципального образования «Можгинский район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бъем бюджетных ассигнований за счёт бюджета МО «Можгинский район» на реализацию  муниципальной программы  составит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9890,1 тыс. рублей,  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15 году – 282,1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в 2016 году – 293,8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в 2017 году – 1882,5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18 году – 4709,6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19 году – 8822,1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0 году – 6780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1 году – 6780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2 году – 6780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3 году – 6780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24 году – 6780,0 тыс. рублей.</w:t>
            </w:r>
          </w:p>
        </w:tc>
      </w:tr>
      <w:tr>
        <w:trPr>
          <w:trHeight w:val="8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ы, оценка планируемой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и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Повышение готовности систем управления гражданской обороны и систем оповещения населения об опасностях, возникающих при ведении военных конфликтов или вследствие этих конфликтов, а также при чрезвычайных ситуациях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. 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3.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4. Снижение гибели  при чрезвычайных ситуациях природного и техногенного характера, в том числе произошедших на водных объектах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</w:rPr>
              <w:t>5. Снижение количества чрезвычайных ситуаций и социально-значимых происшествий, в том числе происшествий на водных объект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6. 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7. 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8. 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/>
              <w:t>9. Совершенствование взаимодействия организаций, учреждений, общественности в сфере профилактики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10. Снижение количества зарегистрированных преступлений совершенных в обществ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11.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12. Увеличение количества граждан, вовлечённых в охрану общественного поряд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 Сдерживание распространения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. Увеличение доли   детей и молодежи, охваченных профилактическими мероприят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 Повышение уровня информированности населения о  пагубных последствиях употребления наркотиков и создать  в обществе атмосферу нетерпимости к ни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. Увеличение количества проведенных публичных мероприятий, направленных  на профилактику наркомании среди подростков и молодеж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7. 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 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 Формирование у населения, прежде всего у молодежи, уважительного отношения к представителям разных национальностей и негативного отношения к любым проявлениям межнациональной розни, к экстремизму и террориз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0. 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 Повышение комплексной безопасности среды обита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  <w:bookmarkStart w:id="1" w:name="Par271"/>
      <w:bookmarkStart w:id="2" w:name="Par176"/>
      <w:bookmarkStart w:id="3" w:name="Par271"/>
      <w:bookmarkStart w:id="4" w:name="Par176"/>
      <w:bookmarkEnd w:id="3"/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Для достижения цели и решения задач муниципальной программы в ее составе сформированы следующие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 Обеспечение общественного порядка и противодействие преступности в муниципальном образовании «Можгин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Гармонизация межэтнических отношений, профилактика экстремизма и терроризма в муниципальном образовании «Можгинский район»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Подпрограммы муниципальной программ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дпрограмма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>
          <w:trHeight w:val="104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(далее - подпрограмма)</w:t>
            </w:r>
          </w:p>
        </w:tc>
      </w:tr>
      <w:tr>
        <w:trPr>
          <w:trHeight w:val="77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, мобилизационной работе и информационной безопасности</w:t>
            </w:r>
          </w:p>
        </w:tc>
      </w:tr>
      <w:tr>
        <w:trPr>
          <w:trHeight w:val="21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Можгинский  район» (отдел по делам ГО, ЧС, мобилизационной работе и информационной безопасности)</w:t>
            </w:r>
          </w:p>
        </w:tc>
      </w:tr>
      <w:tr>
        <w:trPr>
          <w:trHeight w:val="77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Ч-22 ФГКУ «1 отряд ФПС по УР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ы муниципальных образований сельских повелений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культуры, спота и молодежи Администрации муниципального образования «Можгинский район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образования Администрации муниципального образования «Можгинский  район»</w:t>
            </w:r>
          </w:p>
        </w:tc>
      </w:tr>
      <w:tr>
        <w:trPr>
          <w:trHeight w:val="195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и подпрограммы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 повышение эффективности подготовки к проведению мероприятий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организационной основы сил ликвидации чрезвычайной ситуации, тушения пожаров и гражданской оборон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color w:val="000000"/>
              </w:rPr>
              <w:t>- создание структурированной системы мониторинга возникновения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экстренного реагирования необходимых сил на чрезвычайные ситуации и социально-значимые происшеств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совершенствование взаимодействия дежурно-диспетчерских служб, привлекаемых к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              (далее — ДДС) организаций, предприятий и единой дежурно-диспетчерской службой (далее — ЕДДС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вышение процента населения охваченного системой оповещения населения;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показатели (индикаторы)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ффективность реализации подпрограммы оценивается с использованием целевых индикаторов, характеризующ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.  Последовательное снижение чрезвычайных ситуаций и социально-значимых происше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.  Охват населения системой оповещения муниципального образования «Можгинский район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. Количество населения прошедшего подготовку в области гражданской обороны, защиты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4. Количество профилактических мероприятий направленных на снижение риска возникновения чрезвычайных ситуаций мирного и военного времени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и реализации программы 2015 - 2024 годы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одпрограммы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будет осуществлена в два этап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первом этапе (2015-2018 годы) предусматривается реализация мероприятий по гражданской обороне, по оснащению оборудованием оперативной группы Администрации  района, обеспечению населения средствами защиты и спасения людей, а также развитию и совершенствованию системы безопасности людей на водных объектах. Планируется развитие системы подготовки руководителей, специалистов Администрации района и неработающего населения, а также развитие ЕДДС 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На втором этапе (2019-2024 годы) предусматривается реализация мероприятий по развитию элементов системы мониторинга и прогнозирования чрезвычайных ситуаций и пожаров, завершение оснащения оперативной группы Администрации района.                                                       </w:t>
            </w:r>
          </w:p>
        </w:tc>
      </w:tr>
      <w:tr>
        <w:trPr>
          <w:trHeight w:val="16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сурсное обеспечение за счёт средств бюджета муниципального образования «Можгинский район»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ём финансирования мероприятий подпрограммы за счёт средств бюджета муниципального образования «Можгинский район» составляет  48737,1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5 году – 20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6 году – 144,6 тыс. 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7 году – 1753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8 году – 4521,4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9 году – 8638,1 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20 году – 6696,0 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1 году – 6696,0 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22 году – 6696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3 году – 6696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4 году – 6696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  <w:p>
            <w:pPr>
              <w:pStyle w:val="Normal"/>
              <w:rPr/>
            </w:pPr>
            <w:r>
              <w:rPr>
                <w:bCs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Повышение готовности систем управления гражданской обороны и систем оповещения населения об опасностях, возникающих при ведении военных конфликтов или вследствие этих конфликтов, а также при чрезвычайных ситуациях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. 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3.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4. Снижение гибели  при чрезвычайных ситуациях природного и техногенного характера, в том числе произошедших на водных объек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Снижение количества чрезвычайных ситуаций и социально-значимых происшествий, в том числе происшествий на водных объектах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 Характеристика сферы деятельност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программа 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разработана в соответствии с Федеральными законами  от 06 октября 2003 года № 131-ФЗ «Об общих принципах организации местного самоуправления  в Российской Федерации», от 12 февраля  1998 года   № 28-ФЗ  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21 июля 1997 года № 117-ФЗ «О  безопасности гидротехнических сооружений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Президентом Российской Федерации и Правительством Российской Федерации задача  по развитию гражданской обороны и защите населения и территорий от чрезвычайных ситуаций природного и техногенного характера рассматривается в качестве приоритетной и  выделена в отдельную четко обозначенную область человеческой жизнедеятельности. Суть деятельности в этой сфере состоит во всестороннем развитии гражданской обороны и противодействии чрезвычайным ситуациям на территории 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еспечение развития гражданской обороны, снижения количества чрезвычайных ситуаций и повышение уровня защищенности населения и безопасности потенциально опасных объектов и объектов жизнеобеспечения от угроз природного и техногенного характера, создает необходимые условия для развития 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точниками событий чрезвычайного характера являются опасные природные явления, а также крупные техногенные аварии и катастроф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 более катастрофических процесс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(метеорологические, гидрологические, агрометеорологические) явления (сильные ветры, смерчи, тайфуны, обильные осадки и сильные метели, град, интенсивные гололедно-изморозевые отложения, сильная жара, сильный мороз, засуха атмосферная и почвенная, наводнения, связанные с половодьем и дождевыми паводками), опасные процессы биогенного характера (пожары в природных системах, эпидемии, вызванные природно-очаговыми заболеваниями, в том числе связанные с переносом возбудителей мигрирующими животными), угрозы экономическому потенциалу и экономической безопасности, связанные с катастрофическим размножением и миграциями животны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икличность природных явлений и процессов создает условия для возникновения ЧС, характерных для территории района. К ним относятся чрезвычайные ситуации, связанные с весенним паводком и опасными метеорологическими явлениям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в  муниципальном образовании «Можгинский район» функционируют 2  потенциально-опасных объекта, 14 гидротехнических сооружений с площадью зеркала более 5 га., объекты жизнеобеспечения населения. Большая часть этих объектов представляет не только экономическую и социальную значимость для муниципального образования «Можгинский район», но и потенциальную опасность для здоровья и жизни населения, а также окружающей природной сре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наиболее крупным опасным объектам относя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ожгинское линейное производственное управление магистральных газопроводов (ЛПУМГ) – один из 12 газотранспортных филиалов ООО «Газпром трансгаз Чайковский». Основная задача ЛПУМГ– транспортирование газа с заданными параметрами по магистральным газопроводам «Пермь-Горький 1», «Пермь-Горький 2», «Уренгой-Ужгород», «Уренгой-Центр 1»,  «Уренгой-Центр 2», «Ямбург-Елец 1», «Ямбург-Елец 2», «Ямбург-Западная граница» и газопроводам отводам (в количестве 9) в целях бесперебойной поставки газа потребителям  в соответствии с утвержденным плано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рашурское управление подземного хранилища газа (УПХГ) является структурным подразделением ООО «Газпром ПХГ», осуществляющее закачку, хранение и отбор газа.</w:t>
      </w:r>
    </w:p>
    <w:p>
      <w:pPr>
        <w:pStyle w:val="Normal"/>
        <w:rPr>
          <w:color w:val="000000"/>
        </w:rPr>
      </w:pPr>
      <w:r>
        <w:rPr>
          <w:color w:val="000000"/>
        </w:rPr>
        <w:t>Котельные на газовом топливе</w:t>
      </w:r>
    </w:p>
    <w:p>
      <w:pPr>
        <w:pStyle w:val="Normal"/>
        <w:jc w:val="both"/>
        <w:rPr/>
      </w:pPr>
      <w:r>
        <w:rPr>
          <w:color w:val="000000"/>
        </w:rPr>
        <w:t xml:space="preserve">В муниципальном образовании «Можгинский район» расположено 30 (тридцать) котельных на газовом топливе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 менее сложная обстановка может возникнуть и при авариях на всех видах транспорта. Через территорию муниципального образования «Можгинский район»  проходит федеральная автомобильная дорога с твердым покрытием   Елабуга – Пермь на протяжении 46 км., а так же  железная дорога  Москва-Екатеринбург на протяжении 45 км. Ежедневно на территории  района  осуществляется транспортировка опасных грузов автомобильным, железнодорожным и трубопроводным транспорт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варии с аварийно химически опасными веществами (АХОВ) на автомобильном и особенно на железнодорожном и трубопроводном транспорте могут вызвать распространение зараженного воздуха на расстоянии до 20 км и более от места разлива, что создает возможность уязвимости большого количества населенных пункто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жары в зданиях и сооружениях производственного, жилого, социально-бытового и культурного назначения остаются самыми распространенными бедствиями. Порой они являются причиной гибели значительного числа людей и больших материальных ущерб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атистика пожаров в  районе за последние 5 лет позволяет констатировать, что количество пожаров сохраняется на уровне около 35-40 в год, в последние годы в районе при пожарах ежегодно погибают люди. Больше людей погибают только в дорожно-транспортных происшествия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ция тушения пожаров предполагает создание необходимых условий для укрепления пожарной безопасности в районе, уменьшение гибели, травматизма людей и размера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Анализ тенденций развития основных природных, техногенных и экологических опасностей и угроз и их прогноз на перспективу показывают, что на территории района  в ближайшие годы будет сохраняться высокая степень риска возникновения чрезвычайных ситуаций различного характера. Это связано с увеличением антропогенного воздействия на окружающую среду, износом основных производственных фондов, недостаточным уровнем квалификации персонала и производственной дисциплины и, как следствие, низким уровнем техники безопас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гнозируемый рост количества возникающих чрезвычайных ситуаций различного характера будет вести к увеличению ущерба от них, который уже исчисляется сотнями тысяч в год. Это будет существенно тормозить экономический рост в районе, переход его к стратегии устойчивого развит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выполнения аварийно-спасательных работ  нештатным аварийно-спасательным формированиям  необходима модернизация их материально-технической баз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обретение оборудования повысит качество подготовки специалистов территориальной подсистемы единой государственной системы предупреждения и ликвидации чрезвычайных ситуаций к действиям в чрезвычайных ситуациях. Оснащение компьютерами, оргтехникой, средствами отображения видеоинформации позволит осуществлять практическую подготовку руководящего состава района и потенциально опасных объектов, специалистов единой дежурно-диспетчерской службы и дежурно-диспетчерских служб по прогнозированию, оценке возможной обстановки и действиям в чрезвычайных ситуациях, а также позволит сформировать культуру безопасности жизнедеятельности насе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пользование информационных материалов по проблемам снижения рисков и смягчения последствий чрезвычайных ситуаций окажет серьезное влияние на практику социально-экономического планирования, а с учетом существующих тенденций роста количества катастроф и стихийных бедствий обеспечит снижение уровня риска для челове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 назначением страхового фонда документации является оперативное документационное обеспечение проведения аварийно-спасательных работ при ликвидации чрезвычайных ситуаций в случае утраты или недоступности документации объекта. В настоящий момент в районе отсутствует страховой фонд документации  в  ООО «Коммунальный технический сервис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ществующая единая дежурно-диспетчерская служба в настоящий момент не может в полном объеме выполнить возложенные на нее обязан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ышение оперативности и эффективности работы единой дежурно-диспетчерской службы и ДДС района при угрозе или возникновении чрезвычайных ситуаций может быть достигнуто путем оптимизации работы дежурно-диспетчерских служб на всех уровнях управления и оснащения их современной информационно-вычислительной техникой на базе современных информационных технолог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дним из факторов, которые могут привести к опасным процессам биогенного характера на территории  района является существующая и возрастающая угроза возникновения и распространения очагов таких особо опасных болезней, общих для человека и животных, как бешенство, бруцеллез, лептоспироз, сибирская язва, классическая чума и грипп птиц. В последние годы ухудшилась эпизоотическая ситуация по этим инфекциям во многих регионах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ложившаяся практика организации противоэпизоотических мероприятий в районе не обеспечивает эффективности в полной мере, так как не предусматривается должным образом осуществление мероприятий, направленных на последовательное снижение рисков чрезвычайных ситуаций, повышение безопасности населения от угрозы заражения опасными болезнями, общих для человека и животны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этой связи совершенствование системы мониторинга, лабораторного контроля и прогнозирования чрезвычайных ситуаций при угрозе возникновения или возникновения особо опасных и природоочаговых болезней позволит существенно улучшить эпизоотическую обстановку на территории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настоящее время в Можгинском районе находится более 100 водных объектов, на которых отсутствуют пляжи и места массового отдыха людей. Отсутствие пляжей негативно сказывается на количестве происшествий на водных объектов, в том числе повлекших гибель люд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 учетом уровня угроз для безопасного развития района  эффективное противодействие возникновению чрезвычайных ситуаций не может быть обеспечено только в рамках основной деятельности  органов местного самоуправления.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Характер проблемы требует долговременной стратег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обходимый уровень координации действий и концентрации ресурсов при решении задач снижения рисков чрезвычайных ситуаций, может быть, достигнут только при использовании программно-целевых методов. Реализация подпрограммы позволит обеспечить переход к единой системе целевого управления в районе снижения рисков чрезвычайных ситуаций на базе единых методических подход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каз от использования программно-целевых методов негативно скажется н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комплексном развитии системы гражданской оборон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воевременном оповещении и информировании населения о правилах безопасного поведения при угрозе и возникновении чрезвычайных ситуаций, в процессе ликвидации чрезвычайных ситуаций, а также в период аварийно-восстановительных работ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и совершенствовании системы мониторинга, ситуационного анализа и прогнозирования чрезвычайных ситуаций и их социально-экономических последств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беспечении защищенности граждан, реализации мероприятий, проводимых на потенциально опасных объектах и объектах жизнеобеспечения, по повышению их безопасности от угроз природного и техногенного характера, в том числе повышение безопасности людей на водных объекта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ажным условием устойчивого развития районного сообщества является обеспечение безопасности его жизнедеятельности - создание условий для безопасной жизни личности, семьи, обществ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езопасность жизни в районе, является одной из важнейших характеристик районной среды и оказывает существенное влияние на качество жизни сельских жите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егодня, в соответствии с действующим законодательством перед органами местного управления стоит задача координации и концентрации всех усилий на территории города для создания безопасной среды, исполнения возложенных задач и полномочий в области ГО, защиты населения и территории от ЧС, обеспечения первичных мер пожарной безопасности и безопасности людей на водных объекта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 учетом разграничения функций и ответственности органов исполнительной власти и органов местного самоуправления подпрограмма направлена на создание условий для уменьшения рисков чрезвычайных ситуаций, реализацию превентивных мер по их ликвидации, а также мероприятий по снижению возможного ущерб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инятие неотложных организационных и перспективных практических решений и мер в этой области позволит снизить социальную напряженность, сохранить экономический потенциал, придаст больше уверенности жителям в своей безопасности и защищ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ыполнение мероприятий подпрограммы позволит сохранить и более эффективно использовать постоянно действующие органы управления, создать условия для сбережения накопленных технических аварийно-спасательных средств, значительно расширить перечень аварийно-спасательных и других неотложных работ, выполняемых нештатными аварийно-спасательными формированиями снизить риски возникновения чрезвычайных ситуаций, гибель людей и материальные потери на территории  района, обеспечить весь комплекс услуг физическим и юридическим лицам на территории муниципального образования «Можгинский район» по предупреждению чрезвычайных ситуаций и оказанию спасателями своевременной помощ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Приоритеты, цели и задач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оритеты государственной политики, цели, задачи в сфере социально-экономического развития района, в рамках которой реализуется данная  подпрограмма, соответствуют приоритетам государственной политики Удмуртской Республики.   Исходя из полномочий органов местного самоуправления, с учетом приоритетов и целей государственной политики, существующих проблем в сфере развития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, определены следующие цели и задачи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целью подпрограммы является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адачами подпрограммы являютс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повышение эффективности подготовки к проведению мероприятий по гражданской оборон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еспечение безопасности людей на водных объект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ранной безопасности и безопасности людей на водных объект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вершенствование системы управления и экстренного реагирования в чрезвычайных ситуациях,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 повышение процента населения охваченного системой оповеще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стижение цели подпрограммы и решение задач осуществляются путём выявления и устранения причин и условий, способствующих возникновению чрезвычайных ситуаций, внедрения единых подходов к обеспечению  безопасности мест массового пребывания людей,  учреждений образования, здравоохранения, культуры и спорта, потенциально – опасных объектов, магистральных газопроводов, котельных, работающих  на газовом топливе, гидротехнических соору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 Целевые показатели (индикаторы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значениях целевых показателей (индикаторов) представлены в приложении 1 к муниципальной программе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этапы реализ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Подпрограмма реализуется с 1 января 2015 года по 31 декабря 2024 года в два этап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1-й этап – 2015-2018 год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2-й этап – 2019-2024 год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 Основные мероприят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</w:rPr>
        <w:t>Сведения об основных мероприятиях подпрограммы и ожидаемый результат представлен в приложении 2 к муниципальной программе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center"/>
        <w:rPr/>
      </w:pPr>
      <w:r>
        <w:rPr>
          <w:b/>
          <w:color w:val="000000"/>
        </w:rPr>
        <w:t>6. Меры муниципального регулирования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Мерами муниципального регулирования являются нормативно-правовые акты органов местного самоуправления в области гражданской обороны, защите населения и территории от чрезвычайных ситуаций, обеспечения пожарной безопасности и безопасности людей на водных объектах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7. Прогноз сводных показателей муниципальных заданий</w:t>
      </w:r>
    </w:p>
    <w:p>
      <w:pPr>
        <w:pStyle w:val="Normal"/>
        <w:ind w:firstLine="709"/>
        <w:rPr/>
      </w:pPr>
      <w:r>
        <w:rPr>
          <w:color w:val="000000"/>
        </w:rPr>
        <w:t>Муниципальные задания на оказание муниципальных услуг (выполнение работ) в рамках подпрограммы не формируются (приложение 4).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заимодействие с органами государственной власти </w:t>
      </w:r>
    </w:p>
    <w:p>
      <w:pPr>
        <w:pStyle w:val="Normal"/>
        <w:ind w:left="1080" w:hanging="360"/>
        <w:jc w:val="center"/>
        <w:rPr/>
      </w:pPr>
      <w:r>
        <w:rPr>
          <w:b/>
          <w:color w:val="000000"/>
        </w:rPr>
        <w:t>и местного самоуправления, организациями и граждан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звития систем гражданской обороны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- защиты населения от чрезвычайных ситуаций природного и техногенного характе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одпрограммы осуществляется взаимодействие с Главным управлением МЧС России по Удмуртской Республике, Государственным учреждением Удмуртской Республики «Служба гражданской защиты Удмуртской Республики», Государственным учреждением Удмуртской Республики «Государственная противопожарная служба Удмуртской Республики», Государственным учреждением Удмуртской Республики «Поисково-спасательная служба Удмуртской Республик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взаимодействия с населением организован прием граждан Главой муниципального образования «Можгинский район», заместителями Главы Администрации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роприятия подпрограммы реализуются при участии Управления образования, Управления по делам  культуры, спорта и молодежи Администрации муниципального образования «Можгинский район», ГУ «Межмуниципальный отдел МВД России «Можгинский», ПСЧ-22 ФГКУ «1 отряд ФПС по Удмуртской Республике». Отделом по делам ГО, ЧС, мобилизационной работе и информационной безопасности осуществляется взаимодействие с муниципальными образованиями сельских поселений, с предприятиями и организациями район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одпрограммы планируется развивать систему обратной связи с потребителями муниципальных услуг по организации и проведению мероприятий по развитию систем гражданской обороны, по защите населения от чрезвычайных ситуаций природного и техногенного характера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проведённых мероприятий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9.  Ресурсное обеспечени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ресурсном обеспечении подпрограмма за счет средств бюджета муниципального образования «Можгинский район» представлены в приложении 5 к муниципально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ресурсном обеспечении подпрограммы за счет всех источников финансирования представлены в приложении 6 к муниципально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ъемы финансирования подпрограммы и направления   их использования могут быть уточнены с учетом достигнутых результатов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0. Риски и меры по управлению риск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инансовый риск реализации подпрограммы представляет собой замедление формирования действенной системы  профилактики чрезвычайных ситуаций природного и техногенного характера, а также  минимизации, (или) ликвидации последствий чрезвычайных ситуаций природного и техногенного характера на территории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ый риск представляет собой невыполнение в полном объёме финансовых обязательств, что приведёт к невыполнению целей и задач подпрограммы, обусловленном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ывом мероприятий и недостижением целевых показ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эффективным использованием ресурс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ем вероятности неконтролируемого влияния негативных факторов на реализацию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менение социально-экономической ситуации в муниципальном образовании  «Можгинский район» также может привести к недостижению конечных результатов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особом ограничения риска является своевременная корректировка целей и сроков реализации подпрограммы, а также плана мероприятий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ечные результаты в оценке эффектив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ценке эффективности реализации подпрограммы рассматриваются следующие основные  аспекты: социальные и экономические результаты. При этом под результатами поним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вышение готовности систем управления гражданской обороны и систем оповещения населения об опасностях, возникающих при ведении военных конфликтов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вышение уровня подготовки населения в области гражданской обороны и защищённости населения от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снижение гибели  при чрезвычайных ситуациях природного и техногенного характера, в том числе произошедших на водных объек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снижение количества чрезвычайных ситуаций и социально-значимых происшествий, в том числе происшествий на водных объек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циальные последствия характеризуются сохранением здоровья и трудоспособности населения в результате реализации подпрограммных мероприятий, а также масштабами работ по социальной реабилитации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ами реализации подпрограммных мероприятий являются прямые позитивные воздействия на социальную, демографическую и экологическую ситуацию в муниципальном образовании  «Можгинский район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кономическая эффективность мероприятий подпрограммы, обеспечивающих снижение рисков чрезвычайных ситуаций природного и техногенного характера, повышение безопасности населения и объектов экономики, оценивается путём сравнения размера предотвращённого ущерба от социальных и экономических последствий чрезвычайных ситуаций природного и техногенного характера с размером затрат на эти мероприятия и размером не предотвращенного ущерб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Эффективность реализации подпрограммы определяется степенью достижения показателей подпрограммы, в качестве которых выбраны: время оперативного реагирования на проявления чрезвычайных ситуаций природного и техногенного характера, увеличение спасённых  людей и материальных ценност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рограмма разработана на основе определённых предложений относительно капитальных и текущих затрат. Вне зависимости от качества и обоснованности этих предложений будущее развитие событий, связанных с реализацией подпрограммы, неоднозначно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2.  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Обеспечение общественного порядка и противодействие преступ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 муниципаль</w:t>
      </w:r>
      <w:r>
        <w:rPr>
          <w:b/>
          <w:color w:val="000000"/>
        </w:rPr>
        <w:t xml:space="preserve">ном образовании «Можгин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07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щественного порядка и противодействие преступности в муниципальном образовании «Можгинский район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ь главы Администрации района по социальным вопросам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«Можгинский район» </w:t>
            </w:r>
          </w:p>
        </w:tc>
      </w:tr>
      <w:tr>
        <w:trPr>
          <w:trHeight w:val="149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Межмуниципальный отдел МВД России «Можгинский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Главы муниципальных образований сельских повелений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, спота и молодежи Администрации МО «Можгинский райо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МО «Можгинский  район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З УР «Можгинская РБ МЗ УР»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жгинский зональный центр БУЗ УР «УРЦ СПИД и ИЗ» (по согласованию);</w:t>
            </w:r>
          </w:p>
          <w:p>
            <w:pPr>
              <w:pStyle w:val="TextBodyIndent"/>
              <w:tabs>
                <w:tab w:val="clear" w:pos="1080"/>
              </w:tabs>
              <w:autoSpaceDE w:val="false"/>
              <w:ind w:left="0" w:hanging="0"/>
              <w:rPr/>
            </w:pPr>
            <w:r>
              <w:rPr/>
              <w:t>КУ СО УР «Социально-реабилитационный центр для несовершеннолетних города Можги» (по согласованию);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системы профилактики правонарушений, немедицинского  потребления наркотических средств и психотропных веществ, незаконного оборота наркотических средств и психотропных веществ.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охраны общественного порядка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здорового образа жизни у населения района, в том числе  у детей и молодежи.</w:t>
            </w:r>
          </w:p>
        </w:tc>
      </w:tr>
      <w:tr>
        <w:trPr>
          <w:trHeight w:val="69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1. Стабилизация и создание предпосылок для снижения уровня преступности на территории район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2.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3. Организация и совершенствование работы по привлечению населения к охране общественного порядк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4. Совершенствование муниципальной нормативной базы в области профилактики правонарушен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5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9. Развитие системы мониторинга наркоситуации и оценки эффективности проводимой профилактической работы</w:t>
            </w:r>
          </w:p>
        </w:tc>
      </w:tr>
      <w:tr>
        <w:trPr>
          <w:trHeight w:val="9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Целевые показатели (индикаторы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1. Удельный вес преступлений совершенных в обществ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 xml:space="preserve">2. Количество проведенных мероприятий по охране общественного порядка с привлечением членов добровольных народных дружин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 проведенных публичных мероприятий, направленных на профилактику наркомании среди подростков и  молодеж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lang w:eastAsia="en-US"/>
              </w:rPr>
            </w:pPr>
            <w:r>
              <w:rPr/>
              <w:t>4. Доля несовершеннолетних, стоящих на различных видах учета субъектов системы профилактики, занятых в спортивных секциях и кружках образовательных организаций и учреждений культуры.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15 - 2024 год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й этап – 2015-2018 годы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й этап – 2019-2024 годы</w:t>
            </w:r>
          </w:p>
        </w:tc>
      </w:tr>
      <w:tr>
        <w:trPr>
          <w:trHeight w:val="10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ём финансирования мероприятий подпрограммы составляет                            792,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5 году – 80,1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6 году – 134,2 тыс. 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7 году – 100,5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8 году – 159,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9 году – 53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20 году – 53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1 году – 53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2 году – 53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3 году – 53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24 году – 53,0 тыс. руб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1. 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2. 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3. 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4. Совершенствование взаимодействия организаций, учреждений, общественности в сфере профилактики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left="34" w:hanging="0"/>
              <w:jc w:val="both"/>
              <w:textAlignment w:val="baseline"/>
              <w:outlineLvl w:val="0"/>
              <w:rPr/>
            </w:pPr>
            <w:r>
              <w:rPr/>
              <w:t>5. Снижение количества зарегистрированных преступлений совершенных в обществ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left="34" w:hanging="0"/>
              <w:jc w:val="both"/>
              <w:textAlignment w:val="baseline"/>
              <w:outlineLvl w:val="0"/>
              <w:rPr/>
            </w:pPr>
            <w:r>
              <w:rPr/>
              <w:t>6.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left="34" w:hanging="0"/>
              <w:jc w:val="both"/>
              <w:textAlignment w:val="baseline"/>
              <w:outlineLvl w:val="0"/>
              <w:rPr/>
            </w:pPr>
            <w:r>
              <w:rPr/>
              <w:t>7. Увеличение количества граждан, вовлечённых в охрану общественного порядка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8. Сдерживание распространения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9. Увеличение доли   детей и молодежи, охваченных профилактическими мероприятиями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10. Повышение уровня информированности населения о  пагубных последствиях употребления наркотиков и создать  в обществе атмосферу нетерпимости к ним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11. Увеличение количества проведенных публичных мероприятий, направленных  на профилактику наркомании среди подростков и молодеж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2" w:hanging="0"/>
        <w:jc w:val="center"/>
        <w:rPr/>
      </w:pPr>
      <w:r>
        <w:rPr>
          <w:b/>
          <w:color w:val="000000"/>
        </w:rPr>
        <w:t>1. Характеристика состояние сферы деятельности, в рамках которой                                 реализуется подпрограмма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Органами местного самоуправления Можгинского района, правоохранительными и контролирующими органами района в 2011-2014гг  реализованы организационные и практические меры по выполнению мероприятий муниципальной   программы по усилению  борьбы  с преступностью и профилактике правонарушений, что оказало положительное воздействие на оперативную обстановку и позволило сдержать определенные негативные процессы в состоянии преступности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В течение указанного периода отмечалось стабильное общее сокращение преступности. Укрепился общественный порядок на улицах и в других общественных местах. Сократилось количество преступлений с участием несовершеннолетних. 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 xml:space="preserve">Существенно повысилась результативность работы по раскрытию и расследованию преступлений, обеспечению принципа неотвратимости наказания. 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Вместе с тем, несмотря на некоторую стабилизацию оперативной обстановки, необходимо и в дальнейшем сохранить программный подход с применением методики программно - целевого планирования к решению проблем укрепления правопорядка. Этого требует складывающаяся криминальная ситуация, которая не потеряла своей остроты и остается сложной.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По-прежнему, остается значительным массив краж, грабежей, мошенничеств, в том числе совершаемых в общественных местах,  увеличилось количество тяжких и особо тяжких преступлений.</w:t>
      </w:r>
      <w:r>
        <w:rPr/>
        <w:t xml:space="preserve"> Проблема наркомании с каждым годом приобретает все более глобальный характер. В борьбе с наркоманией необходимо стремиться к системной работе, ориентируясь на использование всего арсенала профилактических, воспитательных, медицинских и правоохранительных мер. Антинаркотическая работа - это не скоротечная компания, а важный элемент социальной политики государства. Успех в этой работе возможен только в том случае, когда государственные и общественные институты будут тесно координировать свои усилия, выступать единым фронтом.</w:t>
      </w:r>
    </w:p>
    <w:p>
      <w:pPr>
        <w:pStyle w:val="Normal"/>
        <w:ind w:firstLine="680"/>
        <w:jc w:val="both"/>
        <w:rPr>
          <w:color w:val="000000"/>
        </w:rPr>
      </w:pPr>
      <w:r>
        <w:rPr/>
        <w:t xml:space="preserve"> </w:t>
      </w:r>
      <w:r>
        <w:rPr/>
        <w:t>С целью выявления подростков группы риска, профилактики развития наркологических заболеваний и их осложнений, необходимо усилить акцент на организацию массовой профилактической работы среди молодежи. Это касается, прежде всего, учебных заведений и учреждений культуры  по месту жительства, консолидировать усилия всех заинтересованных организаций, осуществлять комплексный подход к преодолению всех видов химической зависимости среди молодого населения района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Требует совершенствования работа с лицами, ранее привлекавшимися к уголовной ответственности, «трудными» подростками. Происходит активное пополнение криминальной среды лицами, не имеющими постоянного источника доходов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Несмотря на снижение уличной преступности, ее уровень остается недопустимо высоким. В общественных местах совершается каждое пятое преступление, почти треть из них относятся к категориям тяжких и особо тяжких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редставленная программа является планом действий, </w:t>
      </w:r>
      <w:r>
        <w:rPr>
          <w:color w:val="000000"/>
        </w:rPr>
        <w:t xml:space="preserve">для развития существующих механизмов по борьбе с преступностью, </w:t>
      </w:r>
      <w:r>
        <w:rPr/>
        <w:t xml:space="preserve">распространению наркомании </w:t>
      </w:r>
      <w:r>
        <w:rPr>
          <w:color w:val="000000"/>
        </w:rPr>
        <w:t>с включением в них всех заинтересованных органов и ведомств Можгинского района</w:t>
      </w:r>
      <w:r>
        <w:rPr/>
        <w:t>. Прежде всего, необходимо пресечь незаконный оборот наркотических средств, проводить профилактику наркомании. Проводить постоянную работу по оказанию медицинской помощи наркозависимой части населения за счет организации системы лечебных и реабилитационных учреждений. Осуществлять мероприятия по предупреждению и пресечению правонарушений, совершаемых под действием наркотиков. Проводить активную психологическую профилактику среди учащихся общеобразовательных школ района, СУЗов  и неорганизованной молодеж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ешение этих проблем невозможно в рамках текущего бюджетного финансирования, необходима дополнительная государственная поддержка.   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rPr/>
      </w:pPr>
      <w:r>
        <w:rPr>
          <w:b/>
          <w:color w:val="000000"/>
        </w:rPr>
        <w:t>2. Приоритеты, цели и задачи социально-экономического развития муниципального образования «Можгинский район» в сфере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Приоритеты государственной и муниципальной политики в сфере реализации муниципальной подпрограммы определены Федеральными законами от 06 октября 2003 года              №131-ФЗ «Об общих принципах организации местного самоуправления в Российской Федерации», от 24 июня 1999 года № 120 – ФЗ «Об основах системы профилактики безнадзорности </w:t>
      </w:r>
      <w:r>
        <w:rPr/>
        <w:t>и правонарушений несовершеннолетних»,  Стратегией национальной безопасности Российской Федерации до 2020 года, утвержденной Указом Президента Российской Федерации                 от 12 мая 2009 года № 53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Цели подпрограммы:</w:t>
      </w:r>
    </w:p>
    <w:p>
      <w:pPr>
        <w:pStyle w:val="Normal"/>
        <w:ind w:firstLine="709"/>
        <w:jc w:val="both"/>
        <w:rPr/>
      </w:pPr>
      <w:r>
        <w:rPr/>
        <w:t>- Совершенствование системы профилактики правонарушений, немедицинского  потребления наркотических средств и психотропных веществ, незаконного оборота наркотических средств и психотропных веществ.</w:t>
      </w:r>
    </w:p>
    <w:p>
      <w:pPr>
        <w:pStyle w:val="Normal"/>
        <w:ind w:firstLine="709"/>
        <w:jc w:val="both"/>
        <w:rPr/>
      </w:pPr>
      <w:r>
        <w:rPr/>
        <w:t>- Совершенствование охраны общественного порядка на территории района.</w:t>
      </w:r>
    </w:p>
    <w:p>
      <w:pPr>
        <w:pStyle w:val="Normal"/>
        <w:ind w:firstLine="709"/>
        <w:rPr/>
      </w:pPr>
      <w:r>
        <w:rPr/>
        <w:t>- Формирование здорового образа жизни у населения района, в том числе  у детей и молодеж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/>
      </w:pPr>
      <w:r>
        <w:rPr/>
        <w:t>1.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/>
      </w:pPr>
      <w:r>
        <w:rPr/>
        <w:t>2.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/>
      </w:pPr>
      <w:r>
        <w:rPr/>
        <w:t>3.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/>
      </w:pPr>
      <w:r>
        <w:rPr/>
        <w:t>4. Совершенствование муниципальной нормативной базы в области профилактики правонарушений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/>
      </w:pPr>
      <w:r>
        <w:rPr/>
        <w:t>5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Normal"/>
        <w:ind w:firstLine="709"/>
        <w:jc w:val="both"/>
        <w:rPr/>
      </w:pPr>
      <w:r>
        <w:rPr/>
        <w:t>9. Развитие системы мониторинга наркоситуации и оценки эффективности проводимой профилактической работы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 Целевые показатели (индикаторы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значениях целевых показателей (индикаторов) представлены в приложении 1 к муниципальной программе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этапы реализ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/>
      </w:pPr>
      <w:r>
        <w:rPr>
          <w:color w:val="000000"/>
        </w:rPr>
        <w:t>Подпрограмма реализуется с 1 января 2015 года по 31 декабря 2024 года в два этап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1-й этап – 2015-2018 год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2-й этап – 2019-2024 год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 Основные мероприят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</w:rPr>
        <w:t>Сведения об основных мероприятиях подпрограммы и ожидаемый результат представлен в приложении 2 к муниципальной программ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4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6. Меры муниципального регулирован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4" w:firstLine="709"/>
        <w:contextualSpacing/>
        <w:jc w:val="both"/>
        <w:rPr/>
      </w:pPr>
      <w:r>
        <w:rPr>
          <w:bCs/>
        </w:rPr>
        <w:t xml:space="preserve">Для достижения целей и задач программы применяются меры правового регулирования -  Федеральное законодательство, законодательство Удмуртской Республики, так же  муниципальные нормативно-правовые акты.  При выявлении  или возникновении  неурегулированных вопросов нормативно-правового характера будут подготовлены проекты соответствующих нормативно-правовых актов.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Финансовая оценка мер муниципального регулирования представлена в </w:t>
      </w:r>
      <w:r>
        <w:rPr>
          <w:b/>
        </w:rPr>
        <w:t>приложении 3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426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7. Прогноз сводных показателей муниципальных заданий на оказание муниципальных услуг (выполнение работ), осуществляемых в рамках под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</w:rPr>
        <w:t xml:space="preserve">В рамках реализации муниципальной подпрограммы «Профилактика правонарушений среди населения Можгинского района» оказание муниципальных услуг не предусмотре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8 Взаимодействие с органами государственной власти и местного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амоуправления, организациями и гражданам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4" w:firstLine="708"/>
        <w:contextualSpacing/>
        <w:jc w:val="both"/>
        <w:rPr/>
      </w:pPr>
      <w:r>
        <w:rPr>
          <w:color w:val="000000"/>
        </w:rPr>
        <w:t xml:space="preserve">Администрация муниципального образования «Можгинский район»  при реализации подпрограммы взаимодействует с: </w:t>
      </w:r>
      <w:r>
        <w:rPr>
          <w:bCs/>
        </w:rPr>
        <w:t xml:space="preserve">органами государственной власти и местного самоуправления.  В рамках программы  осуществляется взаимодействие с </w:t>
      </w:r>
      <w:r>
        <w:rPr/>
        <w:t xml:space="preserve">ГУ «Межмуниципальный отдел  МВД России «Можгинский», </w:t>
      </w:r>
      <w:r>
        <w:rPr>
          <w:color w:val="000000"/>
        </w:rPr>
        <w:t xml:space="preserve">ПСЧ-22 ФГКУ «1 отряд ФПС по УР», </w:t>
      </w:r>
      <w:r>
        <w:rPr/>
        <w:t xml:space="preserve">Управлением образования  Администрации муниципального образования «Можгинский район», Управлением  культуры, спорта и молодежи Администрации муниципального образования «Можгинский район»; БУЗ УР «Можгинская РБ МЗ УР», «Можгинский зональный центр БУЗ УР «УРЦ СПИД и ИЗ»,  </w:t>
      </w:r>
      <w:r>
        <w:rPr>
          <w:color w:val="000000"/>
        </w:rPr>
        <w:t xml:space="preserve">КУ СО УР «Социально-реабилитационный центр для несовершеннолетних города Можги», главами муниципальных образований сельских повелений, а </w:t>
      </w:r>
      <w:r>
        <w:rPr/>
        <w:t xml:space="preserve">так же со СМИ города Можги и Можгинского  района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4" w:firstLine="708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9. Ресурсное обеспечение подпрограм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инансирование мероприятий подпрограммы осуществляется за счет средств бюджета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ведения о финансовом обеспечение подпрограммы (в тыс. рублей) с распределением расходов по годам, источникам финансирования и основным мероприятиям приведено в приложении 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озможно привлечение средств на реализацию подпрограммы из бюджета Удмуртской Республики по итогам конкурсных процедур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10. Анализ рисков и меры управления риск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иски реализации муниципальной подпрограммы, а также соответствующие меры по управлению данными рисками представлены в таблице 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 рис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ры по управлению риска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Отсутствие финансирования либо финансирование в недостаточном объеме мероприятий муниципально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Определение приоритетных направлений реализации муниципальной подпрограммы, оперативное внесение соответствующих корректировок в муниципальную подпрограмм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зможное изменение федерального и регионального законод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Внесение изменений в действующие правовые акты и (или) принятие новых правовых актов МО «Можгинский район», касающихся сферы реализации муниципальной подпрограммы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Неисполнение (некачественное исполнение) мероприятий соисполнителями, участвующими в реализации муниципально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Мониторинг поэтапного исполнения соисполнителями мероприятий муниципальной подпрограммы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Потеря актуальности мероприяти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- мониторинг эффективности реализуемых программных мероприятий;</w:t>
            </w:r>
          </w:p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- реализация в случае необходимости новых мероприятий за счет перераспределения средств внутри подпрограммы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142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426"/>
        <w:contextualSpacing/>
        <w:jc w:val="center"/>
        <w:outlineLvl w:val="0"/>
        <w:rPr/>
      </w:pPr>
      <w:r>
        <w:rPr>
          <w:b/>
          <w:color w:val="000000"/>
        </w:rPr>
        <w:t>11. Конечные результаты реализации муниципальной подпрограммы, оценка планируемой эффективности ее реализ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тверждение и внедрение мероприятий подпрограммы создаст условия для стабилизации и снижения уровня преступности на территории района, совершенствования системы профилактики правонарушений, формирования у подростков и молодежи мотивации к ведению здорового образа жизни, внедрения современных технических средств для обеспечения правопорядка и безопасности на улицах и в других общественных местах, совершенствования муниципальной нормативной базы в области профилактики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подпрограммы при ее финансировании в полном объеме позволит достигнуть следующих результатов: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/>
        <w:t>1. Снижение количества зарегистрированных на территории района  преступлений, в том числе в общественных местах и на улице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/>
        <w:t>2. 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/>
        <w:t>3. 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ind w:firstLine="709"/>
        <w:jc w:val="both"/>
        <w:rPr/>
      </w:pPr>
      <w:r>
        <w:rPr/>
        <w:t>4. Совершенствование взаимодействия организаций, учреждений, общественности в сфере профилактики правонарушений.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/>
      </w:pPr>
      <w:r>
        <w:rPr/>
        <w:t>5. Снижение количества зарегистрированных преступлений совершенных в общественных местах.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/>
      </w:pPr>
      <w:r>
        <w:rPr/>
        <w:t>6.Снижение количества преступлений, совершенных несовершеннолетними.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/>
      </w:pPr>
      <w:r>
        <w:rPr/>
        <w:t>7. Увеличение количества граждан, вовлечённых в охрану общественно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Сдерживание распространения незаконного потребления наркот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Увеличение доли   детей и молодежи, охваченных профилактическими мероприят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овышение уровня информированности населения о  пагубных последствиях употребления наркотиков и создать  в обществе атмосферу нетерпимости к ним;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11. Увеличение количества проведенных публичных мероприятий, направленных  на профилактику наркомании среди подростков и молодежи </w:t>
      </w:r>
    </w:p>
    <w:p>
      <w:pPr>
        <w:pStyle w:val="Normal"/>
        <w:keepNext w:val="true"/>
        <w:keepLines/>
        <w:widowControl w:val="false"/>
        <w:ind w:firstLine="675"/>
        <w:jc w:val="both"/>
        <w:rPr>
          <w:color w:val="000000"/>
        </w:rPr>
      </w:pPr>
      <w:r>
        <w:rPr/>
        <w:t>Оценка эффективности подпрограммы проводится в соответствии с Порядком принятия решений о разработке муниципальных программ, формирования и реализации муниципальных программ, утвержденным Постановлением  Администрации муниципального образования</w:t>
      </w:r>
      <w:r>
        <w:rPr>
          <w:color w:val="000000"/>
        </w:rPr>
        <w:t xml:space="preserve"> «Можгинский район» от 24 сентября 2013 года №1316 (в ред. от 03 июня 2014 года №593)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2.3.  ПОДПРОГРАММА</w:t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Гармонизация межэтнических отношений, профилактика экстремизма и терроризма в муниципальном образовании «Можгинский район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>
          <w:trHeight w:val="104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монизация межэтнических отношений, профилактика экстремизма и терроризма в муниципальном образовании «Можгинский район» (далее - подпрограмма)</w:t>
            </w:r>
          </w:p>
        </w:tc>
      </w:tr>
      <w:tr>
        <w:trPr>
          <w:trHeight w:val="46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района по социальным вопросам</w:t>
            </w:r>
          </w:p>
        </w:tc>
      </w:tr>
      <w:tr>
        <w:trPr>
          <w:trHeight w:val="21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муниципального образования «Можгинский  район» </w:t>
            </w:r>
          </w:p>
        </w:tc>
      </w:tr>
      <w:tr>
        <w:trPr>
          <w:trHeight w:val="77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У «Межмуниципальный отдел МВД России «Можгинский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ение УФСБ России по Удмуртской Республике в г. Можг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гинский МОВО - филиал ФГКУ «Управления вневедомственной охраны войск национальной гвардии России по Удмуртской Республике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ы муниципальных образований сельских повелений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культуры, спота и молодежи Администрации муниципального образования «Можгинский район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«Можгинский  район»</w:t>
            </w:r>
          </w:p>
        </w:tc>
      </w:tr>
      <w:tr>
        <w:trPr>
          <w:trHeight w:val="112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и подпрограммы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ирование системы профилактики экстремизма и терроризма, повышение антитеррористической защищенности потенциально опасных объектов, объектов с массовым пребыванием людей, объектов муниципальной собственности и жизнеобеспечения насел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обеспечение реализации национальной политики в области гармонизации межэтнических отнош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редупреждение террористических актов в муниципальном образовании «Можгинский район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осуществление мер правового, организационно-технического, административного характера, направленных на профилактику терроризм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овышение эффективности межведомственного взаимодействия в сфере противодействия проявлениям терроризм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информирование населения Можгинского района по вопросам противодействия терроризма и экстремизм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показатели (индикаторы)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ффективность реализации подпрограммы оценивается с использованием целевых индикаторов, характеризующ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 Доля жителей Можгинского района, охваченных мероприятиями информационного характера о принимаемых мерах антитеррористического характера и правилах поведения в случае угрозы возникновения террористического ак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Количество проведенных профилактических мероприятий (занятия, учения, тренировки и др.) направленных на противодействие идеологии терроризма, экстремизма и гармонизации межэтнических отношен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. Степень антитеррористической защищенности объектов муниципальной собственности.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15 - 2024 год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й этап – 2015-2018 годы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й этап – 2019-2024 годы</w:t>
            </w:r>
          </w:p>
        </w:tc>
      </w:tr>
      <w:tr>
        <w:trPr>
          <w:trHeight w:val="16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сурсное обеспечение за счёт средств бюджета муниципального образования «Можгинский район»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ём финансирования мероприятий подпрограммы за счёт средств бюджета муниципального образования «Можгинский район» составляет  361,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5 году – 2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6 году – 15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7 году – 29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8 году – 29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9 году – 131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0 году – 31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1 году – 31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2 году – 31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3 году – 31,0 тыс.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4 году – 31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  <w:p>
            <w:pPr>
              <w:pStyle w:val="Normal"/>
              <w:rPr/>
            </w:pPr>
            <w:r>
              <w:rPr>
                <w:bCs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. 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3. Формирование у населения, прежде всего у молодежи, уважительного отношения к представителям разных национальностей и негативного отношения к любым проявлениям межнациональной розни, к экстремизму и террориз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. 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Повышение комплексной безопасности среды обитан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color w:val="000000"/>
        </w:rPr>
      </w:pPr>
      <w:r>
        <w:rPr>
          <w:b/>
          <w:color w:val="000000"/>
        </w:rPr>
        <w:t>1.  Характеристика сферы деятельност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программа  «Гармонизация межэтнических отношений, профилактика экстремизма и терроризма в муниципальном образовании «Можгинский район» разработана в соответствии с Федеральными законами от 06 октября 2003 года № 131-ФЗ «Об общих принципах организации местного самоуправления  в Российской Федерации», от 6 марта 2006 года № 35-ФЗ «О противодействии терроризму», Концепцией противодействия терроризму в Российской Федерации (утв. Президентом Российской Федерации 5 октября 2009 года), Постановлениями Правительства Российской Федерации от 27 мая 2017 года /№ 638 «О взаимодействии федеральных органов исполнительной власти, органов государственной власти субъектов Российской Федерации 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», от 25 декабря 2013 года № 1244 «Об антитеррористической защищенности объектов (территорий)», 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, от 11 февраля 2017 года № 176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 от 7 октября 2017 года № 1235 «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 безопасности этих объектов (территорий)».</w:t>
      </w:r>
    </w:p>
    <w:p>
      <w:pPr>
        <w:pStyle w:val="Normal"/>
        <w:ind w:firstLine="708"/>
        <w:jc w:val="both"/>
        <w:rPr/>
      </w:pPr>
      <w:r>
        <w:rPr/>
        <w:t xml:space="preserve">Ситуация в сфере борьбы с терроризмом и экстремизмом остается напряженной. Учитывая поступающую в правоохранительные органы информацию об активизации деятельности членов незаконных формирований по планированию террористических акций в различных городах страны, терроризм приобретает характер реальной угрозы для безопасности населения Можгинского района. Международный и отечественный опыт противодействия терроризму свидетельствуют о том, что силовые методы способны предупредить лишь конкретную угрозу совершения террористического акта. Для обеспечения снижения угрозы терроризма необходимо разрушить саму систему его воспроизводства, что возможно лишь при проблемно-целевом планировании. Для решения этой задачи разработана данная муниципальная программа. </w:t>
      </w:r>
    </w:p>
    <w:p>
      <w:pPr>
        <w:pStyle w:val="Normal"/>
        <w:ind w:firstLine="708"/>
        <w:jc w:val="both"/>
        <w:rPr/>
      </w:pPr>
      <w:r>
        <w:rPr/>
        <w:t xml:space="preserve">Необходим комплексный подход в противодействии криминальной среде, консолидации сил и средств на приоритетных направлениях работы. Предлагаемые мероприятия призваны укрепить меры по профилактике терроризма, устранению причин и условий, способствующих его проявлению, обеспечению защищенности объектов от возможных террористических посягательств, а также систематизировать методы долгосрочного процесса формирования толерантного сознания и поведения жителей Можгинского района. </w:t>
      </w:r>
    </w:p>
    <w:p>
      <w:pPr>
        <w:pStyle w:val="Normal"/>
        <w:ind w:firstLine="708"/>
        <w:jc w:val="both"/>
        <w:rPr/>
      </w:pPr>
      <w:r>
        <w:rPr/>
        <w:t xml:space="preserve">Объекты социальной сферы требуют повышенного внимания. Мероприятия программы рассчитаны на устранение недостатков в обеспечении ограниченного доступа (ограждения, двери), оперативного информирования (тревожные кнопки), совершенствования знаний о правилах поведения в экстремальных ситуациях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Разработка и принятие подпрограммы обусловлены необходимостью дальнейшей интеграции усилий территориальных органов федеральных органов исполнительной власти, органов местного самоуправления и организаций в сфере противодействия терроризму, повышения уровня координации их деятельности и осуществления постоянного взаимодействия в вопросах подготовки и реализации, эффективных мер по противодействию терроризму, минимизацию и ликвидацию последствий их проявлений, выявление и снижение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Приоритеты, цели и задач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оритеты подпрограммы определены Концепцией противодействия терроризму в Российской Федерации, утвержденной Президентом Российской Федерации 5 октября 2009 года, которая направлена на защиту личности, общества и государства от террористических актов и иных проявлений терроризм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ой целью подпрограммы является формирование системы профилактики экстремизма и терроризма, повышение антитеррористической защищенности потенциально опасных объектов, мест массового пребывания людей, объектов муниципальной собственности и жизнеобеспечения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чами подпрограммы являются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еализация государственной политики в области профилактики терроризм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предупреждение террористических актов в муниципальном образовании «Можгинский район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осуществление мер правового, организационно-технического, административного характера, направленных на профилактику терроризм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повышение эффективности межведомственного взаимодействия в сфере противодействия проявлениям терроризм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нформирование населения Можгинского района по вопросам противодействия терроризма и экстремиз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 Целевые показатели (индикаторы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значениях целевых показателей (индикаторов) представлены в приложении 1 к муниципальной программе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этапы реализ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/>
      </w:pPr>
      <w:r>
        <w:rPr>
          <w:color w:val="000000"/>
        </w:rPr>
        <w:t>Подпрограмма реализуется с 1 января 2015 года по 31 декабря 2024 года в два этап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1-й этап – 2015-2018 год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2-й этап – 2019-2024 год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 Основные мероприят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</w:rPr>
        <w:t>Сведения об основных мероприятиях подпрограммы и ожидаемый результат представлен в приложении 2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6. Меры муниципального регулирования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Мерами муниципального регулирования являются нормативно-правовые акты органов местного самоуправления в области противодействию терроризму и экстремизму, гармонизации межэтнических отношений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2"/>
          <w:szCs w:val="12"/>
          <w:lang w:eastAsia="en-US"/>
        </w:rPr>
      </w:pPr>
      <w:r>
        <w:rPr>
          <w:rFonts w:cs="Times New Roman"/>
          <w:color w:val="000000"/>
          <w:sz w:val="12"/>
          <w:szCs w:val="12"/>
          <w:lang w:eastAsia="en-US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7. Прогноз сводных показателей муниципальных заданий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униципальные задания на оказание муниципальных услуг (выполнение работ) в рамках подпрограммы не формируются (приложение 4).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</w:rPr>
        <w:t>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</w:rPr>
        <w:t>Администрацией муниципального образования «Можгинский район» при реализации мероприятий подпрограммы осуществляется взаимодействие с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ГУ «Межмуниципальный отдел МВД России «Можгинский» (по согласованию)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Отделением УФСБ России по Удмуртской Республике в г. Можге (по согласованию)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</w:rPr>
        <w:t>Можгинский МОВО - филиал ФГКУ «Управления вневедомственной охраны войск национальной гвардии России по Удмуртской Республике» (по согласованию)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Главами муниципальных образований сельских посел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ероприятия подпрограммы реализуются при участии Управления образования Администрации муниципального образования «Можгинский район», Управления по делам  культуры, спорта и молодежи Администрации муниципального образования «Можгинский район».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10.  Ресурсное обеспечени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ведения о ресурсном обеспечении подпрограмма за счет средств бюджета муниципального образования «Можгинский район» представлены в приложении 5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ведения о ресурсном обеспечении подпрограммы за счет всех источников финансирования представлены в приложении 6 к муниципально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ъемы финансирования подпрограммы и направления   их использования могут быть уточнены с учетом достигнутых результа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</w:rPr>
        <w:t>11. Риски и меры по управлению риск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иски реализации муниципальной подпрограммы, а также соответствующие меры по управлению данными рисками представлены в таблице 1.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 рис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ры по управлению риска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Отсутствие финансирования либо финансирование в недостаточном объеме мероприятий муниципальной подпрограммы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Определение приоритетных направлений реализации муниципальной подпрограммы, оперативное внесение соответствующих корректировок в муниципальную подпрограмм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зможное изменение федерального и регионального законод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Внесение изменений в действующие правовые акты и (или) принятие новых правовых актов МО «Можгинский район», касающихся сферы реализации муниципальной подпрограммы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Неисполнение (некачественное исполнение) мероприятий соисполнителями, участвующими в реализации муниципально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Мониторинг поэтапного исполнения соисполнителями мероприятий муниципальной подпрограммы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Потеря актуальности мероприяти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- мониторинг эффективности реализуемых программных мероприятий;</w:t>
            </w:r>
          </w:p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- реализация в случае необходимости новых мероприятий за счет перераспределения средств внутри подпрограммы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ечные результаты в оценке эффектив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ценке эффективности реализации подпрограммы рассматриваются следующие основные  аспекты: социальные и экономические результа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ждение и внедрение мероприятий подпрограммы создаст условия для формирования системы профилактики экстремизма и терроризма, повышение антитеррористической защищенности потенциально опасных объектов, мест массового пребывания людей, объектов муниципальной собственности и жизнеобеспече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подпрограммы при ее финансировании в полном объеме позволит достигнуть следующих результат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Повышение антитеррористической защищенности объектов муниципальной собственност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2. 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 Формирование у населения, прежде всего у молодежи, уважительного отношения к представителям разных национальностей и негативного отношения к любым проявлениям межнациональной розни, к экстремизму и терроризм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4. 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5. Повышение комплексной безопасности среды обит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ценка эффективности подпрограммы проводится в соответствии с Порядком принятия решений о разработке муниципальных программ, формирования и реализации муниципальных программ, утвержденным Постановлением  Администрации муниципального образования «Можгинский район» от 24 сентября 2013 года №1316 (в ред. от 03 июня 2014 года №593).</w:t>
      </w:r>
    </w:p>
    <w:p>
      <w:pPr>
        <w:pStyle w:val="Normal"/>
        <w:keepNext w:val="true"/>
        <w:keepLines/>
        <w:widowControl w:val="false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Гипертекстовая ссылка"/>
    <w:basedOn w:val="Style9"/>
    <w:qFormat/>
    <w:rPr>
      <w:color w:val="106BBE"/>
    </w:rPr>
  </w:style>
  <w:style w:type="character" w:styleId="FontStyle53">
    <w:name w:val="Font Style53"/>
    <w:basedOn w:val="Style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6">
    <w:name w:val="Font Style56"/>
    <w:basedOn w:val="Style9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b/>
      <w:sz w:val="32"/>
    </w:rPr>
  </w:style>
  <w:style w:type="character" w:styleId="5">
    <w:name w:val="Заголовок 5 Знак"/>
    <w:basedOn w:val="Style9"/>
    <w:qFormat/>
    <w:rPr>
      <w:b/>
      <w:bCs/>
      <w:sz w:val="28"/>
    </w:rPr>
  </w:style>
  <w:style w:type="character" w:styleId="6">
    <w:name w:val="Заголовок 6 Знак"/>
    <w:basedOn w:val="Style9"/>
    <w:qFormat/>
    <w:rPr>
      <w:b/>
      <w:bCs/>
      <w:sz w:val="28"/>
      <w:szCs w:val="24"/>
    </w:rPr>
  </w:style>
  <w:style w:type="character" w:styleId="8">
    <w:name w:val="Заголовок 8 Знак"/>
    <w:basedOn w:val="Style9"/>
    <w:qFormat/>
    <w:rPr>
      <w:b/>
      <w:bCs/>
      <w:sz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11">
    <w:name w:val="1"/>
    <w:basedOn w:val="Style9"/>
    <w:qFormat/>
    <w:rPr/>
  </w:style>
  <w:style w:type="character" w:styleId="FontStyle15">
    <w:name w:val="Font Style15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9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353"/>
      <w:jc w:val="both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-18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44:00Z</dcterms:created>
  <dc:creator>Андрей</dc:creator>
  <dc:description/>
  <cp:keywords/>
  <dc:language>en-US</dc:language>
  <cp:lastModifiedBy>Andrei</cp:lastModifiedBy>
  <cp:lastPrinted>2019-08-09T09:52:00Z</cp:lastPrinted>
  <dcterms:modified xsi:type="dcterms:W3CDTF">2019-08-09T05:57:00Z</dcterms:modified>
  <cp:revision>14</cp:revision>
  <dc:subject/>
  <dc:title>Положение о Можгинском районном звене Удмуртской территориальной подсистемы единой Государственной системы предупреждения и ликвидации чрезвычайных ситуаций</dc:title>
</cp:coreProperties>
</file>