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780"/>
      </w:tblGrid>
      <w:tr>
        <w:trPr>
          <w:trHeight w:val="1261" w:hRule="atLeast"/>
        </w:trPr>
        <w:tc>
          <w:tcPr>
            <w:tcW w:w="4428" w:type="dxa"/>
            <w:tcBorders/>
          </w:tcPr>
          <w:p>
            <w:pPr>
              <w:pStyle w:val="Heading8"/>
              <w:snapToGrid w:val="false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  <w:p>
            <w:pPr>
              <w:pStyle w:val="Heading8"/>
              <w:ind w:left="-180" w:right="-108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Совет депутатов</w:t>
            </w:r>
          </w:p>
          <w:p>
            <w:pPr>
              <w:pStyle w:val="Heading8"/>
              <w:ind w:left="-180" w:right="-108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жгинский райо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drawing>
                <wp:inline distT="0" distB="0" distL="0" distR="0">
                  <wp:extent cx="937895" cy="800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«Можга ёрос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епутат Кенеш</w:t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РЕШЕНИЕ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============================================================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б участии личных подсобных хозяйств граждан района в производ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хозяйственной продук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нято 11 июля 2012 года.</w:t>
      </w:r>
    </w:p>
    <w:p>
      <w:pPr>
        <w:pStyle w:val="3"/>
        <w:ind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Заслушав информацию В.Т. Дерюгина,  Первого заместителя главы Администрации района – начальника Управления сельского хозяйства об участии личных подсобных хозяйств (ЛПХ) граждан района в производстве сельскохозяйственной продукции, Совет депутатов отмечает, что ЛПХ граждан играют важную роль в жизнеобеспечении населения продуктами питания и получении денежного дохода сельскими жителями. В них производится 36,6% объема валовой продукции сельского хозяйства района. Согласно Программе социально-экономического развития сельского хозяйства муниципальное образование «Можгинский район» на 2010-2014 годы доля ЛПХ  в производстве картофеля составляет 43,1%, овощей 44,8%, в производстве молока 23,8% и в реализации скота и птицы  в живом весе 37,3%.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На 1 июля 2012 года наблюдается снижение поголовья коров (на 205 голов к уровню 1 января 2012 года). Особенно большое снижение наблюдается в муниципальных образованиях «Большепудгинское» на 29%, в «Большесибинское» и «Верхнеюринское» на 16%, в  «Пычасское» на 14%. В среднем по району на 7,2%. Для поддержки и развития ЛПХ ежегодно  выделяет субсидированные кредиты. За 5 месяцев 2012 года 28 личных подсобных хозяйств района получили кредиты  на сумму 6 млн. 220 тысяч рублей. Наряду с субсидированием кредитов во исполнение Постановления Правительства Удмуртской Республики №83 от 4 апреля 2011 года «Об утверждении Положения о предоставлении субсидий и социальных выплат в рамках реализации мероприятий отдельных республиканских и целевых программ»  ведется субсидирование ЛПХ, содержащих 2-х и более кор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Удмуртской Республике стартовали две Программы: поддержки начинающих фермеров и развития семейных животноводческих ферм, которыми предусмотрено выделение грантов. В районе в этом направлении работают шесть КФХ. На основании выше изложенного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</w:t>
      </w:r>
      <w:r>
        <w:rPr>
          <w:b w:val="false"/>
          <w:bCs w:val="false"/>
          <w:sz w:val="22"/>
          <w:szCs w:val="22"/>
        </w:rPr>
        <w:t>СОВЕТ ДЕПУТАТОВ РЕШАЕТ:</w:t>
      </w:r>
    </w:p>
    <w:p>
      <w:pPr>
        <w:pStyle w:val="3"/>
        <w:ind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3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1. Информацию </w:t>
      </w:r>
      <w:r>
        <w:rPr>
          <w:b w:val="false"/>
          <w:sz w:val="22"/>
          <w:szCs w:val="22"/>
        </w:rPr>
        <w:t>об участии личных подсобных хозяйств граждан района в производстве сельскохозяйственной продукции принять к сведению.</w:t>
      </w:r>
    </w:p>
    <w:p>
      <w:pPr>
        <w:pStyle w:val="3"/>
        <w:ind w:hanging="0"/>
        <w:jc w:val="both"/>
        <w:rPr/>
      </w:pPr>
      <w:r>
        <w:rPr>
          <w:b w:val="false"/>
          <w:bCs w:val="false"/>
          <w:sz w:val="22"/>
          <w:szCs w:val="22"/>
        </w:rPr>
        <w:t>2.   Рекомендовать главам муниципальных образований - сельских поселений:</w:t>
      </w:r>
    </w:p>
    <w:p>
      <w:pPr>
        <w:pStyle w:val="3"/>
        <w:ind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- способствовать взаимному сотрудничеству сельскохозяйственных организаций и </w:t>
      </w:r>
      <w:r>
        <w:rPr>
          <w:b w:val="false"/>
          <w:sz w:val="22"/>
          <w:szCs w:val="22"/>
        </w:rPr>
        <w:t>личных подсобных хозяйств</w:t>
      </w:r>
      <w:r>
        <w:rPr>
          <w:b w:val="false"/>
          <w:bCs w:val="false"/>
          <w:sz w:val="22"/>
          <w:szCs w:val="22"/>
        </w:rPr>
        <w:t xml:space="preserve"> по закупу молока от населения в целях оказания помощи  в заготовке кормов и создания конкурентоспособности  на территории сельского поселения; </w:t>
      </w:r>
    </w:p>
    <w:p>
      <w:pPr>
        <w:pStyle w:val="3"/>
        <w:ind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-  систематизировать учет движения скота в личных подсобных хозяйствах района. </w:t>
      </w:r>
    </w:p>
    <w:p>
      <w:pPr>
        <w:pStyle w:val="3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 Контроль   за   выполнением    настоящего    решения    возложить   на  глав муниципальных образований – сельских поселений  и  постоянную    комиссию  по     экономическому  развитию,  аграрным  вопросам,  земельным  отношениям,   продовольствию и    экологии (председатель – Алексеев А.Н. )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2"/>
          <w:szCs w:val="22"/>
        </w:rPr>
        <w:t>«Можгинский район»                                                                                     А.Н.Вершин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. Можга</w:t>
      </w:r>
    </w:p>
    <w:p>
      <w:pPr>
        <w:pStyle w:val="Normal"/>
        <w:jc w:val="both"/>
        <w:rPr/>
      </w:pPr>
      <w:r>
        <w:rPr>
          <w:sz w:val="22"/>
          <w:szCs w:val="22"/>
        </w:rPr>
        <w:t>11 июля 2012 год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№ </w:t>
      </w:r>
      <w:r>
        <w:rPr>
          <w:sz w:val="22"/>
          <w:szCs w:val="22"/>
        </w:rPr>
        <w:t xml:space="preserve">6.4 </w:t>
      </w:r>
    </w:p>
    <w:sectPr>
      <w:type w:val="nextPage"/>
      <w:pgSz w:w="11906" w:h="16838"/>
      <w:pgMar w:left="1418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360"/>
      <w:jc w:val="center"/>
    </w:pPr>
    <w:rPr>
      <w:b/>
      <w:color w:val="000000"/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540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44:00Z</dcterms:created>
  <dc:creator>Admin</dc:creator>
  <dc:description/>
  <cp:keywords/>
  <dc:language>en-US</dc:language>
  <cp:lastModifiedBy>Admin</cp:lastModifiedBy>
  <cp:lastPrinted>2012-07-09T16:47:00Z</cp:lastPrinted>
  <dcterms:modified xsi:type="dcterms:W3CDTF">2012-07-12T04:59:00Z</dcterms:modified>
  <cp:revision>20</cp:revision>
  <dc:subject/>
  <dc:title>Об утверждении целевой программы «Семья» </dc:title>
</cp:coreProperties>
</file>