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частии личных подсобных хозяйств граждан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изводстве сельскохозяйствен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Личные подсобные хозяйства граждан играют важную роль в жизнеобеспечении населения продуктами питания и в плане получения денежного дохода сельскими жителями. В них производится 36,6% объема валовой продукции сельского хозяйства района. Согласно Программы развития сельского хозяйства муниципального образования «Можгинский район» на 2010-2014 годы доля личных подсобных хозяйств (ЛПХ)  в производстве картофеля составляет 43,1%, овощей 44,8%, в производстве молока 23,8% и в реализации скота и птицы  в живом весе 37,3%.    В ЛПХ района производство молока в первом полугодии 2012 года составило - 6750 т, что выше уровня соответствующего периода прошлого года на 825 тонн  и на 100 тонн выше Программы СЭР.  Поголовье КРС в ЛПХ, согласно Программы развития Можгинского района на 2010-2014 годы, должно увеличиться   на 230 голов и составить 5570 голов.  Производство молока за пять лет планируется увеличить на 10% или на 1354 тонны. Поголовье коров соответственно должно увеличиться на 224 голов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о надо отметить, что на 1 июля 2012 года наблюдается снижение поголовья коров (на 205 голов к уровню 1 января 2012 года). Особенно большое снижение поголовья наблюдается в муниципальных образованиях «Большепудгинское» на 29%,  «Большесибинское» и «Верхнеюринское» на 16%,  «Пычасское» на 14%. В среднем по району  снижение составило - 7,2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ую тенденцию  можно объяснить трудностями в заготовке кормов в личных подсобных хозяйствах: дорогие услуги скашивания, уборки и транспортировки сена. Наличие натуральной оплаты в сельхозорганизациях является хорошим подспорьем для развития личного подсобного хозяйства. Сельхозорганизациям следует организовать  сотрудничество с ЛПХ по организации закупа молока и оказания помощи в заготовке кормов на взаимовыгодных услов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поддержки и развития ЛПХ в сельской местности государство ежегодно  выделяет субсидированные кредиты.    За 5 месяцев 2012 года 28 личных подсобных хозяйств района уже получили кредиты  на сумму 6 млн. 220 тысяч рублей, что составляет 88% к уровню прошлого года (7млн. 87 тыс. руб. за год). 83% из них  получено на приобретение сельскохозяйственной техники, 10% на покупку скота и 7% на ремонт и строительство животноводческих помещ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июля 2012 года более 600 человек получили субсидии по полученным кредитам  на сумму 1млн. 226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ряду с субсидированием кредитов согласно Постановления Правительства Удмуртской Республики от 4 апреля 2011 года  №83 рамках реализации мероприятий республиканской Целевой программы «Развитие молочного скотоводства и увеличение производства молока в Удмуртской Республике на 2009-2012 годы» ведется субсидирование ЛПХ, содержащих 2-х и более коров. Всего за 2011 год ЛПХ района получены субсидии на сумму  2823 тыс. рублей. (по 3 тыс. рублей на 1 корову). Это Постановление в настоящее время действует  и по отчетному поголовью на 1 июля 2012 года ЛПХ получат субсидии до конца текуще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Республике стартовали две программы: Программа поддержки начинающих фермеров и Развитие семейных животноводческих ферм, которыми предусмотрено выделение грантов. В районе в этом направлении работают шесть КФХ , трое из которых по Программе поддержки начинающих фермеров и трое по Программе развития семейных животноводческих фер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1:18:00Z</dcterms:created>
  <dc:creator>user1</dc:creator>
  <dc:description/>
  <cp:keywords/>
  <dc:language>en-US</dc:language>
  <cp:lastModifiedBy>Admin</cp:lastModifiedBy>
  <cp:lastPrinted>2012-07-03T09:40:00Z</cp:lastPrinted>
  <dcterms:modified xsi:type="dcterms:W3CDTF">2012-07-03T11:15:00Z</dcterms:modified>
  <cp:revision>14</cp:revision>
  <dc:subject/>
  <dc:title/>
</cp:coreProperties>
</file>