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зультаты работы УУП за 12 месяцев 2011 года в г. Можг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0235</wp:posOffset>
                </wp:positionH>
                <wp:positionV relativeFrom="page">
                  <wp:posOffset>917575</wp:posOffset>
                </wp:positionV>
                <wp:extent cx="9159240" cy="260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24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134"/>
                              <w:gridCol w:w="1134"/>
                              <w:gridCol w:w="709"/>
                              <w:gridCol w:w="851"/>
                              <w:gridCol w:w="567"/>
                              <w:gridCol w:w="850"/>
                              <w:gridCol w:w="851"/>
                              <w:gridCol w:w="567"/>
                              <w:gridCol w:w="1275"/>
                              <w:gridCol w:w="709"/>
                              <w:gridCol w:w="709"/>
                              <w:gridCol w:w="850"/>
                              <w:gridCol w:w="127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, инициалы, профессия, долж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материа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ено отдельных поруч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 раскрытые пре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крытые пре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чно раскрытые преступл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 раскры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адм. проток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МО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МО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МО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ловизнин И.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идоров С.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0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ахрушев С. 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техин А.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7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роленк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расильников С.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0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дров В.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азизуллин Д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4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вод Св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т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8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80" w:leader="none"/>
                                      <w:tab w:val="left" w:pos="460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идаев В.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0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pt;height:205.05pt;mso-wrap-distance-left:9pt;mso-wrap-distance-right:9pt;mso-wrap-distance-top:0pt;mso-wrap-distance-bottom:0pt;margin-top:72.25pt;mso-position-vertical-relative:page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4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134"/>
                        <w:gridCol w:w="1134"/>
                        <w:gridCol w:w="709"/>
                        <w:gridCol w:w="851"/>
                        <w:gridCol w:w="567"/>
                        <w:gridCol w:w="850"/>
                        <w:gridCol w:w="851"/>
                        <w:gridCol w:w="567"/>
                        <w:gridCol w:w="1275"/>
                        <w:gridCol w:w="709"/>
                        <w:gridCol w:w="709"/>
                        <w:gridCol w:w="850"/>
                        <w:gridCol w:w="127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, инициалы, профессия, долж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материал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ено отдельных поручений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 раскрытые пре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крытые престу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чно раскрытые преступлени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 раскрывае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адм. протоколов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О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О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О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ловизнин И.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7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5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7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идоров С.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0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ахрушев С. 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техин А.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7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роленк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4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асильников С.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0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дров В.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2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азизуллин Д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4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вод Св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т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8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8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80" w:leader="none"/>
                                <w:tab w:val="left" w:pos="460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идаев В.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0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УУП и ПДН</w:t>
      </w:r>
    </w:p>
    <w:p>
      <w:pPr>
        <w:pStyle w:val="Normal"/>
        <w:rPr/>
      </w:pPr>
      <w:r>
        <w:rPr>
          <w:sz w:val="28"/>
          <w:szCs w:val="28"/>
        </w:rPr>
        <w:t>майор полиции                                              Мерзля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Результаты работы УУП за 12 месяцев 2011 года в Можг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17575</wp:posOffset>
                </wp:positionV>
                <wp:extent cx="9159240" cy="5118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240" cy="511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134"/>
                              <w:gridCol w:w="1134"/>
                              <w:gridCol w:w="709"/>
                              <w:gridCol w:w="851"/>
                              <w:gridCol w:w="567"/>
                              <w:gridCol w:w="850"/>
                              <w:gridCol w:w="851"/>
                              <w:gridCol w:w="567"/>
                              <w:gridCol w:w="1275"/>
                              <w:gridCol w:w="709"/>
                              <w:gridCol w:w="709"/>
                              <w:gridCol w:w="850"/>
                              <w:gridCol w:w="1275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, инициалы, профессия, долж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материа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ено отдельных поруч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 раскрытые пре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крытые пре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чно раскрытые преступл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 раскры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адм. проток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МО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МОБ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МОБ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КМ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Шерстобитов А.Н.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О Пазяль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О Б.Уч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чельников Ю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О Б.Пудг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О Воложикь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МО Люгинское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1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           Скругин В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Ныш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Нынек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Сюгаиль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-567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акиров А.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Можг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Кватчи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Черемуш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7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            Краснов А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Аленксандров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Какс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Б.Сиб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284" w:leader="none"/>
                                    </w:tabs>
                                    <w:ind w:left="0" w:hanging="11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ковлев А.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Пыча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Мельников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бардин М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Б.Кибь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МО В.Юринск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МО Горнякское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pt;height:403pt;mso-wrap-distance-left:0pt;mso-wrap-distance-right:9pt;mso-wrap-distance-top:0pt;mso-wrap-distance-bottom:0pt;margin-top:72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134"/>
                        <w:gridCol w:w="1134"/>
                        <w:gridCol w:w="709"/>
                        <w:gridCol w:w="851"/>
                        <w:gridCol w:w="567"/>
                        <w:gridCol w:w="850"/>
                        <w:gridCol w:w="851"/>
                        <w:gridCol w:w="567"/>
                        <w:gridCol w:w="1275"/>
                        <w:gridCol w:w="709"/>
                        <w:gridCol w:w="709"/>
                        <w:gridCol w:w="850"/>
                        <w:gridCol w:w="1275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, инициалы, профессия, долж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материал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ено отдельных поручений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 раскрытые пре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крытые престу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чно раскрытые преступлени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 раскрывае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адм. протоколов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МО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МОБ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МОБ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КМ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-142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Шерстобитов А.Н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О Пазяль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О Б.Уч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5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-142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чельников Ю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О Б.Пудг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О Воложикь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 xml:space="preserve">МО Люгинское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1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           Скругин В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Ныш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Нынек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7,8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Сюгаиль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567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акиров А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Можг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5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Кватчи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Черемуш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7,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           Краснов А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Аленксандров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Какс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Б.Сиб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7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284" w:leader="none"/>
                              </w:tabs>
                              <w:ind w:left="0" w:hanging="11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ковлев А.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Пыча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Мельников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бардин М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Б.Кибь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О В.Юринск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МО Горнякское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УУП и ПДН</w:t>
      </w:r>
    </w:p>
    <w:p>
      <w:pPr>
        <w:pStyle w:val="Normal"/>
        <w:rPr/>
      </w:pPr>
      <w:r>
        <w:rPr>
          <w:sz w:val="28"/>
          <w:szCs w:val="28"/>
        </w:rPr>
        <w:t>майор полиции                                              Мерзля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1:00Z</dcterms:created>
  <dc:creator>1</dc:creator>
  <dc:description/>
  <cp:keywords/>
  <dc:language>en-US</dc:language>
  <cp:lastModifiedBy>Admin</cp:lastModifiedBy>
  <cp:lastPrinted>2012-01-04T14:59:00Z</cp:lastPrinted>
  <dcterms:modified xsi:type="dcterms:W3CDTF">2012-05-25T04:51:00Z</dcterms:modified>
  <cp:revision>2</cp:revision>
  <dc:subject/>
  <dc:title>Фамилия, инициалы, профессия, должность</dc:title>
</cp:coreProperties>
</file>