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/>
      </w:pPr>
      <w:r>
        <w:rPr/>
      </w:r>
    </w:p>
    <w:p>
      <w:pPr>
        <w:pStyle w:val="BodyTextIndent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</w:t>
      </w:r>
    </w:p>
    <w:p>
      <w:pPr>
        <w:pStyle w:val="BodyTextIndent2"/>
        <w:ind w:left="0" w:hanging="0"/>
        <w:jc w:val="center"/>
        <w:rPr/>
      </w:pPr>
      <w:r>
        <w:rPr>
          <w:sz w:val="24"/>
          <w:szCs w:val="24"/>
        </w:rPr>
        <w:t xml:space="preserve">о состоянии правопорядка и общественной безопасности в муниципальном образовании «Можгинский район» </w:t>
      </w:r>
    </w:p>
    <w:p>
      <w:pPr>
        <w:pStyle w:val="BodyTextIndent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2011 - 2014 годы </w:t>
      </w:r>
    </w:p>
    <w:p>
      <w:pPr>
        <w:pStyle w:val="BodyTextIndent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3"/>
        <w:jc w:val="both"/>
        <w:rPr/>
      </w:pPr>
      <w:r>
        <w:rPr/>
        <w:t>Основные усилия межмуниципального отдела МВД России «Можгинский» направлены на реализацию поставленных перед органами внутренних дел Президентом и Правительством Российской Федерации, руководством МВД России задач, касающихся в первую очередь, на реализацию комплекса мер, направленных на защиту граждан от преступных посягательств, борьбу с терроризмом, незаконным оборотом оружия и наркотиков, организованной преступностью и коррупцией, профилактику преступлений.</w:t>
      </w:r>
    </w:p>
    <w:p>
      <w:pPr>
        <w:pStyle w:val="Normal"/>
        <w:ind w:firstLine="533"/>
        <w:jc w:val="both"/>
        <w:rPr/>
      </w:pPr>
      <w:r>
        <w:rPr/>
        <w:t>Нашим отделом реализованы в 2011 году и за 1 квартал текущего года   мероприятия районной программы по обеспечению правопорядка и имущественной безопасности в муниципальном образовании «Можгинский район» на 2011 -2014 годы,  а также иных  районных программ профилактической направленности.</w:t>
      </w:r>
    </w:p>
    <w:p>
      <w:pPr>
        <w:pStyle w:val="Normal"/>
        <w:ind w:firstLine="533"/>
        <w:jc w:val="both"/>
        <w:rPr/>
      </w:pPr>
      <w:r>
        <w:rPr/>
        <w:t>Вопросы, связанные с предупреждением правонарушений, борьбой с преступностью регулярно рассматривались на заседаниях Антинаркотической комиссии, координационном совещании руководителей правоохранительных органов, Межведомственной комиссии по обеспечению профилактики правонарушений.</w:t>
      </w:r>
    </w:p>
    <w:p>
      <w:pPr>
        <w:pStyle w:val="Normal"/>
        <w:ind w:firstLine="533"/>
        <w:jc w:val="both"/>
        <w:rPr/>
      </w:pPr>
      <w:r>
        <w:rPr/>
        <w:br/>
        <w:t xml:space="preserve">       В результате принятых мер, прежде всего, профилактического характера, в Можгинском  районе сохранились положительные тенденции снижения уровня преступности. За 2011 год зарегистрировано 291 преступление против 312 за аналогичный период прошлого года.   Данная тенденция к снижению отмечается и в первом квартале текущего года. Так, зарегистрировано 77 преступлений против 99, при республиканском росте на 4%. </w:t>
      </w:r>
    </w:p>
    <w:p>
      <w:pPr>
        <w:pStyle w:val="Normal"/>
        <w:ind w:firstLine="533"/>
        <w:jc w:val="both"/>
        <w:rPr/>
      </w:pPr>
      <w:r>
        <w:rPr/>
        <w:t xml:space="preserve">Число зарегистрированных тяжких и особо тяжких преступлений сократилось  на 27%, а удельный вес  указанных категорий преступлений в общей массе преступности не превышает  20%, по республике – 21%. </w:t>
      </w:r>
    </w:p>
    <w:p>
      <w:pPr>
        <w:pStyle w:val="Normal"/>
        <w:ind w:firstLine="533"/>
        <w:jc w:val="both"/>
        <w:rPr/>
      </w:pPr>
      <w:r>
        <w:rPr/>
        <w:t xml:space="preserve"> </w:t>
      </w:r>
      <w:r>
        <w:rPr/>
        <w:t>Число совершенных убийств составило 5 фактов против 3 за 2010 год, одно из которых осталось не раскрытым. В текущем году зарегистрировано одно убийство.</w:t>
      </w:r>
    </w:p>
    <w:p>
      <w:pPr>
        <w:pStyle w:val="Normal"/>
        <w:ind w:firstLine="533"/>
        <w:jc w:val="both"/>
        <w:rPr/>
      </w:pPr>
      <w:r>
        <w:rPr/>
        <w:t xml:space="preserve"> </w:t>
      </w:r>
      <w:r>
        <w:rPr/>
        <w:t xml:space="preserve">По итогам 2011 года отмечается рост умышленных причинений здоровью с 8 до 10 фактов, в первом квартале зарегистрировано 4 преступления, что на уровне прошлого года.   </w:t>
      </w:r>
    </w:p>
    <w:p>
      <w:pPr>
        <w:pStyle w:val="Normal"/>
        <w:ind w:firstLine="533"/>
        <w:jc w:val="both"/>
        <w:rPr/>
      </w:pPr>
      <w:r>
        <w:rPr/>
        <w:t>При снижении разбойных нападений отмечается также снижение зарегистрированных грабежей по сравнению с 2010 годом на 3 факта.</w:t>
      </w:r>
    </w:p>
    <w:p>
      <w:pPr>
        <w:pStyle w:val="Normal"/>
        <w:ind w:firstLine="533"/>
        <w:jc w:val="both"/>
        <w:rPr/>
      </w:pPr>
      <w:r>
        <w:rPr/>
        <w:t xml:space="preserve">Количество зарегистрированных краж, по сравнению с 2010 годом, сократилось 17 фактов. Кражи имущества, в основном, совершались с неохраняемых объектов, либо где сторожевая охрана не контролируется, либо вообще отсутствует.          </w:t>
      </w:r>
    </w:p>
    <w:p>
      <w:pPr>
        <w:pStyle w:val="Normal"/>
        <w:ind w:firstLine="533"/>
        <w:jc w:val="both"/>
        <w:rPr/>
      </w:pPr>
      <w:r>
        <w:rPr/>
        <w:t>Проведены профилактические акции «МВД с заботой о детях», «Полицейский для детей», и другие оперативно-профилактические операции «Подросток», «Розыск», «Лидер». В летний период проведены мероприятия по организации занятости детей и организации их досуга.</w:t>
      </w:r>
    </w:p>
    <w:p>
      <w:pPr>
        <w:pStyle w:val="Normal"/>
        <w:ind w:firstLine="533"/>
        <w:jc w:val="both"/>
        <w:rPr/>
      </w:pPr>
      <w:r>
        <w:rPr/>
        <w:t>Результаты по данному направлению есть. Так, в прошедшем году подростками совершено 17 преступлений. В основном преступления были совершены учащимися школ.</w:t>
      </w:r>
    </w:p>
    <w:p>
      <w:pPr>
        <w:pStyle w:val="Normal"/>
        <w:ind w:firstLine="533"/>
        <w:jc w:val="both"/>
        <w:rPr/>
      </w:pPr>
      <w:r>
        <w:rPr/>
        <w:t xml:space="preserve">Всего на учете состоит  22 подростка, из них за совершение преступлений – 12. На учете также состоит 12 родителей за ненадлежащее воспитание и злоупотребление спиртными напитками.  </w:t>
      </w:r>
    </w:p>
    <w:p>
      <w:pPr>
        <w:pStyle w:val="Normal"/>
        <w:ind w:firstLine="533"/>
        <w:jc w:val="both"/>
        <w:rPr/>
      </w:pPr>
      <w:r>
        <w:rPr/>
        <w:t xml:space="preserve">Во исполнении республиканского закона №59 «О защите здоровья и развития детей в Удмуртской Республике» с улиц района доставлено 2 несовершеннолетних, которых находились после 22 часов в общественных местах без сопровождения взрослых.  </w:t>
      </w:r>
    </w:p>
    <w:p>
      <w:pPr>
        <w:pStyle w:val="Normal"/>
        <w:ind w:firstLine="533"/>
        <w:jc w:val="both"/>
        <w:rPr/>
      </w:pPr>
      <w:r>
        <w:rPr/>
        <w:t xml:space="preserve">Основным субъектом профилактики преступлений в системе органов внутренних дел является служба участковых уполномоченных полиции, сотрудниками которой осуществлялся контроль за поведением граждан, состоящих на профилактических учетах. Всего в районе 8 административных участков, которые обслуживают 8 участковых уполномоченных полиции. Прием граждан ведется в административных зданиях муниципальных образований. Обстановка на административных участках стабильная. Наиболее криминогенными административными участками явяляются МО «М.Воложикинское» и «Б.Пудгинское», где совершенно  8 преступлений за незаконный отстрел животного и 3 факта незаконного оборота наркотиков в ИК-6.  </w:t>
      </w:r>
    </w:p>
    <w:p>
      <w:pPr>
        <w:pStyle w:val="Normal"/>
        <w:ind w:firstLine="533"/>
        <w:jc w:val="both"/>
        <w:rPr/>
      </w:pPr>
      <w:r>
        <w:rPr/>
        <w:t>На плановой основе проводилась профилактическая работа с гражданами, допускающими правонарушения в семейно-бытовой сфере. Важное место в профилактической деятельности отдела занимает работа с лицами, ранее привлекавшимися к уголовной ответственности.</w:t>
      </w:r>
    </w:p>
    <w:p>
      <w:pPr>
        <w:pStyle w:val="Normal"/>
        <w:ind w:firstLine="533"/>
        <w:jc w:val="both"/>
        <w:rPr/>
      </w:pPr>
      <w:r>
        <w:rPr/>
        <w:t xml:space="preserve">Индивидуальная профилактическая работа проводилась в отношении 148 лиц, осужденных к мерам наказания, не связанным с лишением свободы, а также 22 лиц, условно-досрочно освобожденных из мест лишения свободы. </w:t>
      </w:r>
    </w:p>
    <w:p>
      <w:pPr>
        <w:pStyle w:val="Normal"/>
        <w:ind w:firstLine="533"/>
        <w:jc w:val="both"/>
        <w:rPr/>
      </w:pPr>
      <w:r>
        <w:rPr/>
        <w:t>Осуществляются мероприятия по реализации Федерального закона от 6 апреля 2011 года №64-ФЗ «Об административном надзоре за лицами, освобожденными из мест лишения свободы» (вступившего в силу с 1 июля 2011 года). По состоянию на 1 января 2012 года административный надзор установлен в отношении 3 лиц, в том числе 1 лицо судимое за совершение преступлений против половой неприкосновенности и половой свободы несовершеннолетних.</w:t>
        <w:br/>
        <w:t xml:space="preserve">     Основным фактором, оказывающим негативное влияние на состояние преступности, является незанятость граждан. Более половины преступников от общего числа лиц, изобличенных в совершении преступных деяний, не имели постоянного источника дохода. </w:t>
      </w:r>
    </w:p>
    <w:p>
      <w:pPr>
        <w:pStyle w:val="Normal"/>
        <w:ind w:firstLine="533"/>
        <w:jc w:val="both"/>
        <w:rPr/>
      </w:pPr>
      <w:r>
        <w:rPr/>
        <w:t>Пристальное внимание в 2011 году уделялось обеспечению безопасности дорожного движения. Осуществлены мероприятия федеральной целевой программы «Повышение безопасности дорожного движения в 2006-2012 годах», республиканской целевой программы «Повышение безопасности дорожного движения в Удмуртской Республике на 2011-2013 годы».</w:t>
        <w:br/>
        <w:t xml:space="preserve">       В целях профилактики нарушений Правил дорожного движения и дорожно-транспортных происшествий в прошедшем году организованы и проведены целенаправленные оперативно-профилактические мероприятия («Бахус», «Пешеходный переход», «Ремень безопасности», «Тормоза», «Руль», «Автобус», «Перекресток», «Детское кресло», «Обгон», «Внимание – дети!», «Мотоциклист», «Скорость» и «Пешеход »).</w:t>
      </w:r>
    </w:p>
    <w:p>
      <w:pPr>
        <w:pStyle w:val="Style17"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Штат ГИБДД составляет 20 сотрудников, из них 8 сотрудников дорожно-патрульной службы, которые обслуживают территорию г.Можги, Можгинского и Алнашского районов. </w:t>
      </w:r>
    </w:p>
    <w:p>
      <w:pPr>
        <w:pStyle w:val="Normal"/>
        <w:ind w:firstLine="533"/>
        <w:jc w:val="both"/>
        <w:rPr/>
      </w:pPr>
      <w:r>
        <w:rPr/>
        <w:t>Сотрудниками ГИБДД проведены проверки автотранспортных предприятий, в том числе пассажирские. По выявленным недостаткам руководителям автотранспортных предприятий выданы предписания.</w:t>
      </w:r>
    </w:p>
    <w:p>
      <w:pPr>
        <w:pStyle w:val="Normal"/>
        <w:ind w:firstLine="533"/>
        <w:jc w:val="both"/>
        <w:rPr/>
      </w:pPr>
      <w:r>
        <w:rPr/>
        <w:br/>
        <w:t xml:space="preserve">За нарушения правил дорожного движения к административной ответственности привлечено </w:t>
      </w:r>
    </w:p>
    <w:p>
      <w:pPr>
        <w:pStyle w:val="Normal"/>
        <w:jc w:val="both"/>
        <w:rPr/>
      </w:pPr>
      <w:r>
        <w:rPr/>
        <w:t xml:space="preserve">более девяти тысяч водителей и пешеходов. </w:t>
      </w:r>
    </w:p>
    <w:p>
      <w:pPr>
        <w:pStyle w:val="Normal"/>
        <w:ind w:firstLine="533"/>
        <w:jc w:val="both"/>
        <w:rPr/>
      </w:pPr>
      <w:r>
        <w:rPr/>
        <w:br/>
        <w:t xml:space="preserve">Выявлено 551 правонарушение, связанное с управлением транспортным средством лицом, находящимся в состоянии алкогольного опьянения, и невыполнением требования о прохождении медицинского освидетельствования на состояние опьянения. </w:t>
      </w:r>
    </w:p>
    <w:p>
      <w:pPr>
        <w:pStyle w:val="Normal"/>
        <w:ind w:firstLine="533"/>
        <w:jc w:val="both"/>
        <w:rPr/>
      </w:pPr>
      <w:r>
        <w:rPr/>
        <w:br/>
        <w:t xml:space="preserve">        Однако кардинально изменить ситуацию в сфере безопасности дорожного движения не удалось, выросло количество ДТП на федеральной автотрассе.       </w:t>
      </w:r>
    </w:p>
    <w:p>
      <w:pPr>
        <w:pStyle w:val="Normal"/>
        <w:ind w:firstLine="533"/>
        <w:jc w:val="both"/>
        <w:rPr/>
      </w:pPr>
      <w:r>
        <w:rPr/>
        <w:t>В соответствии приказа МВД по УР № 333 от 15 июня 2011 года в нашем отделе проведены организационно-штатные изменения. В настоящее время в состав межмуниципального отдела входит и отдел полиции «Алнашский». Штатная численность  с юрисдикцией по городу Можге, Можгинскому и Алнашскому районам составляет 208 единиц, в том числе отдел полиции «Алнашский» - 26 единиц. В отделе «Можгинский» проходят службу  187 сотрудников среднего, старшего начальствующего состава, 46 сотрудников рядового и младшего начальствующего состава и 9 вольнонаёмных граждан. В настоящее время некомплект составляет 5 единиц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одя итог, хочу еще раз отметить, что профилактика преступлений – это </w:t>
      </w:r>
      <w:r>
        <w:rPr>
          <w:rFonts w:cs="Times New Roman" w:ascii="Times New Roman" w:hAnsi="Times New Roman"/>
          <w:sz w:val="24"/>
          <w:szCs w:val="24"/>
        </w:rPr>
        <w:t xml:space="preserve">задача одинаково приоритетная для всех органов государства и  структур гражданского общества. Только комплексная и  последовательная стратегия всех структур власти, ведомств и общественных объединений позволит достичь заявленных в Программе целей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75" w:before="5" w:after="0"/>
      <w:ind w:right="10" w:firstLine="859"/>
      <w:jc w:val="both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szCs w:val="16"/>
      <w:lang w:val="ru-RU" w:bidi="ar-SA"/>
    </w:rPr>
  </w:style>
  <w:style w:type="character" w:styleId="Style15">
    <w:name w:val=" Знак Знак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56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12"/>
      <w:ind w:firstLine="851"/>
      <w:jc w:val="both"/>
    </w:pPr>
    <w:rPr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ind w:left="1276" w:right="-766" w:hanging="0"/>
    </w:pPr>
    <w:rPr>
      <w:b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16"/>
    </w:rPr>
  </w:style>
  <w:style w:type="paragraph" w:styleId="Style18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Основной с отступом"/>
    <w:basedOn w:val="Normal"/>
    <w:qFormat/>
    <w:pPr>
      <w:spacing w:before="0" w:after="120"/>
      <w:ind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5670" w:hanging="0"/>
      <w:jc w:val="both"/>
    </w:pPr>
    <w:rPr>
      <w:sz w:val="28"/>
      <w:szCs w:val="20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38:00Z</dcterms:created>
  <dc:creator>Helen</dc:creator>
  <dc:description/>
  <cp:keywords/>
  <dc:language>en-US</dc:language>
  <cp:lastModifiedBy>Admin</cp:lastModifiedBy>
  <cp:lastPrinted>2012-05-22T19:19:00Z</cp:lastPrinted>
  <dcterms:modified xsi:type="dcterms:W3CDTF">2012-05-28T09:00:00Z</dcterms:modified>
  <cp:revision>6</cp:revision>
  <dc:subject/>
  <dc:title>Рынок алкогольной продукции представляет собой одну из наиболее значимых составляющих потребительского рынка страны</dc:title>
</cp:coreProperties>
</file>