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73"/>
        <w:gridCol w:w="425"/>
        <w:gridCol w:w="567"/>
        <w:gridCol w:w="426"/>
        <w:gridCol w:w="989"/>
        <w:gridCol w:w="991"/>
        <w:gridCol w:w="709"/>
        <w:gridCol w:w="709"/>
        <w:gridCol w:w="709"/>
        <w:gridCol w:w="708"/>
        <w:gridCol w:w="709"/>
        <w:gridCol w:w="851"/>
        <w:gridCol w:w="850"/>
        <w:gridCol w:w="851"/>
        <w:gridCol w:w="850"/>
        <w:gridCol w:w="851"/>
        <w:gridCol w:w="992"/>
      </w:tblGrid>
      <w:tr>
        <w:trPr>
          <w:trHeight w:val="699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нициалы, профессия, должност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 отдельных поручени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раскрытые преступ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рытые преступ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 раскрытые преступл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раскрывае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дм. протоколов</w:t>
            </w:r>
          </w:p>
        </w:tc>
      </w:tr>
      <w:tr>
        <w:trPr>
          <w:trHeight w:val="24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С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С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С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С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С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40"/>
                <w:tab w:val="left" w:pos="284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оловизнин И.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он Дубител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2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40"/>
                <w:tab w:val="left" w:pos="284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идоров С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городо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24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40"/>
                <w:tab w:val="left" w:pos="284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ахрушев С. 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он Леспромхоз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</w:tr>
      <w:tr>
        <w:trPr>
          <w:trHeight w:val="24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40"/>
                <w:tab w:val="left" w:pos="284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отехин А.В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сточны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24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40"/>
                <w:tab w:val="left" w:pos="0" w:leader="none"/>
                <w:tab w:val="left" w:pos="280" w:leader="none"/>
                <w:tab w:val="left" w:pos="46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одырев Д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шняковский м-о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24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40"/>
                <w:tab w:val="left" w:pos="284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расильников С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осело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24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40"/>
                <w:tab w:val="left" w:pos="284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дров В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ский м-о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24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40"/>
                <w:tab w:val="left" w:pos="284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азизуллин Д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он Нагорны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</w:tr>
      <w:tr>
        <w:trPr>
          <w:trHeight w:val="56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40"/>
                <w:tab w:val="left" w:pos="284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ириллов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он З-да Све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48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40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40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нко</w:t>
            </w:r>
          </w:p>
          <w:p>
            <w:pPr>
              <w:pStyle w:val="Normal"/>
              <w:tabs>
                <w:tab w:val="clear" w:pos="340"/>
                <w:tab w:val="left" w:pos="280" w:leader="none"/>
                <w:tab w:val="left" w:pos="4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82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6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186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355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80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60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20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13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95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36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34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264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5"/>
        <w:rPr/>
      </w:pPr>
      <w:r>
        <w:rPr/>
        <w:t>Результаты работы УУП за 4 месяца 2012 года в г. Мож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УУП и ПД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ор полиции                                              Мерзляк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Результаты работы УУП за 4 месяца 2012 года в Можгин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17575</wp:posOffset>
                </wp:positionV>
                <wp:extent cx="9150985" cy="5831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985" cy="583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8"/>
                              <w:gridCol w:w="569"/>
                              <w:gridCol w:w="461"/>
                              <w:gridCol w:w="20"/>
                              <w:gridCol w:w="441"/>
                              <w:gridCol w:w="20"/>
                              <w:gridCol w:w="443"/>
                              <w:gridCol w:w="20"/>
                              <w:gridCol w:w="830"/>
                              <w:gridCol w:w="20"/>
                              <w:gridCol w:w="830"/>
                              <w:gridCol w:w="20"/>
                              <w:gridCol w:w="709"/>
                              <w:gridCol w:w="709"/>
                              <w:gridCol w:w="689"/>
                              <w:gridCol w:w="20"/>
                              <w:gridCol w:w="708"/>
                              <w:gridCol w:w="709"/>
                              <w:gridCol w:w="689"/>
                              <w:gridCol w:w="20"/>
                              <w:gridCol w:w="688"/>
                              <w:gridCol w:w="20"/>
                              <w:gridCol w:w="709"/>
                              <w:gridCol w:w="709"/>
                              <w:gridCol w:w="830"/>
                              <w:gridCol w:w="20"/>
                              <w:gridCol w:w="830"/>
                              <w:gridCol w:w="20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милия, инициалы, профессия, должность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/л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рушения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Н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руш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материал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полнено отдельных поручен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 раскрытые преступ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крытые пре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чно раскрытые преступл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цент раскры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адм. протоко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ПС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ПС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ПСН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ПС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ПС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ПСО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Шерстобитов А.Н.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МО Пазяль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МО Б.Учин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1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чельников Ю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МО Б.Пудгин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МО Воложикьин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 xml:space="preserve">МО Люгинское 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.          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Скругин В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МО  Сюгаиль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.          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Филиппов В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МО Нынек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 xml:space="preserve">МО  Нышинское 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340"/>
                                      <w:tab w:val="left" w:pos="142" w:leader="none"/>
                                    </w:tabs>
                                    <w:ind w:left="720" w:hanging="72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Шакиров А.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МО Можгин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МО Кватчи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МО Черемушин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6.          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раснов А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МО Аленксандров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МО Каксин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МО Б.Сибин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7.          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Яковлев А.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МО Пыча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МО Мельников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hanging="720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ибардин М.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МО Б.Кибьин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МО В.Юринско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МО Горнякское 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-142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1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799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62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5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1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7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1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6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9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95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55pt;height:459.2pt;mso-wrap-distance-left:0pt;mso-wrap-distance-right:9pt;mso-wrap-distance-top:0pt;mso-wrap-distance-bottom:0pt;margin-top:72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8"/>
                        <w:gridCol w:w="569"/>
                        <w:gridCol w:w="461"/>
                        <w:gridCol w:w="20"/>
                        <w:gridCol w:w="441"/>
                        <w:gridCol w:w="20"/>
                        <w:gridCol w:w="443"/>
                        <w:gridCol w:w="20"/>
                        <w:gridCol w:w="830"/>
                        <w:gridCol w:w="20"/>
                        <w:gridCol w:w="830"/>
                        <w:gridCol w:w="20"/>
                        <w:gridCol w:w="709"/>
                        <w:gridCol w:w="709"/>
                        <w:gridCol w:w="689"/>
                        <w:gridCol w:w="20"/>
                        <w:gridCol w:w="708"/>
                        <w:gridCol w:w="709"/>
                        <w:gridCol w:w="689"/>
                        <w:gridCol w:w="20"/>
                        <w:gridCol w:w="688"/>
                        <w:gridCol w:w="20"/>
                        <w:gridCol w:w="709"/>
                        <w:gridCol w:w="709"/>
                        <w:gridCol w:w="830"/>
                        <w:gridCol w:w="20"/>
                        <w:gridCol w:w="830"/>
                        <w:gridCol w:w="20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милия, инициалы, профессия, должность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/л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рушения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рушени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материалов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полнено отдельных поручений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 раскрытые преступ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крытые преступ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чно раскрытые преступлени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цент раскрываем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адм. протоколов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СН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С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ПСН 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СО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СН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ПСО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340"/>
                                <w:tab w:val="left" w:pos="-142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Шерстобитов А.Н.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/>
                              <w:t>МО Пазяль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/>
                              <w:t>МО Б.Учин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1,4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340"/>
                                <w:tab w:val="left" w:pos="-142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Пчельников Ю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/>
                              <w:t>МО Б.Пудгин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/>
                              <w:t>МО Воложикьин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/>
                              <w:t xml:space="preserve">МО Люгинское 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2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3.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Скругин В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t>МО  Сюгаиль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.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Филиппов В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t>МО Нынек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МО  Нышинское 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340"/>
                                <w:tab w:val="left" w:pos="142" w:leader="none"/>
                              </w:tabs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Шакиров А.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МО Можгин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МО Кватчи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МО Черемушин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6.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Краснов А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t>МО Аленксандров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МО Каксин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МО Б.Сибин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7.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Яковлев А.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t>МО Пыча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t>МО Мельников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72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ибардин М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t>МО Б.Кибьин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t>МО В.Юринское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t xml:space="preserve">МО Горнякское 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42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21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2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799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262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25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11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47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31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16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19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295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УУП и ПДН</w:t>
      </w:r>
    </w:p>
    <w:p>
      <w:pPr>
        <w:pStyle w:val="Normal"/>
        <w:rPr/>
      </w:pPr>
      <w:r>
        <w:rPr>
          <w:sz w:val="28"/>
          <w:szCs w:val="28"/>
        </w:rPr>
        <w:t>майор полиции                                              Мерзляк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4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30:00Z</dcterms:created>
  <dc:creator>1</dc:creator>
  <dc:description/>
  <cp:keywords/>
  <dc:language>en-US</dc:language>
  <cp:lastModifiedBy>Admin</cp:lastModifiedBy>
  <cp:lastPrinted>2012-04-17T16:18:00Z</cp:lastPrinted>
  <dcterms:modified xsi:type="dcterms:W3CDTF">2012-05-25T04:30:00Z</dcterms:modified>
  <cp:revision>2</cp:revision>
  <dc:subject/>
  <dc:title>Фамилия, инициалы, профессия, должность</dc:title>
</cp:coreProperties>
</file>