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Можгинский район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2009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«Можга ёрос" 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 кылдытэтысь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44"/>
        </w:rPr>
        <w:t>========================================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бразовании постоянных комиссий 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ниципального образования «Можгинский район» и избрании депута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остав постоянных комиссий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18 января 201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оответствии с Уставом муниципального образования «Можгинский райо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ВЕТ  ДЕПУТАТОВ  РЕШ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  Сформировать из числа депутатов на срок полномочий Совета депутатов муниципального образования «Можгинский район» пятого созыва  следующие постоянные комиссии:</w:t>
      </w:r>
    </w:p>
    <w:p>
      <w:pPr>
        <w:pStyle w:val="Normal"/>
        <w:numPr>
          <w:ilvl w:val="1"/>
          <w:numId w:val="2"/>
        </w:numPr>
        <w:ind w:left="1247" w:right="10" w:hanging="396"/>
        <w:jc w:val="both"/>
        <w:rPr>
          <w:sz w:val="22"/>
          <w:szCs w:val="22"/>
        </w:rPr>
      </w:pPr>
      <w:r>
        <w:rPr>
          <w:sz w:val="22"/>
          <w:szCs w:val="22"/>
        </w:rPr>
        <w:t>по экономическому развитию, аграрным вопросам, земельным отношениям, продовольствию и экологии;</w:t>
      </w:r>
    </w:p>
    <w:p>
      <w:pPr>
        <w:pStyle w:val="Normal"/>
        <w:numPr>
          <w:ilvl w:val="1"/>
          <w:numId w:val="2"/>
        </w:numPr>
        <w:ind w:left="1247" w:right="10" w:hanging="396"/>
        <w:jc w:val="both"/>
        <w:rPr>
          <w:sz w:val="22"/>
          <w:szCs w:val="22"/>
        </w:rPr>
      </w:pPr>
      <w:r>
        <w:rPr>
          <w:sz w:val="22"/>
          <w:szCs w:val="22"/>
        </w:rPr>
        <w:t>по бюджету и социальным вопросам;</w:t>
      </w:r>
    </w:p>
    <w:p>
      <w:pPr>
        <w:pStyle w:val="Normal"/>
        <w:numPr>
          <w:ilvl w:val="1"/>
          <w:numId w:val="2"/>
        </w:numPr>
        <w:ind w:left="1247" w:right="10" w:hanging="396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законности, правопорядка и обеспечению прав гражд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Избрать в состав постоянной комиссии </w:t>
      </w:r>
      <w:r>
        <w:rPr>
          <w:b/>
          <w:bCs/>
          <w:sz w:val="22"/>
          <w:szCs w:val="22"/>
        </w:rPr>
        <w:t>по экономическому развитию, аграрным вопросам, земельным отношениям, продовольствию и  эколог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ексеева Александра Николаевича, депутата по Северному  избирательному округу №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шинина Аркадия Николаевича, депутата по Большеучинскому  избирательному округу № 1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рина Василия Александровича, депутата по  Тракторскому  избирательному округу № 6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мьяновича Леонида Игоревича, депутата  по муниципальному избирательному округ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Анатолия Геннадьевича, депутата  по Полевому избирательному округу №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ябова Юрия Петровича, депутата по Можгинскому избирательному округу № 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Избрать в состав постоянной комиссии </w:t>
      </w:r>
      <w:r>
        <w:rPr>
          <w:b/>
          <w:bCs/>
          <w:sz w:val="22"/>
          <w:szCs w:val="22"/>
        </w:rPr>
        <w:t>по бюджету и социальным вопросам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ину Тамару Александровну, депутата по Льнозаводскому  избирательному округу № 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десникова  Анатолия Ивановича, депутата по Южному  избирательному округу № 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крецову Нину Дмитриевну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тникова Леонида Михайло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изова Ильсура Мансуро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увашова Олега Анатолье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.Избрать в состав постоянной комиссии </w:t>
      </w:r>
      <w:r>
        <w:rPr>
          <w:b/>
          <w:bCs/>
          <w:sz w:val="22"/>
          <w:szCs w:val="22"/>
        </w:rPr>
        <w:t xml:space="preserve">по законности, правопорядку и обеспечению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 гражд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обанова Александра Ивано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ванцова  Александра Василье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ьмина Владимира Алексеевича, депутата по муниципальному  избирательному окру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риева Марата Фаатовича, депутата по Сюгаильскому  избирательному округу № 8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нникова Петра Анатольевича, депутата  по Сюгинскому избирательному округу № 9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рокина Сергея Павловича, депутата по муниципальному  избирательному округ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</w:t>
      </w:r>
      <w:r>
        <w:rPr>
          <w:b/>
          <w:sz w:val="22"/>
          <w:szCs w:val="22"/>
        </w:rPr>
        <w:t xml:space="preserve">» </w:t>
        <w:tab/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В.В. МАКСЮТ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ж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8» января  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.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247"/>
        </w:tabs>
        <w:ind w:left="1247" w:hanging="396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7:00Z</dcterms:created>
  <dc:creator>ТИК</dc:creator>
  <dc:description/>
  <cp:keywords/>
  <dc:language>en-US</dc:language>
  <cp:lastModifiedBy>Admin</cp:lastModifiedBy>
  <cp:lastPrinted>2012-01-19T10:42:00Z</cp:lastPrinted>
  <dcterms:modified xsi:type="dcterms:W3CDTF">2012-01-19T07:43:00Z</dcterms:modified>
  <cp:revision>5</cp:revision>
  <dc:subject/>
  <dc:title>Удмурт Элькунысь Можга  ёросысь</dc:title>
</cp:coreProperties>
</file>