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8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Совет депутатов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 xml:space="preserve">муниципального образования </w:t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«Можгинский район»</w:t>
            </w:r>
          </w:p>
          <w:p>
            <w:pPr>
              <w:pStyle w:val="Heading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9525</wp:posOffset>
                  </wp:positionH>
                  <wp:positionV relativeFrom="paragraph">
                    <wp:posOffset>5334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Можга ёрос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путат Кенеш</w:t>
            </w:r>
          </w:p>
        </w:tc>
      </w:tr>
    </w:tbl>
    <w:p>
      <w:pPr>
        <w:pStyle w:val="Heading6"/>
        <w:pBdr>
          <w:bottom w:val="double" w:sz="6" w:space="1" w:color="000000"/>
        </w:pBdr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О представлении к награждения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нято  «24»  октября  2012 год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ходатайства предприятий и организаций район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СОВЕТ ДЕПУТАТОВ РЕШАЕ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Представить для присвоения Почетного звания «Заслуженный работник государственной и муниципальной службы Удмуртской Республики» за совершенствование деятельности органов местного самоуправления и в связи с 55-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Головашова Владимира Викторовича, главу Администрации муниципального образования «Можгинский район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 Представить для присвоения Почетного звания «Заслуженный работник культуры Удмуртской Республики» за многолетний добросовестный труд, большой вклад в развитие культуры Можгинского района и в связи с Днем государственности Удмурт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Алексеева Сергея Александровича, директора Староюберинского сельского дома культуры МБУ Можгинского района «Центральная клубная систем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Представить для награждения Почетной грамотой Удмуртской Республики за многолетний добросовестный труд в Совете ветеранской организации муниципального образования «Пычасское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цеву Надежду Васильевну, пенсионерку, члена Совета ветеран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4. Представить для награждения Почетной грамотой Удмуртской Республики за многолетний добросовестный труд, большой вклад в развитие культуры Можгинского района и в связи с Днем государственности Удмурт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Бурину Надежду Дмитриевну, заведующую отделом центральной районной библиотеки МБУ «Можгинская межпоселенческая центральная районная библиотек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Представить для награждения Почетной грамотой Правительства Удмуртской Республики за многолетний добросовестный труд, большой вклад в развитие культуры Можгинского района и в связи с Днем государственности Удмуртии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узьминых Валентину Александровну, заведующую Пычасской сельской библиотеки МБУ «Можгинская межпоселенческая центральная районная библиотека»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удрявцеву Елену Александровну, ведущего методиста организационно-методического центра МБУ Можгинского района «Центральная клубная систем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Представить для награждения Почетной грамотой Государственного Совета Удмуртской Республики за многолетний добросовестный труд, большой вклад в развитие культуры Можгинского района и в связи с Днем государственности Удмуртии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ковихину Ольгу Сергеевну, директора Пычасского центрального сельского культуры МБУ Можгинского района «Центральная клубная систем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Представить для награждения Почетной грамотой Главного Управления МЧС России по Удмуртской Республике за многолетний добросовестный труд в области ГО и ЧС  и в связи с 50 летием со дня рожд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ысанова Ивана Викторовича, начальника отдела по делам ГО и ЧС, мобилизационной работе и материальному обеспечению Администрации муниципального образования «Можгинский район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муниципального образ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Можгинский район»                                                                                                       А.Н.Вершинин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.Можга</w:t>
      </w:r>
    </w:p>
    <w:p>
      <w:pPr>
        <w:pStyle w:val="Normal"/>
        <w:jc w:val="both"/>
        <w:rPr/>
      </w:pPr>
      <w:r>
        <w:rPr>
          <w:sz w:val="22"/>
          <w:szCs w:val="22"/>
        </w:rPr>
        <w:t>24 октября 2012 года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№ </w:t>
      </w:r>
      <w:r>
        <w:rPr>
          <w:sz w:val="22"/>
          <w:szCs w:val="22"/>
        </w:rPr>
        <w:t>8.6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29:00Z</dcterms:created>
  <dc:creator>бухгалтерия</dc:creator>
  <dc:description/>
  <cp:keywords/>
  <dc:language>en-US</dc:language>
  <cp:lastModifiedBy>Admin</cp:lastModifiedBy>
  <cp:lastPrinted>2012-09-26T13:11:00Z</cp:lastPrinted>
  <dcterms:modified xsi:type="dcterms:W3CDTF">2012-10-29T13:30:00Z</dcterms:modified>
  <cp:revision>64</cp:revision>
  <dc:subject/>
  <dc:title>Можгинский районный Совет депутатов</dc:title>
</cp:coreProperties>
</file>