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1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муниципального образования «Можгин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т 18 декабря 2019 года № 30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5.2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униципального образования «Можгинский райо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т 18 декабря 2019 года № 30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ожгинский район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20 год и на плановый период 2021 и 2022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20 - 2022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ожгинский район»  по возможным гарантийным случаям в 2020-2022 годах – 0,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Никифорова</cp:lastModifiedBy>
  <cp:lastPrinted>2019-12-19T15:56:00Z</cp:lastPrinted>
  <dcterms:modified xsi:type="dcterms:W3CDTF">2019-12-19T11:56:00Z</dcterms:modified>
  <cp:revision>21</cp:revision>
  <dc:subject/>
  <dc:title>Приложение Num</dc:title>
</cp:coreProperties>
</file>