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760" w:leader="none"/>
        </w:tabs>
        <w:ind w:right="5" w:hanging="0"/>
        <w:jc w:val="right"/>
        <w:rPr/>
      </w:pPr>
      <w:r>
        <w:rPr/>
        <w:t xml:space="preserve">Приложение  4 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56"/>
      </w:tblGrid>
      <w:tr>
        <w:trPr>
          <w:trHeight w:val="25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 "Можгинский район"</w:t>
            </w:r>
          </w:p>
        </w:tc>
      </w:tr>
      <w:tr>
        <w:trPr>
          <w:trHeight w:val="3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 декабря 2019 года № 30.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и коды главных  администраторов дох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бюджета муниципального образования  "Можгинский район" на 2020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и на плановый период 2021 и 2022 годов   и закрепляемые за ними виды (подвиды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70"/>
        <w:gridCol w:w="7078"/>
        <w:gridCol w:w="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ора 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</w:t>
            </w:r>
          </w:p>
        </w:tc>
      </w:tr>
      <w:tr>
        <w:trPr>
          <w:trHeight w:val="3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министрация муниципального образования «Можгинский район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74 01 1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  пошлина  за  выдачу  разрешения   на   установку рекламной конструкц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01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7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 муниципальных районов (за исключением имущества муниципальных 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1050 05 0000</w:t>
            </w:r>
            <w:r>
              <w:rPr>
                <w:sz w:val="20"/>
                <w:szCs w:val="20"/>
              </w:rPr>
              <w:t xml:space="preserve">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реализации основных средств 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4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4 06013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313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   взимаемые органами местного самоуправления  (организациями)  муниципальных районов, за   выполнение определенных функ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Главой 6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3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3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6 0108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9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Главой 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0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Главой 1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13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1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Главой 13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Главой 14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7 01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Главой 19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10 02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16 1008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50 01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216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007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29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3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0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52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Субсидии бюджетам муниципальных районов на оснащение объектов спортивной инфраструктуры спортивно – технологическим оборудованием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 02 254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 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55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75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поселений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1">
              <w:r>
                <w:rPr>
                  <w:rStyle w:val="InternetLink"/>
                  <w:color w:val="000000"/>
                  <w:sz w:val="20"/>
                </w:rPr>
                <w:t>законом</w:t>
              </w:r>
            </w:hyperlink>
            <w:r>
              <w:rPr>
                <w:rStyle w:val="Blk"/>
                <w:sz w:val="20"/>
              </w:rPr>
              <w:t xml:space="preserve"> от 12 января 1995 года N 5-ФЗ "О ветеранах". 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 ветеранах"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352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   регистрацию     актов гражданского состоя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 муниципальных районов для компенсации  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6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местного значения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прочих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реализацию мероприятий федеральной целевой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Модернизация объектов коммунальной инфраструктуры" федеральной целевой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"Можгинский район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1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дел культуры, спорта и молодежи Администрации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 02 2551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5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4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4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реализацию мероприятий федеральной целевой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Культура России (2012 - 2018 годы)"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46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3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модернизацию инфраструктуры общего образования в отдельных субъектах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 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lk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4545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70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муниципального образования "Можгинский район", администрирование которых может осуществляться главными администраторами доходов бюджета муниципального образования "Можгинский район" в пределах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1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2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плата за наё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 01540 05 0000 13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50 05 0000 41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4050 05 0000 4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left="-93" w:hanging="0"/>
        <w:jc w:val="both"/>
        <w:rPr/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</w:r>
    </w:p>
    <w:p>
      <w:pPr>
        <w:pStyle w:val="Normal"/>
        <w:ind w:left="-93" w:hanging="0"/>
        <w:jc w:val="both"/>
        <w:rPr/>
      </w:pPr>
      <w:r>
        <w:rPr>
          <w:sz w:val="22"/>
          <w:szCs w:val="22"/>
        </w:rPr>
        <w:t>(3) 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4) В части доходов, зачисляемых в бюджет муниципального района</w:t>
      </w:r>
    </w:p>
    <w:p>
      <w:pPr>
        <w:pStyle w:val="Normal"/>
        <w:ind w:left="-93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0"/>
        <w:gridCol w:w="847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-страто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униципального образования                                              «Можгинский район» - органов вышестоящих уровней государственной власти</w:t>
            </w:r>
          </w:p>
        </w:tc>
      </w:tr>
      <w:tr>
        <w:trPr>
          <w:trHeight w:val="505" w:hRule="atLeast"/>
        </w:trPr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правочно: Перечень </w:t>
            </w:r>
            <w:r>
              <w:rPr>
                <w:b/>
                <w:bCs/>
                <w:sz w:val="20"/>
                <w:szCs w:val="20"/>
              </w:rPr>
              <w:t>главных администраторов доходов муниципального образования "Можгинский район"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органов вышестоящих уровней  государственной власти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природопользования</w:t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го казначейства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рган Федеральной антимонопольной службы 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lineRule="atLeast" w:line="220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налоговой службы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инистерство внутренних дел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инистерства юстиции Российской Федерац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 службы судебных приставов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го медико-биологического агентст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сельского хозяйства и продовольствия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259" w:right="482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0F52478547596D4643A6DAE05C58F80278C155A7155545F8D3A824B581101D8B78E61D1B126EF12D06BEB88254C1C32DA9F9FE75B2F6091CQAE" TargetMode="External"/><Relationship Id="rId3" Type="http://schemas.openxmlformats.org/officeDocument/2006/relationships/hyperlink" Target="consultantplus://offline/ref=994E993D508EFEA433CC647FC456CF89B3B8147E988CECE2F512D1D352687D055EB834CD74F06BEAD1BECA41B1836881286F689ED84FB349hAQ9F" TargetMode="External"/><Relationship Id="rId4" Type="http://schemas.openxmlformats.org/officeDocument/2006/relationships/hyperlink" Target="consultantplus://offline/ref=B14A7525EA1D3AC46D7B7B13DF0208D90EC15B7C0E1F1AAB4ED4F9C5325C76FCCE2473F8786B7179A5CDB3C5ABE51F61F15CD8C9C339D44AmBT2E" TargetMode="External"/><Relationship Id="rId5" Type="http://schemas.openxmlformats.org/officeDocument/2006/relationships/hyperlink" Target="consultantplus://offline/ref=697094EFB12C084D0C5474F0A47463EBDE97006706FDA75A167DD3CB1C42B04EC78F0CCFFDE23565B6C8B61F1353FF2E0A762985FB460C3Dv5UCF" TargetMode="External"/><Relationship Id="rId6" Type="http://schemas.openxmlformats.org/officeDocument/2006/relationships/hyperlink" Target="consultantplus://offline/ref=F4D0DABB614F5BF86225382038D5BA236FCE9ACCAA85A5A376757AC1FD25E3E80BDE47A914D36D1C9BCD44ACAF1DEC0D690613AF54613017pBV7E" TargetMode="External"/><Relationship Id="rId7" Type="http://schemas.openxmlformats.org/officeDocument/2006/relationships/hyperlink" Target="consultantplus://offline/ref=62027B174E57FD23B7AEB6BAF8FCEBEDBEBD1D31C0B4D37EE6FDA1644FFA8335BDAAE6676513FC3E199BC0DFCBB9673B0747C6C6C847D832NFZ7F" TargetMode="External"/><Relationship Id="rId8" Type="http://schemas.openxmlformats.org/officeDocument/2006/relationships/hyperlink" Target="consultantplus://offline/ref=44DCC2C6D1B5F0F109FFC051DA2D0874722D0E3C7ABBD4D2C42FB0EBF73656E8E12EF8BAB2F40225194B562659EB84AB60588A8A7858A68738bFF" TargetMode="External"/><Relationship Id="rId9" Type="http://schemas.openxmlformats.org/officeDocument/2006/relationships/hyperlink" Target="consultantplus://offline/ref=AFE817CF998EC8302114A4308986A63F3246D48711804CC6B8AB510901005629A145CBC03ED0FC5FB140A654ED50057573CB1A8605510CFAv7c9F" TargetMode="External"/><Relationship Id="rId10" Type="http://schemas.openxmlformats.org/officeDocument/2006/relationships/hyperlink" Target="consultantplus://offline/ref=CE01DFCAB21EAC22DF37718813404CC4B071FEC78CC5A690D1A2909FEF6CFC4884D4B72588116F3EA37408A81FBC7FB27328C34B367A428Cl5eBF" TargetMode="External"/><Relationship Id="rId11" Type="http://schemas.openxmlformats.org/officeDocument/2006/relationships/hyperlink" Target="consultantplus://offline/ref=7E0BB051403A277FE3830EC4F550C4955536670B0491911D63874E6449826663F786BAF30562635C8E845658D020FF9AD0525C18CBD8732DMBg2F" TargetMode="External"/><Relationship Id="rId12" Type="http://schemas.openxmlformats.org/officeDocument/2006/relationships/hyperlink" Target="consultantplus://offline/ref=11DEBB83C006019A988FFE2CD070E6D170721D06634FF71B5F3CF58AE8930C5E7A1B1F284058ABC8522C3E97BE4CC593CCC23A74096D0ACBk6cEE" TargetMode="External"/><Relationship Id="rId13" Type="http://schemas.openxmlformats.org/officeDocument/2006/relationships/hyperlink" Target="consultantplus://offline/ref=4CD85C432261FA2E38DA9EFE4A4D59DC153200FF8D737E35E7A50755E91A7734CBA8F8644FEF1AA3A0521D56B7E648435BE32C98F7293D6Ay6h5F" TargetMode="External"/><Relationship Id="rId14" Type="http://schemas.openxmlformats.org/officeDocument/2006/relationships/hyperlink" Target="consultantplus://offline/ref=F987B039B20C041ECA5DF06870C61F50E2549697A1DC5C2EDD689213E614A4CADB904A4C1478726E2A39CFB7B0489E8536355952695ABEA661k4F" TargetMode="External"/><Relationship Id="rId15" Type="http://schemas.openxmlformats.org/officeDocument/2006/relationships/hyperlink" Target="consultantplus://offline/ref=E0B0AC7101C3B6267E56D8D71974ADCDE87010F1E1338F963C15A822D486ADD777D12075774DD7F373FBC4195D70DE33B3BD6DEBF29Bn8mAF" TargetMode="External"/><Relationship Id="rId16" Type="http://schemas.openxmlformats.org/officeDocument/2006/relationships/hyperlink" Target="consultantplus://offline/ref=3D2DF3991CC984969C9EE58B1313120E592DA9FC98EA6FA3F30E363A9AFE62DA406175104A6873A6CB756F6528DDF740F67D0804EB7FFFr2F" TargetMode="External"/><Relationship Id="rId17" Type="http://schemas.openxmlformats.org/officeDocument/2006/relationships/hyperlink" Target="consultantplus://offline/ref=3D2DF3991CC984969C9EE58B1313120E592DA6F997E26FA3F30E363A9AFE62DA40617515496F7AA6CB756F6528DDF740F67D0804EB7FFFr2F" TargetMode="External"/><Relationship Id="rId18" Type="http://schemas.openxmlformats.org/officeDocument/2006/relationships/hyperlink" Target="consultantplus://offline/ref=503B8A0D6320371EB6AA95FDB61FAD18FB4E820E1FABC6B004762814484CFE8FC3B8C5B92BAC3757AE2538B7EA27BF9189655F562C3B03t9F" TargetMode="External"/><Relationship Id="rId19" Type="http://schemas.openxmlformats.org/officeDocument/2006/relationships/hyperlink" Target="consultantplus://offline/ref=C04CE68506F670FCF0305FA0EB79B0291B93C1C7771905A71EFAE90454011C7688E52642995539A04D52AA1E231D706969388223346A48B8l820F" TargetMode="External"/><Relationship Id="rId20" Type="http://schemas.openxmlformats.org/officeDocument/2006/relationships/hyperlink" Target="consultantplus://offline/ref=E0ED197AB53CD488063ADB01DB85AEC62AFF2A2CB718C386F438A99BD64F46C41260FFBD9E5B454D4F02DA92AAA9CB6A6FD423B321C01F4EW255F" TargetMode="External"/><Relationship Id="rId21" Type="http://schemas.openxmlformats.org/officeDocument/2006/relationships/hyperlink" Target="http://www.consultant.ru/document/cons_doc_LAW_5490/" TargetMode="External"/><Relationship Id="rId22" Type="http://schemas.openxmlformats.org/officeDocument/2006/relationships/hyperlink" Target="consultantplus://offline/ref=881CA125F874FB0B9B03D255A4C55090CA7EBB41B4D44E3FA126DDEE3C5B9D4C5DBC4B6F28666AB4809B2FA4801FE00A5FB5DF30906B63C2uBD6F" TargetMode="External"/><Relationship Id="rId23" Type="http://schemas.openxmlformats.org/officeDocument/2006/relationships/hyperlink" Target="consultantplus://offline/ref=C11FEFF334CE1F8971871D673163C8E7046A45F1D5FF312F6FA801991F0414B342C85B6C42487A197D17858B6A062C9D31EA9C1D165A61D9I6F9F" TargetMode="External"/><Relationship Id="rId24" Type="http://schemas.openxmlformats.org/officeDocument/2006/relationships/hyperlink" Target="consultantplus://offline/ref=D33B88AF641497C3FC3B5B52AD6518EC5B5A3F2419EDBFE777EADC4B91194C7DBC43B946E177193ADEC4C315A254F86ED32390BC63EC6A29HFGBF" TargetMode="External"/><Relationship Id="rId25" Type="http://schemas.openxmlformats.org/officeDocument/2006/relationships/hyperlink" Target="consultantplus://offline/ref=D5C85DD29CDEF03D95C543579313933877F677F28B33ED4406845EC9BE1E14AB0EF7387631F04CA8D811BAADAB54F32EDEF4D2B8AFA7AC23n6H2F" TargetMode="External"/><Relationship Id="rId26" Type="http://schemas.openxmlformats.org/officeDocument/2006/relationships/hyperlink" Target="consultantplus://offline/ref=E5DCBBA7AF644316B7FADD76DD6BDAB221AB225E0B65907244704023562A2F16A885F63FCF6EFF173555EBC5417194D29AB6CC7D163B9E65y0kFF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Galina_M</dc:creator>
  <dc:description/>
  <cp:keywords/>
  <dc:language>en-US</dc:language>
  <cp:lastModifiedBy>Никифорова</cp:lastModifiedBy>
  <cp:lastPrinted>2019-12-19T15:22:00Z</cp:lastPrinted>
  <dcterms:modified xsi:type="dcterms:W3CDTF">2019-12-19T11:23:00Z</dcterms:modified>
  <cp:revision>280</cp:revision>
  <dc:subject/>
  <dc:title>ПРОЕКТ</dc:title>
</cp:coreProperties>
</file>