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48"/>
        <w:gridCol w:w="3780"/>
      </w:tblGrid>
      <w:tr>
        <w:trPr/>
        <w:tc>
          <w:tcPr>
            <w:tcW w:w="3780" w:type="dxa"/>
            <w:tcBorders/>
          </w:tcPr>
          <w:p>
            <w:pPr>
              <w:pStyle w:val="Heading8"/>
              <w:spacing w:before="240" w:after="0"/>
              <w:jc w:val="center"/>
              <w:rPr/>
            </w:pPr>
            <w:r>
              <w:rPr>
                <w:b/>
                <w:i w:val="false"/>
              </w:rPr>
              <w:t>А</w:t>
            </w:r>
            <w:r>
              <w:rPr>
                <w:b/>
                <w:i w:val="false"/>
                <w:sz w:val="26"/>
              </w:rPr>
              <w:t>дминистрация муниципального образования «Можгинский  район» Удмуртской Республик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030605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6"/>
              </w:rPr>
              <w:t>Удмурт Элькуныс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3"/>
            <w:tcBorders/>
          </w:tcPr>
          <w:p>
            <w:pPr>
              <w:pStyle w:val="Heading6"/>
              <w:spacing w:before="24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26"/>
              </w:rPr>
              <w:t>ПОСТАНОВЛЕНИЕ                                                                                                      главы Администрации муниципального образования «Можгинский район» Удмуртской Республики</w:t>
            </w:r>
          </w:p>
        </w:tc>
      </w:tr>
      <w:tr>
        <w:trPr>
          <w:cantSplit w:val="true"/>
        </w:trPr>
        <w:tc>
          <w:tcPr>
            <w:tcW w:w="9808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=============================================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«</w:t>
            </w:r>
            <w:r>
              <w:rPr>
                <w:b/>
                <w:bCs/>
                <w:u w:val="single"/>
              </w:rPr>
              <w:t xml:space="preserve"> 11 </w:t>
            </w:r>
            <w:r>
              <w:rPr>
                <w:b/>
                <w:bCs/>
              </w:rPr>
              <w:t>» декабря 2008 года                                                                                         №</w:t>
            </w:r>
            <w:r>
              <w:rPr>
                <w:b/>
                <w:bCs/>
                <w:u w:val="single"/>
              </w:rPr>
              <w:t xml:space="preserve"> 787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</w:rPr>
        <w:t xml:space="preserve">О порядке изъятия имуществ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Можгинский район» у муниципального учреждения и закрепления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</w:rPr>
        <w:t xml:space="preserve">изъятого имущества за другим муниципальным учреждением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ГК РФ, Уставом муниципального образования «Можгинский район», Положением о порядке управления и распоряжения муниципальной собственностью муниципального образования «Можгинский район», утвержденного решением Можгинского районного Совета депутатов от 18 июня 2003 года № 9.2 (в ред. решения Можгинского районного Совета депутатов от 27 июня 2007 года № 6.11), в целях повышения эффективности управления муниципальным имуществом МО «Можгинский район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 xml:space="preserve">Утвердить прилагаемый Порядок изъятия имущества муниципального образования «Можгинский район» у муниципального учреждения и закрепления изъятого имущества за другим муниципальным учреждени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МО «Можгинский район»</w:t>
        <w:tab/>
        <w:tab/>
        <w:tab/>
        <w:tab/>
        <w:tab/>
        <w:tab/>
        <w:t>В.В. Головаш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ы Администрации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 «Можгинский район»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«_11_» декабря 2008 г. №_787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рядок изъятия имуществ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Можгинский район» у муниципального учреждения и закрепления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</w:rPr>
        <w:t xml:space="preserve">изъятого имущества за другим муниципальным учреждением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Настоящий Порядок устанавливает правила изъятия излишнего, неиспользуемого или используемого не по назначению имущества муниципального образования «Можгинский район» из оперативного управления муниципального учреждения МО «Можгинский район» (далее - Учреждение) и последующего закрепления изъятого имущества за другим Учреждением на праве оперативного 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Изъятие имущества муниципального образования «Можгинский район» из оперативного управления одного Учреждения и закрепление изъятого имущества за другим Учреждением на праве оперативного управления осуществляются по инициативе Администрации муниципального образования «Можгинский район» (далее – Администрация района), отделов и управлений, осуществляющих координацию и регулирование деятельности в соответствующей сфере управления, или Учреждения, в оперативном управлении которого находится имущество, на основании решения Администрации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Изъятие закрепленного за Учреждением имущества и закрепление изъятого имущества за другим Учреждением по инициативе Администрации района осуществляются при выявлении Администрацией района оснований для изъятия имущества у Учреждения, предусмотренных пунктом 1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я района издает постановление об изъятии имущества из оперативного управления одного Учреждения и закреплении изъятого имущества за другим Учреждением на праве оперативного управления, поручает передающей и принимающей сторонам подготовить и подписать акт приема-передачи имущества, составленный по соответствующей форме согласно приложениям 1, 2, 3 к настоящему Порядку, и представить его на утверждение в Администрацию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Изъятие закрепленного за Учреждением имущества по инициативе отдела или управления, осуществляющего координацию и регулирование деятельности указанного Учреждения, и закрепление изъятого имущества за другим Учреждением в пределах одной отрасли (сферы управления) осуществляются при представлении указанным отделом или управлением в Администрацию района следующих докумен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исьмо указанного отдела или управления с просьбой об изъятии закрепленного за Учреждением имущества и закреплении изъятого имущества за другим Учреждением с указанием предусмотренных пунктом 1 настоящего Порядка оснований для изъятия имущества и обоснованием необходимости закрепления изъятого имущества за другим Учреждением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кт приема-передачи имущества, составленный по соответствующей форме согласно приложениям 1, 2, 3 к настоящему Порядку, подписанный передающей и принимающей сторонами, в 3 экземпляр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закреплении изъятого имущества за Учреждением другой отрасли (сферы управления) дополнительно представляется заключение отдела или управления, осуществляющего координацию и регулирование деятельности указанного Учреждения, с обоснованием необходимости закрепления изъятого имущества за Учрежд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я района, рассмотрев представленные документы, издает постановление об изъятии имущества из оперативного управления одного Учреждения и закреплении изъятого имущества за другим Учреждением на праве оперативного управления, утверждает акт приема-передачи имущества или направляет заявителю письменный мотивированный отказ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Изъятие закрепленного за Учреждением имущества по инициативе Учреждения, в оперативном управлении которого находится имущество, и закрепление изъятого имущества за другим Учреждением в пределах одной отрасли (сферы управления) осуществляются при представлении инициатором в Администрацию следующих документов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исьмо инициатора с просьбой об изъятии иму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лючение отдела или управления, осуществляющего координацию и регулирование деятельности инициатора, с указанием предусмотренных пунктом 1 настоящего Порядка оснований для изъятия имущества и обоснованием необходимости закрепления изъятого имущества за другим Учреждением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кт приема-передачи имущества, составленный по соответствующей форме согласно приложениям 1, 2, 3 к настоящему Порядку, подписанный передающей и принимающей сторонами, в 3 экземпляр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закреплении изъятого имущества за Учреждением другой отрасли (сферы управления) дополнительно представляется заключение отдела или управления, осуществляющего координацию и регулирование деятельности указанного Учреждения, с обоснованием необходимости закрепления изъятого имущества за Учрежд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я района, рассмотрев представленные документы, издает постановление об изъятии имущества из оперативного управления одного Учреждения и закреплении изъятого имущества за другим Учреждением на праве оперативного управления, утверждает акт приема-передачи имущества или направляет инициатору письменный мотивированный отказ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В случае нарушения установленных настоящим Порядком правил виновные лица привлекаются к ответственности в порядке, установленном законодательством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1</w:t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к Порядку изъятия имущества </w:t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«Можгинский район» у муниципального </w:t>
      </w:r>
    </w:p>
    <w:p>
      <w:pPr>
        <w:pStyle w:val="Normal"/>
        <w:jc w:val="right"/>
        <w:rPr/>
      </w:pPr>
      <w:r>
        <w:rPr/>
        <w:t>учреждения и закрепления изъятого</w:t>
      </w:r>
    </w:p>
    <w:p>
      <w:pPr>
        <w:pStyle w:val="Normal"/>
        <w:jc w:val="right"/>
        <w:rPr>
          <w:sz w:val="22"/>
        </w:rPr>
      </w:pPr>
      <w:r>
        <w:rPr/>
        <w:t xml:space="preserve"> </w:t>
      </w:r>
      <w:r>
        <w:rPr/>
        <w:t xml:space="preserve">имущества за другим муниципальным учреждением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</w:t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становлением Главы Администрации </w:t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 «Можгинский район»</w:t>
      </w:r>
    </w:p>
    <w:p>
      <w:pPr>
        <w:pStyle w:val="ConsPlusNonformat"/>
        <w:widowControl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«__» ______ 200_ г. № ___</w:t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ва Администрации района</w:t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/_____________/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;Times New Roman" w:ascii="Times New Roman;Times New Roman" w:hAnsi="Times New Roman;Times New Roman"/>
        </w:rPr>
        <w:t xml:space="preserve">Ф.И.О.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КТ ПРИЕМА-ПЕРЕДАЧИ НЕДВИЖИМОГО ИМУЩЕСТВА</w:t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состоянию на «__» _________ 200_ года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 в лице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</w:t>
      </w:r>
      <w:r>
        <w:rPr>
          <w:rFonts w:cs="Times New Roman;Times New Roman" w:ascii="Times New Roman;Times New Roman" w:hAnsi="Times New Roman;Times New Roman"/>
        </w:rPr>
        <w:tab/>
        <w:tab/>
        <w:tab/>
        <w:t xml:space="preserve">   (наименование передающей организации)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 сняло с учета, а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 xml:space="preserve">   </w:t>
      </w:r>
      <w:r>
        <w:rPr>
          <w:rFonts w:cs="Times New Roman;Times New Roman" w:ascii="Times New Roman;Times New Roman" w:hAnsi="Times New Roman;Times New Roman"/>
        </w:rPr>
        <w:t>(должность, ф.и.о. руководителя)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 в лице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</w:t>
      </w:r>
      <w:r>
        <w:rPr>
          <w:rFonts w:cs="Times New Roman;Times New Roman" w:ascii="Times New Roman;Times New Roman" w:hAnsi="Times New Roman;Times New Roman"/>
        </w:rPr>
        <w:tab/>
        <w:tab/>
        <w:tab/>
        <w:t xml:space="preserve">  (наименование принимающей организации)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 приняло на учет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 xml:space="preserve">    </w:t>
      </w:r>
      <w:r>
        <w:rPr>
          <w:rFonts w:cs="Times New Roman;Times New Roman" w:ascii="Times New Roman;Times New Roman" w:hAnsi="Times New Roman;Times New Roman"/>
        </w:rPr>
        <w:t>(должность, ф.и.о. руководителя)</w:t>
      </w:r>
    </w:p>
    <w:p>
      <w:pPr>
        <w:pStyle w:val="ConsPlusNonformat"/>
        <w:widowControl/>
        <w:jc w:val="both"/>
        <w:rPr/>
      </w:pPr>
      <w:r>
        <w:rPr/>
        <w:t>следующее имущество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115"/>
        <w:gridCol w:w="810"/>
        <w:gridCol w:w="990"/>
        <w:gridCol w:w="900"/>
        <w:gridCol w:w="720"/>
        <w:gridCol w:w="1350"/>
        <w:gridCol w:w="1170"/>
        <w:gridCol w:w="1080"/>
      </w:tblGrid>
      <w:tr>
        <w:trPr>
          <w:trHeight w:val="12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br/>
              <w:t>п/</w:t>
              <w:br/>
              <w:t xml:space="preserve">п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именование       </w:t>
              <w:br/>
              <w:t xml:space="preserve">объекта с </w:t>
              <w:br/>
              <w:t xml:space="preserve">указанием </w:t>
              <w:br/>
              <w:t xml:space="preserve">адреса и  </w:t>
              <w:br/>
              <w:t xml:space="preserve">строительного      </w:t>
              <w:br/>
              <w:t xml:space="preserve">материал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од  </w:t>
              <w:br/>
              <w:t>пост</w:t>
              <w:br/>
              <w:t>ройк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щая  </w:t>
              <w:br/>
              <w:t>площадь</w:t>
              <w:br/>
              <w:t>здания,</w:t>
              <w:br/>
              <w:t xml:space="preserve">этаж  </w:t>
              <w:br/>
              <w:t xml:space="preserve">ность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вен-тарный </w:t>
              <w:br/>
              <w:t xml:space="preserve">номер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ло-щадь</w:t>
              <w:br/>
              <w:t>земель</w:t>
              <w:br/>
              <w:t xml:space="preserve">ного   </w:t>
              <w:br/>
              <w:t>участ-ка</w:t>
              <w:br/>
              <w:t xml:space="preserve">(га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ервоначальная балансовая      </w:t>
              <w:br/>
              <w:t>стоимость</w:t>
              <w:br/>
              <w:t xml:space="preserve">с учетом </w:t>
              <w:br/>
              <w:t xml:space="preserve">переоценок      </w:t>
              <w:br/>
              <w:t xml:space="preserve">(руб.)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умма </w:t>
              <w:br/>
              <w:t xml:space="preserve">амортиза-ции   </w:t>
              <w:br/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статоч-ная стоимость </w:t>
              <w:br/>
              <w:t>(руб.)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ТОГО: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 передаваемой документации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Документы, подтверждающие государственную регистрацию права собственности на передаваемое имущество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Технические паспорта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Документы на право пользования земельными участками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Иная техническая документация: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ЕРЕДАЛ:                           </w:t>
        <w:tab/>
        <w:tab/>
        <w:tab/>
        <w:t>ПРИНЯЛ: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уководитель                       </w:t>
        <w:tab/>
        <w:tab/>
        <w:tab/>
        <w:t>Руководитель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_____________________ /Ф.И.О./    </w:t>
        <w:tab/>
        <w:t>______________________ /Ф.И.О./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</w:t>
      </w:r>
      <w:r>
        <w:rPr>
          <w:rFonts w:cs="Times New Roman;Times New Roman" w:ascii="Times New Roman;Times New Roman" w:hAnsi="Times New Roman;Times New Roman"/>
        </w:rPr>
        <w:t xml:space="preserve">подпись                           </w:t>
        <w:tab/>
        <w:tab/>
        <w:tab/>
        <w:tab/>
        <w:t xml:space="preserve"> подпись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ный бухгалтер                  </w:t>
        <w:tab/>
        <w:tab/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_____________________ /Ф.И.О./    </w:t>
        <w:tab/>
        <w:t>______________________ /Ф.И.О./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</w:t>
      </w:r>
      <w:r>
        <w:rPr>
          <w:rFonts w:cs="Times New Roman;Times New Roman" w:ascii="Times New Roman;Times New Roman" w:hAnsi="Times New Roman;Times New Roman"/>
        </w:rPr>
        <w:t xml:space="preserve">подпись                            </w:t>
        <w:tab/>
        <w:tab/>
        <w:tab/>
        <w:tab/>
        <w:t>подпись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М.П.                               </w:t>
        <w:tab/>
        <w:tab/>
        <w:tab/>
        <w:tab/>
        <w:t>М.П.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"__" __________________ 200_ г.    </w:t>
        <w:tab/>
        <w:t>"__" __________________ 200_ г.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2</w:t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к Порядку изъятия имущества </w:t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«Можгинский район» у муниципального </w:t>
      </w:r>
    </w:p>
    <w:p>
      <w:pPr>
        <w:pStyle w:val="Normal"/>
        <w:jc w:val="right"/>
        <w:rPr/>
      </w:pPr>
      <w:r>
        <w:rPr/>
        <w:t>учреждения и закрепления изъятого</w:t>
      </w:r>
    </w:p>
    <w:p>
      <w:pPr>
        <w:pStyle w:val="Normal"/>
        <w:jc w:val="right"/>
        <w:rPr>
          <w:sz w:val="22"/>
        </w:rPr>
      </w:pPr>
      <w:r>
        <w:rPr/>
        <w:t xml:space="preserve"> </w:t>
      </w:r>
      <w:r>
        <w:rPr/>
        <w:t xml:space="preserve">имущества за другим муниципальным учреждением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</w:t>
      </w:r>
    </w:p>
    <w:p>
      <w:pPr>
        <w:pStyle w:val="ConsPlusNonformat"/>
        <w:widowControl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становлением Главы Администрации </w:t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 «Можгинский район»</w:t>
      </w:r>
    </w:p>
    <w:p>
      <w:pPr>
        <w:pStyle w:val="ConsPlusNonformat"/>
        <w:widowControl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«__» ______ 200_ г. № ___</w:t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ва Администрации района</w:t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/_____________/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;Times New Roman" w:ascii="Times New Roman;Times New Roman" w:hAnsi="Times New Roman;Times New Roman"/>
        </w:rPr>
        <w:t xml:space="preserve">Ф.И.О.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КТ ПРИЕМА-ПЕРЕДАЧИ АВТОТРАНСПОРТА</w:t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состоянию на «__» _________ 200_ года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 в лице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</w:t>
      </w:r>
      <w:r>
        <w:rPr>
          <w:rFonts w:cs="Times New Roman;Times New Roman" w:ascii="Times New Roman;Times New Roman" w:hAnsi="Times New Roman;Times New Roman"/>
        </w:rPr>
        <w:tab/>
        <w:tab/>
        <w:tab/>
        <w:t xml:space="preserve">   (наименование передающей организации)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 сняло с учета, а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 xml:space="preserve">   </w:t>
      </w:r>
      <w:r>
        <w:rPr>
          <w:rFonts w:cs="Times New Roman;Times New Roman" w:ascii="Times New Roman;Times New Roman" w:hAnsi="Times New Roman;Times New Roman"/>
        </w:rPr>
        <w:t>(должность, ф.и.о. руководителя)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 в лице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</w:t>
      </w:r>
      <w:r>
        <w:rPr>
          <w:rFonts w:cs="Times New Roman;Times New Roman" w:ascii="Times New Roman;Times New Roman" w:hAnsi="Times New Roman;Times New Roman"/>
        </w:rPr>
        <w:tab/>
        <w:tab/>
        <w:tab/>
        <w:t xml:space="preserve">  (наименование принимающей организации)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 приняло на учет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 xml:space="preserve">    </w:t>
      </w:r>
      <w:r>
        <w:rPr>
          <w:rFonts w:cs="Times New Roman;Times New Roman" w:ascii="Times New Roman;Times New Roman" w:hAnsi="Times New Roman;Times New Roman"/>
        </w:rPr>
        <w:t>(должность, ф.и.о. руководителя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ледующее имущество (автотранспорт):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6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080"/>
        <w:gridCol w:w="1080"/>
        <w:gridCol w:w="675"/>
        <w:gridCol w:w="675"/>
        <w:gridCol w:w="630"/>
        <w:gridCol w:w="720"/>
        <w:gridCol w:w="720"/>
        <w:gridCol w:w="720"/>
        <w:gridCol w:w="1125"/>
        <w:gridCol w:w="945"/>
        <w:gridCol w:w="945"/>
      </w:tblGrid>
      <w:tr>
        <w:trPr>
          <w:trHeight w:val="96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арка </w:t>
              <w:br/>
              <w:t>автомо-би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аспорт </w:t>
              <w:br/>
              <w:t>транспорт-ного</w:t>
              <w:br/>
              <w:t>средства</w:t>
              <w:br/>
              <w:t xml:space="preserve">(серия, </w:t>
              <w:br/>
              <w:t xml:space="preserve">номер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г.</w:t>
              <w:br/>
              <w:t xml:space="preserve">знак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од </w:t>
              <w:br/>
              <w:t xml:space="preserve">вы- </w:t>
              <w:br/>
              <w:t xml:space="preserve">пуска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о-мер</w:t>
              <w:br/>
              <w:t xml:space="preserve">дви- </w:t>
              <w:br/>
              <w:t>гате-</w:t>
              <w:br/>
              <w:t xml:space="preserve">ля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мер</w:t>
              <w:br/>
              <w:t>шасс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мер</w:t>
              <w:br/>
              <w:t xml:space="preserve">кузова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в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ервона-  </w:t>
              <w:br/>
              <w:t xml:space="preserve">чальная   </w:t>
              <w:br/>
              <w:t>балансовая</w:t>
              <w:br/>
              <w:t xml:space="preserve">стоимость </w:t>
              <w:br/>
              <w:t xml:space="preserve">с учетом  </w:t>
              <w:br/>
              <w:t>переоценок</w:t>
              <w:br/>
              <w:t xml:space="preserve">(руб.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умма </w:t>
              <w:br/>
              <w:t xml:space="preserve">амор- </w:t>
              <w:br/>
              <w:t xml:space="preserve">тиза- </w:t>
              <w:br/>
              <w:t xml:space="preserve">ции   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ста- </w:t>
              <w:br/>
              <w:t>точная</w:t>
              <w:br/>
              <w:t xml:space="preserve">стои- </w:t>
              <w:br/>
              <w:t xml:space="preserve">мость </w:t>
              <w:br/>
              <w:t>(руб.)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ЕРЕДАЛ:                           </w:t>
        <w:tab/>
        <w:tab/>
        <w:tab/>
        <w:t>ПРИНЯЛ: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уководитель                       </w:t>
        <w:tab/>
        <w:tab/>
        <w:tab/>
        <w:t>Руководитель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_____________________ /Ф.И.О./    </w:t>
        <w:tab/>
        <w:t>______________________ /Ф.И.О./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</w:t>
      </w:r>
      <w:r>
        <w:rPr>
          <w:rFonts w:cs="Times New Roman;Times New Roman" w:ascii="Times New Roman;Times New Roman" w:hAnsi="Times New Roman;Times New Roman"/>
        </w:rPr>
        <w:t xml:space="preserve">подпись                           </w:t>
        <w:tab/>
        <w:tab/>
        <w:tab/>
        <w:tab/>
        <w:t xml:space="preserve"> подпись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ный бухгалтер                  </w:t>
        <w:tab/>
        <w:tab/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_____________________ /Ф.И.О./    </w:t>
        <w:tab/>
        <w:t>______________________ /Ф.И.О./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</w:t>
      </w:r>
      <w:r>
        <w:rPr>
          <w:rFonts w:cs="Times New Roman;Times New Roman" w:ascii="Times New Roman;Times New Roman" w:hAnsi="Times New Roman;Times New Roman"/>
        </w:rPr>
        <w:t xml:space="preserve">подпись                            </w:t>
        <w:tab/>
        <w:tab/>
        <w:tab/>
        <w:tab/>
        <w:t>подпись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М.П.                               </w:t>
        <w:tab/>
        <w:tab/>
        <w:tab/>
        <w:tab/>
        <w:t>М.П.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"__" __________________ 200_ г.    </w:t>
        <w:tab/>
        <w:t>"__" __________________ 200_ г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3</w:t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к Порядку изъятия имущества </w:t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«Можгинский район» у муниципального </w:t>
      </w:r>
    </w:p>
    <w:p>
      <w:pPr>
        <w:pStyle w:val="Normal"/>
        <w:jc w:val="right"/>
        <w:rPr/>
      </w:pPr>
      <w:r>
        <w:rPr/>
        <w:t>учреждения и закрепления изъятого</w:t>
      </w:r>
    </w:p>
    <w:p>
      <w:pPr>
        <w:pStyle w:val="Normal"/>
        <w:jc w:val="right"/>
        <w:rPr>
          <w:sz w:val="22"/>
        </w:rPr>
      </w:pPr>
      <w:r>
        <w:rPr/>
        <w:t xml:space="preserve"> </w:t>
      </w:r>
      <w:r>
        <w:rPr/>
        <w:t xml:space="preserve">имущества за другим муниципальным учреждением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</w:t>
      </w:r>
    </w:p>
    <w:p>
      <w:pPr>
        <w:pStyle w:val="ConsPlusNonformat"/>
        <w:widowControl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становлением Главы Администрации </w:t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 «Можгинский район»</w:t>
      </w:r>
    </w:p>
    <w:p>
      <w:pPr>
        <w:pStyle w:val="ConsPlusNonformat"/>
        <w:widowControl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«__» ______ 200_ г. № ___</w:t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ва Администрации района</w:t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/_____________/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;Times New Roman" w:ascii="Times New Roman;Times New Roman" w:hAnsi="Times New Roman;Times New Roman"/>
        </w:rPr>
        <w:t xml:space="preserve">Ф.И.О.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КТ ПРИЕМА-ПЕРЕДАЧИ ДВИЖИМОГО ИМУЩЕСТВА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кроме автотранспорта)</w:t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состоянию на «__» _________ 200_ года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 в лице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</w:t>
      </w:r>
      <w:r>
        <w:rPr>
          <w:rFonts w:cs="Times New Roman;Times New Roman" w:ascii="Times New Roman;Times New Roman" w:hAnsi="Times New Roman;Times New Roman"/>
        </w:rPr>
        <w:tab/>
        <w:tab/>
        <w:tab/>
        <w:t xml:space="preserve">   (наименование передающей организации)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 сняло с учета, а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 xml:space="preserve">   </w:t>
      </w:r>
      <w:r>
        <w:rPr>
          <w:rFonts w:cs="Times New Roman;Times New Roman" w:ascii="Times New Roman;Times New Roman" w:hAnsi="Times New Roman;Times New Roman"/>
        </w:rPr>
        <w:t>(должность, ф.и.о. руководителя)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 в лице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</w:t>
      </w:r>
      <w:r>
        <w:rPr>
          <w:rFonts w:cs="Times New Roman;Times New Roman" w:ascii="Times New Roman;Times New Roman" w:hAnsi="Times New Roman;Times New Roman"/>
        </w:rPr>
        <w:tab/>
        <w:tab/>
        <w:tab/>
        <w:t xml:space="preserve">  (наименование принимающей организации)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 приняло на учет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 xml:space="preserve">    </w:t>
      </w:r>
      <w:r>
        <w:rPr>
          <w:rFonts w:cs="Times New Roman;Times New Roman" w:ascii="Times New Roman;Times New Roman" w:hAnsi="Times New Roman;Times New Roman"/>
        </w:rPr>
        <w:t>(должность, ф.и.о. руководителя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ледующее имущество: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945"/>
        <w:gridCol w:w="945"/>
        <w:gridCol w:w="945"/>
        <w:gridCol w:w="1485"/>
        <w:gridCol w:w="1080"/>
        <w:gridCol w:w="1485"/>
      </w:tblGrid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имено- </w:t>
              <w:br/>
              <w:t xml:space="preserve">вание    </w:t>
              <w:br/>
              <w:t>имуще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   </w:t>
              <w:br/>
              <w:t>выпус-</w:t>
              <w:br/>
              <w:t xml:space="preserve">к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вод-</w:t>
              <w:br/>
              <w:t xml:space="preserve">ской  </w:t>
              <w:b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вона-  </w:t>
              <w:br/>
              <w:t xml:space="preserve">чальная   </w:t>
              <w:br/>
              <w:t>балансовая</w:t>
              <w:br/>
              <w:t xml:space="preserve">стоимость </w:t>
              <w:br/>
              <w:t xml:space="preserve">с учетом  </w:t>
              <w:br/>
              <w:t>переоценок</w:t>
              <w:br/>
              <w:t xml:space="preserve">(руб.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мма  </w:t>
              <w:br/>
              <w:t>аморти-</w:t>
              <w:br/>
              <w:t xml:space="preserve">зации  </w:t>
              <w:br/>
              <w:t xml:space="preserve">(руб.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таточная</w:t>
              <w:br/>
              <w:t xml:space="preserve">стоимость </w:t>
              <w:br/>
              <w:t xml:space="preserve">(руб.)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ТОГО: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ЕРЕДАЛ:                           </w:t>
        <w:tab/>
        <w:tab/>
        <w:tab/>
        <w:t>ПРИНЯЛ: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уководитель                       </w:t>
        <w:tab/>
        <w:tab/>
        <w:tab/>
        <w:t>Руководитель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_____________________ /Ф.И.О./    </w:t>
        <w:tab/>
        <w:t>______________________ /Ф.И.О./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</w:t>
      </w:r>
      <w:r>
        <w:rPr>
          <w:rFonts w:cs="Times New Roman;Times New Roman" w:ascii="Times New Roman;Times New Roman" w:hAnsi="Times New Roman;Times New Roman"/>
        </w:rPr>
        <w:t xml:space="preserve">подпись                           </w:t>
        <w:tab/>
        <w:tab/>
        <w:tab/>
        <w:tab/>
        <w:t xml:space="preserve"> подпись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ный бухгалтер                  </w:t>
        <w:tab/>
        <w:tab/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_____________________ /Ф.И.О./    </w:t>
        <w:tab/>
        <w:t>______________________ /Ф.И.О./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</w:t>
      </w:r>
      <w:r>
        <w:rPr>
          <w:rFonts w:cs="Times New Roman;Times New Roman" w:ascii="Times New Roman;Times New Roman" w:hAnsi="Times New Roman;Times New Roman"/>
        </w:rPr>
        <w:t xml:space="preserve">подпись                            </w:t>
        <w:tab/>
        <w:tab/>
        <w:tab/>
        <w:tab/>
        <w:t>подпись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М.П.                               </w:t>
        <w:tab/>
        <w:tab/>
        <w:tab/>
        <w:tab/>
        <w:t>М.П.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"__" __________________ 200_ г.    </w:t>
        <w:tab/>
        <w:t>"__" __________________ 200_ г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10:00Z</dcterms:created>
  <dc:creator>Elena_Gaif</dc:creator>
  <dc:description/>
  <cp:keywords/>
  <dc:language>en-US</dc:language>
  <cp:lastModifiedBy>Ксения</cp:lastModifiedBy>
  <cp:lastPrinted>2008-12-11T10:01:00Z</cp:lastPrinted>
  <dcterms:modified xsi:type="dcterms:W3CDTF">2013-05-24T07:52:00Z</dcterms:modified>
  <cp:revision>13</cp:revision>
  <dc:subject/>
  <dc:title>ПРАВИТЕЛЬСТВО УДМУРТСКОЙ РЕСПУБЛИКИ</dc:title>
</cp:coreProperties>
</file>