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652"/>
        <w:gridCol w:w="3987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Совет депутатов  муниципального образования «Можгинский район»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==========================================================================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Об исполнении  консолидированного бюджета Можг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8 месяцев 2012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</w:rPr>
      </w:pPr>
      <w:r>
        <w:rPr/>
        <w:t>Принято 19 сентября 2012 год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вом муниципального образования «Можгинский район» и заслушав информацию </w:t>
      </w:r>
      <w:r>
        <w:rPr>
          <w:rFonts w:cs="Times New Roman" w:ascii="Times New Roman" w:hAnsi="Times New Roman"/>
          <w:sz w:val="24"/>
          <w:szCs w:val="24"/>
        </w:rPr>
        <w:t>заместителя главы Администрации района по финансовым вопросам - начальника управления финансов Мартьяновой Г.Т., об исполнении консолидированного бюджета Можгинского района за 8 месяцев 2012 го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СОВЕТ ДЕПУТАТОВ РЕШ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нформацию об исполнении консолидированного бюджета Можгинского района за 8 месяцев 2012 года принять к сведен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>
          <w:bCs/>
        </w:rPr>
      </w:pPr>
      <w:r>
        <w:rPr/>
        <w:t xml:space="preserve">«Можгинский район» </w:t>
        <w:tab/>
      </w:r>
      <w:r>
        <w:rPr>
          <w:bCs/>
        </w:rPr>
        <w:t xml:space="preserve">                                                                                  А.Н.Вершинин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</w:tblGrid>
      <w:tr>
        <w:trPr/>
        <w:tc>
          <w:tcPr>
            <w:tcW w:w="2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г. Можга</w:t>
            </w:r>
          </w:p>
          <w:p>
            <w:pPr>
              <w:pStyle w:val="Normal"/>
              <w:jc w:val="both"/>
              <w:rPr/>
            </w:pPr>
            <w:r>
              <w:rPr/>
              <w:t>19 сентября  2012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            № </w:t>
            </w:r>
            <w:r>
              <w:rPr/>
              <w:t>7.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980" w:right="567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1:02:00Z</dcterms:created>
  <dc:creator>Galina_M</dc:creator>
  <dc:description/>
  <cp:keywords/>
  <dc:language>en-US</dc:language>
  <cp:lastModifiedBy>Admin</cp:lastModifiedBy>
  <cp:lastPrinted>2012-09-20T12:13:00Z</cp:lastPrinted>
  <dcterms:modified xsi:type="dcterms:W3CDTF">2012-09-20T09:15:00Z</dcterms:modified>
  <cp:revision>86</cp:revision>
  <dc:subject/>
  <dc:title/>
</cp:coreProperties>
</file>