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к сессии по вопро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муниципального жилищного фонда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ния «Можгин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брый день! Уважаемые депутаты и приглашенны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территории Можгинского района  по состоянию на 01.08.2013 года находится 10 609 индивидуальных жилых домов (в том числе квартир), согласно статистической информации 1-жилфонд, общей площадью - 524,6 тыс. м2, в том числе 7600 индивидуальных жилых домов, общей площадью  375,8 тыс.м2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ой собственности  находится - 274 жилых помещений ( в том числе квартир) общей площадью  - 11,18 тыс. м2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274 квартир свободного муниципального жилья - 2 квартиры общей площадью 70 м2,   свободного жилья специализированного жилищного фонда  - 1 квартира общей площадью - 30 м2. </w:t>
      </w:r>
      <w:r>
        <w:rPr>
          <w:b/>
          <w:bCs/>
          <w:sz w:val="28"/>
          <w:szCs w:val="28"/>
        </w:rPr>
        <w:t>Смотрите таблицу № 1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1 году была проведена инвентаризация муниципального жилищного фонда. 60 процентов муниципального жилищного фонда требует капитального ремонта. </w:t>
      </w:r>
      <w:r>
        <w:rPr>
          <w:b/>
          <w:bCs/>
          <w:sz w:val="28"/>
          <w:szCs w:val="28"/>
        </w:rPr>
        <w:t>СМОТРИТЕ ФОТО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Большая Кибья ул. Школьная д.6,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Люга ул. Коллективная д.8 и д.12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. Верхние Юри ул. Юбилейная д.8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. Карашур, ул. Полевая, д.6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чередь граждан нуждающихся в социальном жилье каждый год увеличивается. Только по состоянию на 01.01.2012 года числится  - 33 малоимущих семьи, а на 1 января 2013 числится  - 111 малоимущих семей. За год очередь увеличилась на - 78 человек. Данные в журнале по учету в секторе по жилищным вопросам и жилищным субсидиям. </w:t>
      </w:r>
      <w:r>
        <w:rPr>
          <w:b/>
          <w:bCs/>
          <w:sz w:val="28"/>
          <w:szCs w:val="28"/>
        </w:rPr>
        <w:t>Смотрите таблицу № 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</w:rPr>
        <w:t xml:space="preserve">Заключенных договоров социального найма между Администрацией Можгинского района и гражданами 184, незаключенных 98. Граждане не заключают договоры  т.к. жильё находится в неудовлетворительном состоянии и требует капремонта. </w:t>
      </w:r>
      <w:r>
        <w:rPr>
          <w:b/>
          <w:bCs/>
          <w:sz w:val="28"/>
          <w:szCs w:val="28"/>
        </w:rPr>
        <w:t>Смотрите таблицу № 3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реализации  региональной  адресной программы «Проведение капитального ремонта многоквартирных домов расположенных на территории  муниципального образования «Можг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мотрите ФОТ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2008 году</w:t>
      </w:r>
      <w:r>
        <w:rPr>
          <w:sz w:val="28"/>
          <w:szCs w:val="28"/>
        </w:rPr>
        <w:t xml:space="preserve"> общий объем денежных средств, предусмотренных на реализацию Программы,  составил 2581,6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содействия реформированию ЖКХ – 166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Удмуртской Республики  - 544,8 тыс. рублей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образования   - 24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обственников помещений многоквартирных домов – 129,2 тыс. руб.    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вовало  муниципальное образование «Пычасское» (4 дом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ТРИТЕ Таблицу 4 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Таблица № 4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«Можгинский район» за 2008 год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440"/>
        <w:gridCol w:w="2340"/>
        <w:gridCol w:w="900"/>
        <w:gridCol w:w="720"/>
        <w:gridCol w:w="720"/>
        <w:gridCol w:w="720"/>
        <w:gridCol w:w="720"/>
        <w:gridCol w:w="720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ой статус дома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работ по капитальному ремонт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питального ремонта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 xml:space="preserve">Израсходовано 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 сред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содействия реформированиюЖК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а Удмурт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СЖ, других кооперативов,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 «Пычасское»</w:t>
            </w:r>
          </w:p>
        </w:tc>
      </w:tr>
      <w:tr>
        <w:trPr>
          <w:trHeight w:val="644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Гвардейская, 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епление и ремонт фас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ы электроснаб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9,0</w:t>
            </w:r>
          </w:p>
        </w:tc>
      </w:tr>
      <w:tr>
        <w:trPr>
          <w:trHeight w:val="7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 ул. Гвардейская,  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 ул. Гвардейская,  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,6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Первомайская,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2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МО «Пычасско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1,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2009 году</w:t>
      </w:r>
      <w:r>
        <w:rPr>
          <w:sz w:val="28"/>
          <w:szCs w:val="28"/>
        </w:rPr>
        <w:t xml:space="preserve"> общий объем денежных средств, предусмотренных на реализацию Программы,  составил 2797,5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содействия реформированию ЖКХ – 244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Удмуртской Республики  - 107,6 тыс. рублей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образования   - 10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обственников помещений многоквартирных домов – 140,1 тыс. руб.    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вовали  два муниципальных образования МО «Пычасское» (4 дома) и МО «Нышинское» (4 дом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ОТРИТЕ Таблицу 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 xml:space="preserve">  </w:t>
      </w:r>
      <w:r>
        <w:rPr>
          <w:b/>
          <w:sz w:val="28"/>
          <w:szCs w:val="28"/>
        </w:rPr>
        <w:t>Таблица № 5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«Можгинский район» за 2009 год</w:t>
      </w:r>
    </w:p>
    <w:p>
      <w:pPr>
        <w:pStyle w:val="Normal"/>
        <w:ind w:left="708" w:hanging="0"/>
        <w:jc w:val="right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80"/>
        <w:gridCol w:w="1260"/>
        <w:gridCol w:w="2340"/>
        <w:gridCol w:w="900"/>
        <w:gridCol w:w="720"/>
        <w:gridCol w:w="720"/>
        <w:gridCol w:w="720"/>
        <w:gridCol w:w="720"/>
        <w:gridCol w:w="720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ой статус до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работ по капитальному ремонт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питального ремонта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 xml:space="preserve">Израсходовано 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 сред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содействия реформированиюЖК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а Удмурт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СЖ, других кооперативов,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 «Пычасское»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Гвардейская, 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,7</w:t>
            </w:r>
          </w:p>
        </w:tc>
      </w:tr>
      <w:tr>
        <w:trPr>
          <w:trHeight w:val="7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 ул. Гвардейская,  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 ул. Гвардейская,  10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</w:t>
            </w:r>
          </w:p>
        </w:tc>
      </w:tr>
      <w:tr>
        <w:trPr>
          <w:trHeight w:val="701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системы электр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7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Садовая, 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,5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МО «Пычасско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1,9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 «Нышинское»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ыша ул. Молодежная, 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ыша ул. Молодежная, 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ыша ул. Молодежная,  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ыша ул. Молодежная,  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кровл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9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,6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5,6</w:t>
            </w:r>
          </w:p>
        </w:tc>
      </w:tr>
      <w:tr>
        <w:trPr>
          <w:trHeight w:val="417" w:hRule="atLeast"/>
        </w:trPr>
        <w:tc>
          <w:tcPr>
            <w:tcW w:w="5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 С Е Г О </w:t>
            </w:r>
            <w:r>
              <w:rPr>
                <w:bCs/>
                <w:sz w:val="18"/>
                <w:szCs w:val="18"/>
              </w:rPr>
              <w:t>по МО «Пычасское» и  МО «Нышинское»: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7,5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2010 году</w:t>
      </w:r>
      <w:r>
        <w:rPr>
          <w:sz w:val="28"/>
          <w:szCs w:val="28"/>
        </w:rPr>
        <w:t xml:space="preserve"> общий объем денежных средств, предусмотренных на реализацию Программы,  составил 3174,60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содействия реформированию ЖКХ – 277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Удмуртской Республики  - 122,20 тыс. рублей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образования   - 120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обственников помещений многоквартирных домов – 158,80 тыс. руб.  Участвовали  два муниципальных образования МО «Пычасское» (4 дома) и МО «Нышинское» (1 дом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ОТРИТЕ Таблицу 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 xml:space="preserve">  </w:t>
      </w:r>
      <w:r>
        <w:rPr>
          <w:b/>
          <w:sz w:val="28"/>
          <w:szCs w:val="28"/>
        </w:rPr>
        <w:t>Таблица № 6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«Можгинский район» за 2010 год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440"/>
        <w:gridCol w:w="2340"/>
        <w:gridCol w:w="900"/>
        <w:gridCol w:w="720"/>
        <w:gridCol w:w="720"/>
        <w:gridCol w:w="720"/>
        <w:gridCol w:w="720"/>
        <w:gridCol w:w="720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й статус до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работ по капитальному ремонт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питального ремонта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 xml:space="preserve">Израсходовано 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 сред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содействия реформированиюЖК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а Удмурт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СЖ, других кооперативов,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 «Пычасское»</w:t>
            </w:r>
          </w:p>
        </w:tc>
      </w:tr>
      <w:tr>
        <w:trPr>
          <w:trHeight w:val="644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Гвардейская, 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системы электр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епление и ремонт фас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,6</w:t>
            </w:r>
          </w:p>
        </w:tc>
      </w:tr>
      <w:tr>
        <w:trPr>
          <w:trHeight w:val="74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 ул. Гвардейская,  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системы электр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704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епление и ремонт фас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1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3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Садовая, 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</w:tr>
      <w:tr>
        <w:trPr>
          <w:trHeight w:val="701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системы тепл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,6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ычас, ул. Совхозная, 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</w:t>
            </w:r>
          </w:p>
        </w:tc>
      </w:tr>
      <w:tr>
        <w:trPr>
          <w:trHeight w:val="6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,5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МО «Пычасско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4,0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 «Нышинское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ыша ул. Молодежная,  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6</w:t>
            </w:r>
          </w:p>
        </w:tc>
      </w:tr>
      <w:tr>
        <w:trPr>
          <w:trHeight w:val="397" w:hRule="atLeast"/>
        </w:trPr>
        <w:tc>
          <w:tcPr>
            <w:tcW w:w="5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 С Е Г О </w:t>
            </w:r>
            <w:r>
              <w:rPr>
                <w:bCs/>
                <w:sz w:val="18"/>
                <w:szCs w:val="18"/>
              </w:rPr>
              <w:t>по МО «Пычасское» и  МО «Нышинское»: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4,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 год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185-ФЗ ремонта и реконструкции не проводилось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12 год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185-ФЗ ремонта и реконструкции </w:t>
      </w:r>
      <w:r>
        <w:rPr>
          <w:sz w:val="28"/>
          <w:szCs w:val="28"/>
        </w:rPr>
        <w:t xml:space="preserve">общий объем денежных средств, предусмотренных на реализацию Программы,  составил 3 256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Фонда содействия реформированию ЖКХ – 2 165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бюджета Удмуртской Республики  - 928,0 тыс. рублей;      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муниципального образования   -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собственников помещений многоквартирных домов – 162,8  руб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ло  одно муниципальное образование МО «Нышинское» (5 домов). 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Таблицу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7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«Можгинский район» з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700"/>
        <w:gridCol w:w="1260"/>
        <w:gridCol w:w="198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яющая комп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неж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рядч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лодежная, д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 д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ров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системы электроснаб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онт системы отопления и установка узла уч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лодежная, д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ервис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ров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амена системы электроснаб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лодежная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ервис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мягкой кров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ожга 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лодежная, д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ервис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ров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амена системы электроснаб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лодежная, д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ш д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монт систем электроснаб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системы отопления и установка узла уч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т. 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8.2013 года в управлении ООО «Наш Дом» находится - 29 домов, в ООО «Сервисный центр»- 9 домов, в ТСЖ «Ныша» - 2 дома, ТСЖ «Пычас» - 1 дом,  ТСЖ «Гвардейская, 17» - 3 дома, остальные 61 многоквартирный дом выбрали непосредственный способ управления домом. </w:t>
      </w:r>
      <w:r>
        <w:rPr>
          <w:b/>
          <w:sz w:val="28"/>
          <w:szCs w:val="28"/>
        </w:rPr>
        <w:t>Смотрите таблицу №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ФЗ-185 в части Программы по переселению граждан из аварийного жилья Администрация МО «Можгинский район» не участвовала, в связи с тем, что до  1 января 2007 года аварийных и подлежащих сносу многоквартирных домов не было зарегистр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оследние 2 года ведется работа по капитальному ремонту муниципального жилого фонда за счет средств бюджета района. Ранее 2012 года денежные средства на капитальный ремонт муниципального жилья не выделялис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 проведена реконструкция  Пычасского здания интерната  под МКД по адресу с. Пычас, пер-к Безымянный, 3. Выделялось - 2,0 млн. руб. Подрядная организация – ООО «Можга-строй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еконструкции получилось 14 квартир общей площадью 831,5 кв.м., 13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вартир распределены, 1 квартира оставлена под служебное жилье для специалист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мотрите ФОТ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13 году произведен ремонт мягкой кровли по адресу: станция Керамик, ул. Лесная, дом 9. Проводятся работы на следующих объекта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КД по адресу: с. Большая Уча, ул. Садовая, дом 36 (газификация, электромонтажные работы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нструкция МКД в с. Черёмушки, ул. Макаренко д.1. В результате реконструкции получится 4 квартиры и 3 комнаты. </w:t>
      </w:r>
      <w:r>
        <w:rPr>
          <w:b/>
          <w:bCs/>
          <w:sz w:val="28"/>
          <w:szCs w:val="28"/>
        </w:rPr>
        <w:t>Смотрите ФОТ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астоящее время проведены следующие работы: реконструкция мягкой кровли на скатную, проведены демонтажные работы, замены деревянных  оконных блоков на пластиковы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ей Можгинского района планируется на ближайшие годы провести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конструкцию здания дома-приюта под жилой дом в с. Большая Уча Можгинского района. Денежных средств вложено в строительство данного объекта 8,0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конструкция здания ДОУ в с. Черемушки, ул. Макаренко, д.11 под многоквартирный жилой д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 ремонт  общежития  ст. Керамик, ул. Лесная ,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Строительство многоквартирного жилого дома в с. Пычас ул. Переездная, 1-2. (прочие источн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Строительство многоквартирного жилого дома в д. Удмурт Сюгаил для детей-сирот  (прочие источники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йо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Необходимо решить вопрос по муниципальному жилищному контролю, выделение дополнительной ставки в сектор по жилищным вопросам и жилищным субсидия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включаться во все региональные программы по капитальному ремонту жилых помещ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76"/>
        <w:gridCol w:w="744"/>
        <w:gridCol w:w="720"/>
        <w:gridCol w:w="718"/>
        <w:gridCol w:w="696"/>
        <w:gridCol w:w="744"/>
        <w:gridCol w:w="656"/>
        <w:gridCol w:w="720"/>
        <w:gridCol w:w="711"/>
        <w:gridCol w:w="837"/>
        <w:gridCol w:w="720"/>
        <w:gridCol w:w="855"/>
        <w:gridCol w:w="646"/>
        <w:gridCol w:w="766"/>
        <w:gridCol w:w="571"/>
        <w:gridCol w:w="900"/>
      </w:tblGrid>
      <w:tr>
        <w:trPr>
          <w:trHeight w:val="215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сего жиль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, домов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Ж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вартиры  в многоквартирных жилых дома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жиль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т.ч. Свободного 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.т.ч. Свободного жилья специализированного жилищного фон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.т.ч. Требующее капитального   ремо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хого, аварийного жилья (согласно решения межведомственной комиссии)</w:t>
            </w:r>
          </w:p>
        </w:tc>
      </w:tr>
      <w:tr>
        <w:trPr>
          <w:trHeight w:val="739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ибь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пудг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иб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уч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юр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як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тч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г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валожикь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нек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ш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яль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ча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акс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гаиль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ушк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илищный фонд на территории Можгинского район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2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дельные категории граждан стоящие в очереди по состоянию  на 01.08.2013 го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114"/>
        <w:gridCol w:w="1080"/>
        <w:gridCol w:w="1440"/>
        <w:gridCol w:w="1080"/>
        <w:gridCol w:w="1440"/>
        <w:gridCol w:w="1440"/>
        <w:gridCol w:w="1440"/>
        <w:gridCol w:w="1440"/>
        <w:gridCol w:w="171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ра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  <w:tc>
          <w:tcPr>
            <w:tcW w:w="1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ят в очереди на 01.08.2013 г.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ый зай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 договору социального найм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Многодет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Ветераны,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вдовы ветеранов  В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Ветераны боевых действ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Чернобыльцы, Переселенцы крайнего севера, Вынужденные переселенцы</w:t>
            </w:r>
          </w:p>
        </w:tc>
      </w:tr>
      <w:tr>
        <w:trPr>
          <w:trHeight w:val="1565" w:hRule="atLeast"/>
          <w:cantSplit w:val="true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молод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гражда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молодые под 5%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граждане под 7% 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ксандров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екибь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епудг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есиб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еуч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рхнеюр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няк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тч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г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ловаложикь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льников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жг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ынек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ыш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зяль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ыча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рокакс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югаиль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емушк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ные догово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заключенные договоры социального най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кибь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пудг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сиб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уч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хнеюр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няк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тч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г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валожикь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г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ынек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ыш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зя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ыча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какс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югаи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мушк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по заключенным договорам социального найм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состоянию на 01 августа 2013 год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67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95"/>
        <w:gridCol w:w="694"/>
        <w:gridCol w:w="567"/>
        <w:gridCol w:w="221"/>
        <w:gridCol w:w="361"/>
        <w:gridCol w:w="126"/>
        <w:gridCol w:w="567"/>
        <w:gridCol w:w="441"/>
        <w:gridCol w:w="268"/>
        <w:gridCol w:w="709"/>
        <w:gridCol w:w="299"/>
        <w:gridCol w:w="410"/>
        <w:gridCol w:w="582"/>
        <w:gridCol w:w="126"/>
        <w:gridCol w:w="709"/>
        <w:gridCol w:w="237"/>
        <w:gridCol w:w="472"/>
        <w:gridCol w:w="850"/>
        <w:gridCol w:w="16"/>
        <w:gridCol w:w="693"/>
        <w:gridCol w:w="317"/>
        <w:gridCol w:w="392"/>
        <w:gridCol w:w="725"/>
        <w:gridCol w:w="125"/>
        <w:gridCol w:w="237"/>
        <w:gridCol w:w="284"/>
        <w:gridCol w:w="188"/>
        <w:gridCol w:w="851"/>
        <w:gridCol w:w="78"/>
        <w:gridCol w:w="630"/>
        <w:gridCol w:w="709"/>
        <w:gridCol w:w="611"/>
        <w:gridCol w:w="240"/>
        <w:gridCol w:w="246"/>
        <w:gridCol w:w="239"/>
        <w:gridCol w:w="82"/>
        <w:gridCol w:w="157"/>
        <w:gridCol w:w="127"/>
        <w:gridCol w:w="151"/>
        <w:gridCol w:w="239"/>
        <w:gridCol w:w="239"/>
      </w:tblGrid>
      <w:tr>
        <w:trPr>
          <w:trHeight w:val="150" w:hRule="atLeast"/>
        </w:trPr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аблица  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0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огоквартирные дома, в которых собственники жилых помещений реализовали решение по выбору способа управления МК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О вышестоящего уровн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участия МО в программах капитального ремонт и переселения да/нет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е компан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способы управлени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жилых помещений в МКД, тыс. кв. м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е количество МКД, ед.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КД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МКД: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МКД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МКД, тыс. кв. м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К и иные специализированные потребительские кооперативы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посредственный способ управл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особ управления не выбран и (или) не реализован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УК, ед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ударственные УК, 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мерческие УК, ед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ударственные УК, ед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мерческие УК, тыс. кв. 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ударственные УК, тыс. кв. м.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МКД, ед.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МКД, тыс. кв. м.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МКД, ед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МКД, тыс. кв. м.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МКД, ед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МКД, тыс. кв. м.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Александровско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О "Можгинский район"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Кибь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Пудг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Уч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Сиб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Юр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Горняк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Кватч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Люг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Можг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Мельников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Воложикь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Нынек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 xml:space="preserve">Нышинское   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Пазяль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 xml:space="preserve">Пычасское    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Какс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Сюгаиль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0"/>
                <w:szCs w:val="20"/>
              </w:rPr>
              <w:t>Черемушкинско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ожгинскому район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02:00Z</dcterms:created>
  <dc:creator>Виталий</dc:creator>
  <dc:description/>
  <cp:keywords/>
  <dc:language>en-US</dc:language>
  <cp:lastModifiedBy>User</cp:lastModifiedBy>
  <cp:lastPrinted>2013-08-02T14:40:00Z</cp:lastPrinted>
  <dcterms:modified xsi:type="dcterms:W3CDTF">2013-08-06T06:24:00Z</dcterms:modified>
  <cp:revision>35</cp:revision>
  <dc:subject/>
  <dc:title>Доклад к сессии по вопросу </dc:title>
</cp:coreProperties>
</file>