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852"/>
        <w:gridCol w:w="4253"/>
      </w:tblGrid>
      <w:tr>
        <w:trPr>
          <w:trHeight w:val="1115" w:hRule="atLeast"/>
        </w:trPr>
        <w:tc>
          <w:tcPr>
            <w:tcW w:w="4575" w:type="dxa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депутатов 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жгинский район»</w:t>
            </w:r>
          </w:p>
          <w:p>
            <w:pPr>
              <w:pStyle w:val="Heading1"/>
              <w:tabs>
                <w:tab w:val="clear" w:pos="720"/>
                <w:tab w:val="left" w:pos="1311" w:leader="none"/>
              </w:tabs>
              <w:ind w:firstLine="28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48665" cy="695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жга ёрос»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 кылдытэтысь депутат Кенеш</w:t>
            </w:r>
          </w:p>
        </w:tc>
      </w:tr>
    </w:tbl>
    <w:p>
      <w:pPr>
        <w:pStyle w:val="Normal"/>
        <w:pBdr>
          <w:bottom w:val="double" w:sz="6" w:space="1" w:color="000000"/>
        </w:pBdr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pBdr>
          <w:bottom w:val="double" w:sz="6" w:space="1" w:color="000000"/>
        </w:pBdr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ouble" w:sz="6" w:space="1" w:color="000000"/>
        </w:pBdr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боте отдела по делам строительства, архитектуры и ЖКХ Администрации Можгинского района по содержанию муниципального жилищного фонда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 «Можгинский район»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Принято «14» августа 2013 года</w:t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Уставом муниципального образования "Можгинский район", и заслушав информацию Салаватуллина Д.А., заместителя главы Администрации Можгинского района по вопросам муниципального хозяйства и инфраструктуры, </w:t>
      </w:r>
    </w:p>
    <w:p>
      <w:pPr>
        <w:pStyle w:val="TextBodyIndent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firstLine="284"/>
        <w:rPr>
          <w:sz w:val="24"/>
        </w:rPr>
      </w:pPr>
      <w:r>
        <w:rPr>
          <w:sz w:val="24"/>
        </w:rPr>
        <w:t>СОВЕТ ДЕПУТАТОВ РЕШИ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284"/>
        <w:jc w:val="both"/>
        <w:rPr/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  <w:t>Отчет о работе отдела по делам строительства, архитектуры и ЖКХ Администрации Можгинского района по содержанию муниципального жилищного фонда муниципального образования «Можгинский район» принять к сведению (прилагается).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ind w:firstLine="284"/>
        <w:jc w:val="both"/>
        <w:rPr>
          <w:szCs w:val="24"/>
        </w:rPr>
      </w:pPr>
      <w:r>
        <w:rPr>
          <w:szCs w:val="24"/>
        </w:rPr>
        <w:t>Глава муниципального образования</w:t>
      </w:r>
    </w:p>
    <w:p>
      <w:pPr>
        <w:pStyle w:val="Heading2"/>
        <w:ind w:firstLine="284"/>
        <w:jc w:val="both"/>
        <w:rPr>
          <w:szCs w:val="24"/>
        </w:rPr>
      </w:pPr>
      <w:r>
        <w:rPr>
          <w:szCs w:val="24"/>
        </w:rPr>
        <w:t xml:space="preserve">«Можгинский район»                                                                                   А. Н. Вершинин    </w:t>
        <w:tab/>
        <w:tab/>
        <w:tab/>
        <w:tab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. Можг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«14» августа 2013 год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5.8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</w:t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о</w:t>
      </w:r>
      <w:r>
        <w:rPr>
          <w:b/>
          <w:sz w:val="24"/>
          <w:szCs w:val="24"/>
        </w:rPr>
        <w:t xml:space="preserve">  работе отдела по делам строительства, архитектуры и ЖКХ Администрации Можгинского района по содержанию муниципального жилищного фонда 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Можгинский район» по состоянию на 01.08.2013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На территории Можгинского района  по состоянию на 01.08.2013 года находится 10 609 индивидуальных жилых домов (в том числе квартир), согласно статистической информации 1-жилфонд, общей площадью - 524,6 тыс. м2, в том числе 7600 индивидуальных жилых домов, общей площадью  375,8 тыс.м2.  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В муниципальной собственности  находится - 274 жилых помещений (в том числе квартир) общей площадью  - 11,18 тыс. м2. 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з 274 квартир свободного муниципального жилья - 2 квартиры общей площадью 70 м2,   свободного жилья специализированного жилищного фонда  - 1 квартира общей площадью - 30 м2. </w:t>
      </w:r>
      <w:r>
        <w:rPr>
          <w:b/>
          <w:bCs/>
          <w:sz w:val="24"/>
          <w:szCs w:val="24"/>
        </w:rPr>
        <w:t>(Таблица № 1)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2011 году была проведена инвентаризация муниципального жилищного фонда. 60 процентов муниципального жилищного фонда требует капитального ремонта, которые расположены в населенных пунктах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. Большая Кибья ул. Школьная д.6; ст. Люга ул. Коллективная д.8 и д.12; д. Верхние Юри ул. Юбилейная д.8; д. Карашур, ул. Полевая, д.6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Очередь граждан нуждающихся в социальном жилье каждый год увеличивается. Только по состоянию на 01.01.2012 года числится  - 33 малоимущих семьи, а на 1 января 2013 составляет - 111 малоимущих семей. За год очередь увеличилась на - 78 человек. Данные взяты по журналу учета сектора по жилищным вопросам и жилищным субсидиям. </w:t>
      </w:r>
      <w:r>
        <w:rPr>
          <w:b/>
          <w:bCs/>
          <w:sz w:val="24"/>
          <w:szCs w:val="24"/>
        </w:rPr>
        <w:t>(Таблица № 2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Заключено 184 договора социального найма между Администрацией Можгинского района и гражданами, незаключенных 98. Граждане не заключают договоры  т.к. жильё находится в неудовлетворительном состоянии и требует капремонта. </w:t>
      </w:r>
      <w:r>
        <w:rPr>
          <w:b/>
          <w:bCs/>
          <w:sz w:val="24"/>
          <w:szCs w:val="24"/>
        </w:rPr>
        <w:t>(Таблица № 3).</w:t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В 2008 году</w:t>
      </w:r>
      <w:r>
        <w:rPr>
          <w:sz w:val="24"/>
          <w:szCs w:val="24"/>
        </w:rPr>
        <w:t xml:space="preserve"> общий объем денежных средств, предусмотренных на реализацию Программы,  составил 2581,60 тыс.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едства Фонда содействия реформированию ЖКХ – 1662,5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едства бюджета Удмуртской Республики  - 544,8 тыс. рублей;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едства муниципального образования   - 245,1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едства собственников помещений многоквартирных домов – 129,2 тыс. руб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вовало  муниципальное образование «Пычасское» (4 дома). (</w:t>
      </w:r>
      <w:r>
        <w:rPr>
          <w:b/>
          <w:sz w:val="24"/>
          <w:szCs w:val="24"/>
        </w:rPr>
        <w:t>Таблица № 4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аблица № 4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по реализации  региональной  адресной программы</w:t>
      </w:r>
    </w:p>
    <w:p>
      <w:pPr>
        <w:pStyle w:val="Normal"/>
        <w:ind w:left="708" w:hanging="0"/>
        <w:jc w:val="center"/>
        <w:rPr/>
      </w:pPr>
      <w:r>
        <w:rPr>
          <w:sz w:val="24"/>
          <w:szCs w:val="24"/>
        </w:rPr>
        <w:t xml:space="preserve">«Проведение капитального ремонта многоквартирных домов,  </w:t>
      </w:r>
    </w:p>
    <w:p>
      <w:pPr>
        <w:pStyle w:val="Normal"/>
        <w:ind w:left="708" w:hanging="0"/>
        <w:jc w:val="center"/>
        <w:rPr/>
      </w:pPr>
      <w:r>
        <w:rPr>
          <w:sz w:val="24"/>
          <w:szCs w:val="24"/>
        </w:rPr>
        <w:t xml:space="preserve">расположенных на территории  муниципального образования 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«Можгинский район» за 2008 год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60"/>
        <w:gridCol w:w="1440"/>
        <w:gridCol w:w="2340"/>
        <w:gridCol w:w="900"/>
        <w:gridCol w:w="720"/>
        <w:gridCol w:w="720"/>
        <w:gridCol w:w="720"/>
        <w:gridCol w:w="720"/>
        <w:gridCol w:w="720"/>
      </w:tblGrid>
      <w:tr>
        <w:trPr>
          <w:trHeight w:val="52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вой статус дома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работ по капитальному ремонту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капитального ремонта, тыс.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Израсходовано 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ёт средст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нд содействия реформированиюЖК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Удмуртской Республ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СЖ, других кооперативов, собственников помещений в МК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91" w:hRule="atLeast"/>
        </w:trPr>
        <w:tc>
          <w:tcPr>
            <w:tcW w:w="100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МО «Пычасское»</w:t>
            </w:r>
          </w:p>
        </w:tc>
      </w:tr>
      <w:tr>
        <w:trPr>
          <w:trHeight w:val="644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ычас, ул. Гвардейская, 17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ш Дом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ов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0</w:t>
            </w:r>
          </w:p>
        </w:tc>
      </w:tr>
      <w:tr>
        <w:trPr>
          <w:trHeight w:val="3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епление и ремонт фаса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0</w:t>
            </w:r>
          </w:p>
        </w:tc>
      </w:tr>
      <w:tr>
        <w:trPr>
          <w:trHeight w:val="3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монт системы электроснаб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9,0</w:t>
            </w:r>
          </w:p>
        </w:tc>
      </w:tr>
      <w:tr>
        <w:trPr>
          <w:trHeight w:val="7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ычас ул. Гвардейская,  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Пычас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ов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8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,8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ычас ул. Гвардейская,  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Пычас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ыш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6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,6</w:t>
            </w:r>
          </w:p>
        </w:tc>
      </w:tr>
      <w:tr>
        <w:trPr>
          <w:trHeight w:val="35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Пычас, ул. Первомайская, 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ш Дом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ыш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,2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МО «Пычасское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1,6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В 2009 году</w:t>
      </w:r>
      <w:r>
        <w:rPr>
          <w:sz w:val="24"/>
          <w:szCs w:val="24"/>
        </w:rPr>
        <w:t xml:space="preserve"> общий объем денежных средств, предусмотренных на реализацию Программы,  составил 2797,50 тыс.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едства Фонда содействия реформированию ЖКХ – 2443,5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едства бюджета Удмуртской Республики  - 107,6 тыс. рублей;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едства муниципального образования   - 106,3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едства собственников помещений многоквартирных домов – 140,1 тыс. руб.     </w:t>
      </w:r>
    </w:p>
    <w:p>
      <w:pPr>
        <w:pStyle w:val="Normal"/>
        <w:jc w:val="both"/>
        <w:rPr/>
      </w:pPr>
      <w:r>
        <w:rPr>
          <w:sz w:val="24"/>
          <w:szCs w:val="24"/>
        </w:rPr>
        <w:t>Участвовали  два муниципальных образования МО «Пычасское» (4 дома) и МО «Нышинское» (4 дом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Таблица № 5) </w:t>
      </w:r>
    </w:p>
    <w:p>
      <w:pPr>
        <w:pStyle w:val="Normal"/>
        <w:ind w:left="708" w:hanging="0"/>
        <w:jc w:val="right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Таблица № 5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по реализации  региональной  адресной программы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Проведение капитального ремонта многоквартирных домов </w:t>
      </w:r>
    </w:p>
    <w:p>
      <w:pPr>
        <w:pStyle w:val="Normal"/>
        <w:ind w:left="708" w:hanging="0"/>
        <w:jc w:val="center"/>
        <w:rPr/>
      </w:pPr>
      <w:r>
        <w:rPr>
          <w:sz w:val="24"/>
          <w:szCs w:val="24"/>
        </w:rPr>
        <w:t xml:space="preserve">расположенных на территории  муниципального образования 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«Можгинский район» за 2009 год</w:t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60"/>
        <w:gridCol w:w="180"/>
        <w:gridCol w:w="1260"/>
        <w:gridCol w:w="2340"/>
        <w:gridCol w:w="900"/>
        <w:gridCol w:w="720"/>
        <w:gridCol w:w="720"/>
        <w:gridCol w:w="720"/>
        <w:gridCol w:w="720"/>
        <w:gridCol w:w="720"/>
      </w:tblGrid>
      <w:tr>
        <w:trPr>
          <w:trHeight w:val="52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вой статус дом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работ по капитальному ремонту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капитального ремонта, тыс.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Израсходовано 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ёт средст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нд содействия реформированиюЖК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Удмуртской Республ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СЖ, других кооперативов, собственников помещений в МК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91" w:hRule="atLeast"/>
        </w:trPr>
        <w:tc>
          <w:tcPr>
            <w:tcW w:w="100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МО «Пычасское»</w:t>
            </w:r>
          </w:p>
        </w:tc>
      </w:tr>
      <w:tr>
        <w:trPr>
          <w:trHeight w:val="6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ычас, ул. Гвардейская, 1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ш Дом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ов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7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,7</w:t>
            </w:r>
          </w:p>
        </w:tc>
      </w:tr>
      <w:tr>
        <w:trPr>
          <w:trHeight w:val="7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ычас ул. Гвардейская,  8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Пычас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ов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ычас ул. Гвардейская,  10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ш Дом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ыш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</w:tr>
      <w:tr>
        <w:trPr>
          <w:trHeight w:val="701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монт системы электроснабжения с установкой приборов уч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,7</w:t>
            </w:r>
          </w:p>
        </w:tc>
      </w:tr>
      <w:tr>
        <w:trPr>
          <w:trHeight w:val="35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ычас, ул. Садовая, 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ш Дом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ыш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,5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МО «Пычасское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1,9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О «Нышинское»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Ныша ул. Молодежная,  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ш Д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системы водоотве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истемы водоснабжения с установкой приборов уч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,0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Ныша ул. Молодежная, 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ш Д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системы водоотве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истемы водоснабжения с установкой приборов уч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,0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Ныша ул. Молодежная,  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ш Д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системы водоотве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истемы водоснабжения с установкой приборов уч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,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Ныша ул. Молодежная,  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ш Д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кровл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8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7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9,6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5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5,6</w:t>
            </w:r>
          </w:p>
        </w:tc>
      </w:tr>
      <w:tr>
        <w:trPr>
          <w:trHeight w:val="417" w:hRule="atLeast"/>
        </w:trPr>
        <w:tc>
          <w:tcPr>
            <w:tcW w:w="5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В С Е Г О </w:t>
            </w:r>
            <w:r>
              <w:rPr>
                <w:bCs/>
                <w:sz w:val="24"/>
                <w:szCs w:val="24"/>
              </w:rPr>
              <w:t>по МО «Пычасское» и  МО «Нышинское»:</w:t>
            </w: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7,5</w:t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В 2010 году</w:t>
      </w:r>
      <w:r>
        <w:rPr>
          <w:sz w:val="24"/>
          <w:szCs w:val="24"/>
        </w:rPr>
        <w:t xml:space="preserve"> общий объем денежных средств, предусмотренных на реализацию Программы,  составил 3174,600 тыс.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едства Фонда содействия реформированию ЖКХ – 2773,0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едства бюджета Удмуртской Республики  - 122,20 тыс. рублей;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едства муниципального образования   - 120,6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редства собственников помещений многоквартирных домов – 158,80 тыс. руб.  Участвовали  два муниципальных образования МО «Пычасское» (4 дома) и МО «Нышинское» (1 дом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Таблица № 6) </w:t>
      </w:r>
    </w:p>
    <w:p>
      <w:pPr>
        <w:pStyle w:val="Normal"/>
        <w:ind w:left="708" w:hanging="0"/>
        <w:jc w:val="right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Таблица № 6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по реализации  региональной  адресной программы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Проведение капитального ремонта многоквартирных домов </w:t>
      </w:r>
    </w:p>
    <w:p>
      <w:pPr>
        <w:pStyle w:val="Normal"/>
        <w:ind w:left="708" w:hanging="0"/>
        <w:jc w:val="center"/>
        <w:rPr/>
      </w:pPr>
      <w:r>
        <w:rPr>
          <w:sz w:val="24"/>
          <w:szCs w:val="24"/>
        </w:rPr>
        <w:t xml:space="preserve">расположенных на территории  муниципального образования 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«Можгинский район» за 2010 год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60"/>
        <w:gridCol w:w="1440"/>
        <w:gridCol w:w="2340"/>
        <w:gridCol w:w="900"/>
        <w:gridCol w:w="720"/>
        <w:gridCol w:w="720"/>
        <w:gridCol w:w="720"/>
        <w:gridCol w:w="720"/>
        <w:gridCol w:w="720"/>
      </w:tblGrid>
      <w:tr>
        <w:trPr>
          <w:trHeight w:val="52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овой статус дом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работ по капитальному ремонту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капитального ремонта, тыс.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Израсходовано 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ёт средст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нд содействия реформированиюЖК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Удмуртской Республ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СЖ, других кооперативов, собственников помещений в МК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91" w:hRule="atLeast"/>
        </w:trPr>
        <w:tc>
          <w:tcPr>
            <w:tcW w:w="100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МО «Пычасское»</w:t>
            </w:r>
          </w:p>
        </w:tc>
      </w:tr>
      <w:tr>
        <w:trPr>
          <w:trHeight w:val="644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ычас, ул. Гвардейская, 1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ш Дом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монт системы электроснабжения с установкой приборов уч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7</w:t>
            </w:r>
          </w:p>
        </w:tc>
      </w:tr>
      <w:tr>
        <w:trPr>
          <w:trHeight w:val="3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епление и ремонт фаса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9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5,6</w:t>
            </w:r>
          </w:p>
        </w:tc>
      </w:tr>
      <w:tr>
        <w:trPr>
          <w:trHeight w:val="74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ычас ул. Гвардейская,  8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Пычас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монт системы электроснабжения с установкой приборов уч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</w:tr>
      <w:tr>
        <w:trPr>
          <w:trHeight w:val="704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монт системы водоснабжения с установкой приборов уч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3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епление и ремонт фаса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1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7,3</w:t>
            </w:r>
          </w:p>
        </w:tc>
      </w:tr>
      <w:tr>
        <w:trPr>
          <w:trHeight w:val="34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ычас, ул. Садовая, 1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ш Дом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ыш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5</w:t>
            </w:r>
          </w:p>
        </w:tc>
      </w:tr>
      <w:tr>
        <w:trPr>
          <w:trHeight w:val="701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монт системы теплоснабжения с установкой приборов уч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1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,6</w:t>
            </w:r>
          </w:p>
        </w:tc>
      </w:tr>
      <w:tr>
        <w:trPr>
          <w:trHeight w:val="35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ычас, ул. Совхозная, 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ш Дом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ыш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</w:t>
            </w:r>
          </w:p>
        </w:tc>
      </w:tr>
      <w:tr>
        <w:trPr>
          <w:trHeight w:val="69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монт системы водоснабжения с установкой приборов уч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8,5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МО «Пычасское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4,0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МО «Нышинское»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Ныша ул. Молодежная,  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ш Д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системы водоотве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</w:tr>
      <w:tr>
        <w:trPr>
          <w:trHeight w:val="397" w:hRule="atLeast"/>
        </w:trPr>
        <w:tc>
          <w:tcPr>
            <w:tcW w:w="5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В С Е Г О </w:t>
            </w:r>
            <w:r>
              <w:rPr>
                <w:bCs/>
                <w:sz w:val="24"/>
                <w:szCs w:val="24"/>
              </w:rPr>
              <w:t>по МО «Пычасское» и  МО «Нышинское»:</w:t>
            </w: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4,6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1 год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185-ФЗ ремонта и реконструкции не проводилось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2012 году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По 185-ФЗ ремонта и реконструкции </w:t>
      </w:r>
      <w:r>
        <w:rPr>
          <w:sz w:val="24"/>
          <w:szCs w:val="24"/>
        </w:rPr>
        <w:t xml:space="preserve">общий объем денежных средств, предусмотренных на реализацию Программы,  составил 3 256,0 тыс.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едства Фонда содействия реформированию ЖКХ – 2 165,2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едства бюджета Удмуртской Республики  - 928,0 тыс. рублей;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едства муниципального образования   - 0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едства собственников помещений многоквартирных домов – 162,8  руб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вовало  одно муниципальное образование МО «Нышинское» (5 домов).  –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аблица № 7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№ 7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по реализации  региональной  адресной программы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Проведение капитального ремонта многоквартирных домов </w:t>
      </w:r>
    </w:p>
    <w:p>
      <w:pPr>
        <w:pStyle w:val="Normal"/>
        <w:ind w:left="708" w:hanging="0"/>
        <w:jc w:val="center"/>
        <w:rPr/>
      </w:pPr>
      <w:r>
        <w:rPr>
          <w:sz w:val="24"/>
          <w:szCs w:val="24"/>
        </w:rPr>
        <w:t xml:space="preserve">расположенных на территории  муниципального образования 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«Можгинский район» за 201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2700"/>
        <w:gridCol w:w="1260"/>
        <w:gridCol w:w="198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МК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правляющая комп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енеж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дрядч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ыш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олодежная, д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ш д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монт кровл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ремонт системы электроснаб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ремонт системы отопления и установка узла уче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т. ру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т. ру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 т. ру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6 т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Наш серви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ыш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олодежная, д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ервис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монт кровл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замена системы электроснаб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т. ру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т. ру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 т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Наш серви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ыш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олодежная, д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Сервис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монт мягкой кровл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 т. ру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 т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Можга 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ыш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олодежная, д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Сервис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монт кровл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замена системы электроснаб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т. ру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т. ру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 т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Наш серви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ыш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олодежная, д.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ш д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ремонт систем электроснаб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ремонт системы отопления и установка узла уче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т. ру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 т. ру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0 т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Наш серви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.08.2013 года в управлении ООО «Наш Дом» находится - 29 домов, в ООО «Сервисный центр»- 9 домов, в ТСЖ «Ныша» - 2 дома, ТСЖ «Пычас» - 1 дом,  ТСЖ «Гвардейская, 17» - 3 дома, остальные 61 многоквартирный дом выбрали непосредственный способ управления домом. (</w:t>
      </w:r>
      <w:r>
        <w:rPr>
          <w:b/>
          <w:sz w:val="24"/>
          <w:szCs w:val="24"/>
        </w:rPr>
        <w:t>Таблица № 8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еализации ФЗ-185 в части Программы по переселению граждан из аварийного жилья Администрация МО «Можгинский район» не участвовала, в связи с тем, что до  1 января 2007 года аварийных и подлежащих сносу многоквартирных домов не было зарегистрирова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За последние 2 года ведется работа по капитальному ремонту муниципального жилого фонда за счет средств бюджета района. Ранее 2012 года денежные средства на капитальный ремонт муниципального жилья не выделялись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В 2012 году проведена реконструкция  Пычасского здания интерната  под МКД по адресу с. Пычас, пер-к Безымянный, 3. Выделялось - 2,0 млн. руб. Подрядная организация – ООО «Можга-строй».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сле реконструкции получилось 14 квартир общей площадью 831,5 кв.м., 13</w:t>
      </w:r>
      <w:r>
        <w:rPr>
          <w:bCs/>
          <w:color w:val="FF66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квартир распределены, 1 квартира оставлена под служебное жилье для специалиста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2013 году произведен ремонт мягкой кровли по адресу: станция Керамик, ул. Лесная, дом 9. Проводятся работы на следующих объектах: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В МКД по адресу: с. Большая Уча, ул. Садовая, дом 36 (газификация, электромонтажные работы).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Реконструкция МКД в с. Черёмушки, ул. Макаренко д.1. В результате реконструкции получится 4 квартиры и 3 комнаты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настоящее время проведены следующие работы: реконструкция мягкой кровли на скатную, проведены демонтажные работы, замены деревянных  оконных блоков на пластиковые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ей Можгинского района планируется на ближайшие годы провести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еконструкцию здания дома-приюта под жилой дом в с. Большая Уча Можгинского района. В строительство данного объекта вложено 8,0 млн.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еконструкция здания ДОУ в с. Черемушки, ул. Макаренко, д.11 под многоквартирный жилой до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питальный  ремонт  общежития  ст. Керамик, ул. Лесная ,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оительство многоквартирного жилого дома в с. Пычас ул. Переездная, 1-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оительство многоквартирного жилого дома в д. Удмурт Сюгаил для детей-сирот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блемы района: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обходимо решить вопрос по выделению дополнительной ставки в сектор по жилищным вопросам и жилищным субсидиям, в целях реализации функций по муниципальному жилищному контрол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Отделу строительства, архитектуры и ЖКХ необходимо включаться во все действующие региональные программы по капитальному ремонту жилых помещ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меститель главы Администрации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вопросам муниципального хозяйства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 инфраструктуре                                                           Д.А.Салаватуллин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type w:val="nextPage"/>
          <w:pgSz w:w="11906" w:h="16838"/>
          <w:pgMar w:left="1134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76"/>
        <w:gridCol w:w="744"/>
        <w:gridCol w:w="720"/>
        <w:gridCol w:w="718"/>
        <w:gridCol w:w="696"/>
        <w:gridCol w:w="744"/>
        <w:gridCol w:w="656"/>
        <w:gridCol w:w="720"/>
        <w:gridCol w:w="711"/>
        <w:gridCol w:w="837"/>
        <w:gridCol w:w="720"/>
        <w:gridCol w:w="855"/>
        <w:gridCol w:w="646"/>
        <w:gridCol w:w="766"/>
        <w:gridCol w:w="571"/>
        <w:gridCol w:w="900"/>
      </w:tblGrid>
      <w:tr>
        <w:trPr>
          <w:trHeight w:val="215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жиль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, домов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т.ч. ИЖ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т.ч. Квартиры  в многоквартирных жилых дома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униципального жиль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т.ч. Свободного  муниципальног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ь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.т.ч. Свободного жилья специализированного жилищного фонд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.т.ч. Требующее капитального   ремо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тхого, аварийного жилья (согласно решения межведомственной комиссии)</w:t>
            </w:r>
          </w:p>
        </w:tc>
      </w:tr>
      <w:tr>
        <w:trPr>
          <w:trHeight w:val="739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д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м2</w:t>
            </w:r>
          </w:p>
        </w:tc>
      </w:tr>
      <w:tr>
        <w:trPr>
          <w:trHeight w:val="33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right"/>
              <w:rPr/>
            </w:pPr>
            <w:r>
              <w:rPr/>
              <w:t>Александров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ольшекибьин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/>
            </w:pPr>
            <w:r>
              <w:rPr/>
              <w:t>Большепудгин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ольшесибин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ольшеучин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ерхнеюрин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Горняк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ватчин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югин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аловаложикьин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льников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ожгин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ынек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ышин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азяль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ыча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тарокаксин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югаиль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еремушкин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right"/>
        <w:rPr/>
      </w:pPr>
      <w:r>
        <w:rPr>
          <w:b/>
          <w:bCs/>
          <w:sz w:val="24"/>
          <w:szCs w:val="24"/>
        </w:rPr>
        <w:t>Таблица № 1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илищный фонд на территории Можгинского район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2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дельные категории граждан стоящие в очереди по состоянию  на 01.08.2013 год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1114"/>
        <w:gridCol w:w="1080"/>
        <w:gridCol w:w="1440"/>
        <w:gridCol w:w="1080"/>
        <w:gridCol w:w="1440"/>
        <w:gridCol w:w="1440"/>
        <w:gridCol w:w="1440"/>
        <w:gridCol w:w="1440"/>
        <w:gridCol w:w="1718"/>
      </w:tblGrid>
      <w:tr>
        <w:trPr/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1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т в очереди на 01.08.2013 г.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зай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договору социального найм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Многодетны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тераны,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вдовы ветеранов  В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Ветераны боевых действий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нобыльцы, Переселенцы крайнего севера, Вынужденные переселенцы</w:t>
            </w:r>
          </w:p>
        </w:tc>
      </w:tr>
      <w:tr>
        <w:trPr>
          <w:trHeight w:val="1565" w:hRule="atLeast"/>
          <w:cantSplit w:val="true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ждан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молодые под 5%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граждане под 7% г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екибьин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епудгин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есибин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еучин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юрин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няк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тчин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гин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аложикьин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ьников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жгин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нек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шин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зяль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ыча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аксин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югаиль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мушкинско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люченные договор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го най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ключенные договоры социального най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ибьи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удги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иби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учи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юри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як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тчи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ги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аложикьи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ги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нек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ши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яль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ча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акси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гаиль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ушки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</w:t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 по заключенным (незаключенным) договорам социального най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703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8"/>
        <w:gridCol w:w="683"/>
        <w:gridCol w:w="558"/>
        <w:gridCol w:w="216"/>
        <w:gridCol w:w="356"/>
        <w:gridCol w:w="126"/>
        <w:gridCol w:w="559"/>
        <w:gridCol w:w="433"/>
        <w:gridCol w:w="266"/>
        <w:gridCol w:w="698"/>
        <w:gridCol w:w="293"/>
        <w:gridCol w:w="406"/>
        <w:gridCol w:w="572"/>
        <w:gridCol w:w="126"/>
        <w:gridCol w:w="699"/>
        <w:gridCol w:w="231"/>
        <w:gridCol w:w="468"/>
        <w:gridCol w:w="837"/>
        <w:gridCol w:w="13"/>
        <w:gridCol w:w="686"/>
        <w:gridCol w:w="309"/>
        <w:gridCol w:w="390"/>
        <w:gridCol w:w="710"/>
        <w:gridCol w:w="127"/>
        <w:gridCol w:w="230"/>
        <w:gridCol w:w="280"/>
        <w:gridCol w:w="189"/>
        <w:gridCol w:w="838"/>
        <w:gridCol w:w="73"/>
        <w:gridCol w:w="624"/>
        <w:gridCol w:w="1258"/>
        <w:gridCol w:w="527"/>
        <w:gridCol w:w="237"/>
        <w:gridCol w:w="242"/>
        <w:gridCol w:w="239"/>
        <w:gridCol w:w="239"/>
        <w:gridCol w:w="76"/>
        <w:gridCol w:w="198"/>
        <w:gridCol w:w="85"/>
        <w:gridCol w:w="154"/>
        <w:gridCol w:w="239"/>
      </w:tblGrid>
      <w:tr>
        <w:trPr>
          <w:trHeight w:val="71" w:hRule="atLeast"/>
        </w:trPr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Таблица  № 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6" w:type="dxa"/>
            <w:gridSpan w:val="3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ногоквартирные дома, в которых собственники жилых помещений реализовали решение по выбору способа управления МКД</w:t>
            </w:r>
          </w:p>
        </w:tc>
        <w:tc>
          <w:tcPr>
            <w:tcW w:w="7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52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МО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МО вышестоящего уровня</w:t>
            </w:r>
          </w:p>
        </w:tc>
        <w:tc>
          <w:tcPr>
            <w:tcW w:w="69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акт участия МО в программах капитального ремонт и переселения да/нет</w:t>
            </w:r>
          </w:p>
        </w:tc>
        <w:tc>
          <w:tcPr>
            <w:tcW w:w="405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яющие компании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502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способы управления</w:t>
            </w:r>
          </w:p>
        </w:tc>
        <w:tc>
          <w:tcPr>
            <w:tcW w:w="7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площадь жилых помещений в МКД, тыс. кв. м.</w:t>
            </w:r>
          </w:p>
        </w:tc>
        <w:tc>
          <w:tcPr>
            <w:tcW w:w="7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ее количество МКД, ед.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КД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УК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площадь МКД:</w:t>
            </w:r>
          </w:p>
        </w:tc>
        <w:tc>
          <w:tcPr>
            <w:tcW w:w="6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 МКД: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, ед.</w:t>
            </w:r>
          </w:p>
        </w:tc>
        <w:tc>
          <w:tcPr>
            <w:tcW w:w="6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площадь МКД, тыс. кв. м.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ЖК и иные специализированные потребительские кооперативы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посредственный способ управления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пособ управления не выбран и (или) не реализован</w:t>
            </w:r>
          </w:p>
        </w:tc>
        <w:tc>
          <w:tcPr>
            <w:tcW w:w="7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3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ерческие УК, ед.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сударственные УК, ед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ммерческие УК, ед.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сударственные УК, ед.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ммерческие УК, тыс. кв. м.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сударственные УК, тыс. кв. м.</w:t>
            </w:r>
          </w:p>
        </w:tc>
        <w:tc>
          <w:tcPr>
            <w:tcW w:w="6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 МКД, ед.</w:t>
            </w:r>
          </w:p>
        </w:tc>
        <w:tc>
          <w:tcPr>
            <w:tcW w:w="8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площадь МКД, тыс. кв. м.</w:t>
            </w:r>
          </w:p>
        </w:tc>
        <w:tc>
          <w:tcPr>
            <w:tcW w:w="69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 МКД, ед.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площадь МКД, тыс. кв. м.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 МКД, ед.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площадь МКД, тыс. кв. м.</w:t>
            </w:r>
          </w:p>
        </w:tc>
        <w:tc>
          <w:tcPr>
            <w:tcW w:w="7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  <w:szCs w:val="18"/>
              </w:rPr>
              <w:t>Александровское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 "Можгинский район"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</w:t>
            </w:r>
          </w:p>
        </w:tc>
        <w:tc>
          <w:tcPr>
            <w:tcW w:w="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.Кибьинское</w:t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.Пудгинское</w:t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.Учинское</w:t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7</w:t>
            </w:r>
          </w:p>
        </w:tc>
        <w:tc>
          <w:tcPr>
            <w:tcW w:w="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.Сибинское</w:t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.Юринское</w:t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  <w:szCs w:val="18"/>
              </w:rPr>
              <w:t>Горнякское</w:t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</w:t>
            </w:r>
          </w:p>
        </w:tc>
        <w:tc>
          <w:tcPr>
            <w:tcW w:w="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  <w:szCs w:val="18"/>
              </w:rPr>
              <w:t>Кватчинское</w:t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  <w:szCs w:val="18"/>
              </w:rPr>
              <w:t>Люгинское</w:t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3</w:t>
            </w:r>
          </w:p>
        </w:tc>
        <w:tc>
          <w:tcPr>
            <w:tcW w:w="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  <w:szCs w:val="18"/>
              </w:rPr>
              <w:t>Можгинское</w:t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5</w:t>
            </w:r>
          </w:p>
        </w:tc>
        <w:tc>
          <w:tcPr>
            <w:tcW w:w="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  <w:szCs w:val="18"/>
              </w:rPr>
              <w:t>Мельниковское</w:t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Воложикьинское</w:t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  <w:tc>
          <w:tcPr>
            <w:tcW w:w="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  <w:szCs w:val="18"/>
              </w:rPr>
              <w:t>Нынекское</w:t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  <w:szCs w:val="18"/>
              </w:rPr>
              <w:t xml:space="preserve">Нышинское    </w:t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1</w:t>
            </w:r>
          </w:p>
        </w:tc>
        <w:tc>
          <w:tcPr>
            <w:tcW w:w="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  <w:szCs w:val="18"/>
              </w:rPr>
              <w:t>Пазяльское</w:t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  <w:szCs w:val="18"/>
              </w:rPr>
              <w:t xml:space="preserve">Пычасское     </w:t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8</w:t>
            </w:r>
          </w:p>
        </w:tc>
        <w:tc>
          <w:tcPr>
            <w:tcW w:w="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Каксинское</w:t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  <w:szCs w:val="18"/>
              </w:rPr>
              <w:t>Сюгаильское</w:t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</w:t>
            </w:r>
          </w:p>
        </w:tc>
        <w:tc>
          <w:tcPr>
            <w:tcW w:w="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  <w:szCs w:val="18"/>
              </w:rPr>
              <w:t>Черемушкинское</w:t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5</w:t>
            </w:r>
          </w:p>
        </w:tc>
        <w:tc>
          <w:tcPr>
            <w:tcW w:w="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spacing w:lineRule="auto" w:line="192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о Можгинскому району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8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27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21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,30</w:t>
            </w:r>
          </w:p>
        </w:tc>
        <w:tc>
          <w:tcPr>
            <w:tcW w:w="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284" w:right="340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80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80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43"/>
        </w:tabs>
        <w:ind w:left="1743" w:hanging="103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43"/>
        </w:tabs>
        <w:ind w:left="1743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37" w:right="108" w:firstLine="713"/>
      <w:jc w:val="right"/>
      <w:outlineLvl w:val="5"/>
    </w:pPr>
    <w:rPr>
      <w:color w:val="000000"/>
      <w:spacing w:val="1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331" w:after="0"/>
      <w:ind w:left="130" w:hanging="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eb">
    <w:name w:val="Обычный (Web) Знак"/>
    <w:basedOn w:val="Style5"/>
    <w:qFormat/>
    <w:rPr>
      <w:sz w:val="24"/>
      <w:szCs w:val="24"/>
      <w:lang w:val="ru-RU" w:bidi="ar-SA"/>
    </w:rPr>
  </w:style>
  <w:style w:type="character" w:styleId="ConsPlusNormal">
    <w:name w:val="ConsPlusNormal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6">
    <w:name w:val="Основной тек Знак Знак"/>
    <w:basedOn w:val="Style5"/>
    <w:qFormat/>
    <w:rPr>
      <w:sz w:val="24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44">
    <w:name w:val="Основной текст44"/>
    <w:basedOn w:val="Style5"/>
    <w:qFormat/>
    <w:rPr>
      <w:rFonts w:ascii="Times New Roman" w:hAnsi="Times New Roman" w:cs="Times New Roman"/>
      <w:shd w:fill="FFFFFF" w:val="clear"/>
    </w:rPr>
  </w:style>
  <w:style w:type="character" w:styleId="45">
    <w:name w:val="Основной текст45"/>
    <w:basedOn w:val="Style5"/>
    <w:qFormat/>
    <w:rPr>
      <w:rFonts w:ascii="Times New Roman" w:hAnsi="Times New Roman" w:cs="Times New Roman"/>
      <w:shd w:fill="FFFFFF" w:val="clear"/>
    </w:rPr>
  </w:style>
  <w:style w:type="character" w:styleId="Style7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>
      <w:jc w:val="center"/>
    </w:pPr>
    <w:rPr>
      <w:b/>
      <w:sz w:val="28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Xl31">
    <w:name w:val="xl31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122" w:hanging="0"/>
    </w:pPr>
    <w:rPr>
      <w:color w:val="000000"/>
      <w:spacing w:val="-2"/>
      <w:sz w:val="24"/>
      <w:szCs w:val="24"/>
    </w:rPr>
  </w:style>
  <w:style w:type="paragraph" w:styleId="Style9">
    <w:name w:val="Цитата"/>
    <w:basedOn w:val="Normal"/>
    <w:qFormat/>
    <w:pPr>
      <w:shd w:fill="FFFFFF" w:val="clear"/>
      <w:spacing w:lineRule="exact" w:line="554"/>
      <w:ind w:left="151" w:right="151" w:hanging="0"/>
      <w:jc w:val="center"/>
    </w:pPr>
    <w:rPr>
      <w:color w:val="000000"/>
      <w:spacing w:val="-2"/>
      <w:sz w:val="24"/>
      <w:szCs w:val="24"/>
    </w:rPr>
  </w:style>
  <w:style w:type="paragraph" w:styleId="1">
    <w:name w:val="Îáû÷íûé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Стиль2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3">
    <w:name w:val="Обычный +13 пт по центру"/>
    <w:basedOn w:val="Normal"/>
    <w:qFormat/>
    <w:pPr>
      <w:jc w:val="both"/>
    </w:pPr>
    <w:rPr>
      <w:sz w:val="24"/>
      <w:szCs w:val="24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widowControl w:val="false"/>
      <w:spacing w:before="0" w:after="0"/>
      <w:jc w:val="center"/>
    </w:pPr>
    <w:rPr>
      <w:b/>
      <w:sz w:val="28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211">
    <w:name w:val="Основной текст с отступом 21"/>
    <w:qFormat/>
    <w:pPr>
      <w:widowControl w:val="false"/>
      <w:suppressAutoHyphens w:val="true"/>
      <w:bidi w:val="0"/>
      <w:ind w:firstLine="708"/>
      <w:jc w:val="both"/>
    </w:pPr>
    <w:rPr>
      <w:rFonts w:ascii="Times New Roman" w:hAnsi="Times New Roman" w:eastAsia="Arial" w:cs="Courier New"/>
      <w:b/>
      <w:i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exact" w:line="360"/>
      <w:ind w:left="653" w:hanging="0"/>
      <w:jc w:val="both"/>
    </w:pPr>
    <w:rPr>
      <w:rFonts w:cs="Lucida Console"/>
      <w:sz w:val="28"/>
      <w:szCs w:val="24"/>
    </w:rPr>
  </w:style>
  <w:style w:type="paragraph" w:styleId="11">
    <w:name w:val="1 Знак Знак Знак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374"/>
      <w:jc w:val="both"/>
    </w:pPr>
    <w:rPr>
      <w:rFonts w:ascii="Arial Unicode MS" w:hAnsi="Arial Unicode MS" w:eastAsia="Arial Unicode MS"/>
      <w:sz w:val="24"/>
      <w:szCs w:val="24"/>
    </w:rPr>
  </w:style>
  <w:style w:type="paragraph" w:styleId="Header1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9">
    <w:name w:val="Основной текст129"/>
    <w:basedOn w:val="Normal"/>
    <w:qFormat/>
    <w:pPr>
      <w:shd w:fill="FFFFFF" w:val="clear"/>
      <w:spacing w:lineRule="exact" w:line="317" w:before="0" w:after="300"/>
      <w:ind w:hanging="340"/>
      <w:jc w:val="both"/>
    </w:pPr>
    <w:rPr>
      <w:color w:val="000000"/>
      <w:sz w:val="24"/>
      <w:szCs w:val="24"/>
      <w:lang w:val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Batang;Arial Unicode MS" w:cs="Courier New"/>
      <w:kern w:val="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Indent">
    <w:name w:val="Body Text Indent"/>
    <w:basedOn w:val="Normal"/>
    <w:qFormat/>
    <w:pPr>
      <w:ind w:firstLine="709"/>
      <w:jc w:val="both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4:47:00Z</dcterms:created>
  <dc:creator>user</dc:creator>
  <dc:description/>
  <cp:keywords/>
  <dc:language>en-US</dc:language>
  <cp:lastModifiedBy>Городилова Н.П.</cp:lastModifiedBy>
  <cp:lastPrinted>2013-08-06T11:27:00Z</cp:lastPrinted>
  <dcterms:modified xsi:type="dcterms:W3CDTF">2013-08-15T08:16:00Z</dcterms:modified>
  <cp:revision>41</cp:revision>
  <dc:subject/>
  <dc:title>Удмурт Элькунысь Можга ёросысь</dc:title>
</cp:coreProperties>
</file>