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ОТДЕЛ</w:t>
              <w:br/>
              <w:t>МУНИЦИПАЛЬНОГО ОБРАЗОВАНИЯ «МОЖГИНСКИЙ РАЙОН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>
                <w:bCs/>
                <w:sz w:val="22"/>
                <w:szCs w:val="22"/>
              </w:rPr>
              <w:t>МОЖГА  ЁРО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  КЫЛДЫТЭЛЭН ЭСКЕРОНЪ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 ЛЫДЪЯНЪЯ  </w:t>
            </w:r>
            <w:r>
              <w:rPr>
                <w:bCs/>
                <w:sz w:val="22"/>
                <w:szCs w:val="22"/>
              </w:rPr>
              <w:t>ЁЗЭТЭЗ</w:t>
            </w:r>
          </w:p>
        </w:tc>
      </w:tr>
    </w:tbl>
    <w:p>
      <w:pPr>
        <w:pStyle w:val="Heading4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rPr/>
      </w:pPr>
      <w:r>
        <w:rPr/>
        <w:t xml:space="preserve">   </w:t>
      </w:r>
      <w:r>
        <w:rPr/>
        <w:t>КОНТРОЛЬНО – СЧЕТНЫЙ  ОТДЕЛ</w:t>
      </w:r>
    </w:p>
    <w:p>
      <w:pPr>
        <w:pStyle w:val="Normal"/>
        <w:rPr/>
      </w:pPr>
      <w:r>
        <w:rPr/>
        <w:t xml:space="preserve">====================================================================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ое заключение на проект решения Совета депутатов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о внесении изменений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Решение «О бюджете муниципального образования «Можгинский</w:t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район»  на 2012 год и на плановый период  2013 и 2014 годов». </w:t>
      </w:r>
    </w:p>
    <w:p>
      <w:pPr>
        <w:pStyle w:val="Heading4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/>
      </w:pPr>
      <w:r>
        <w:rPr/>
        <w:t>г. Можга                                                                                                            3  июля 2012 год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>Настоящая экспертиза на проект решения Совета депутатов муниципального образования «Можгинский район»  проводится  в соответствии со ст. 157 Бюджетного кодекса Российской Федерации (далее - БК РФ), Уставом муниципального образования «Можгинский район», Положением о контрольно-счетном отделе муниципального образования «Можгинский район», утвержденного решением Совета депутатов муниципального образования «Можгинский район» (далее – районный  Совет депутатов) от 24.11.2011г.  № 37.6.</w:t>
      </w:r>
    </w:p>
    <w:p>
      <w:pPr>
        <w:pStyle w:val="Normal"/>
        <w:ind w:left="-360" w:firstLine="360"/>
        <w:jc w:val="both"/>
        <w:rPr/>
      </w:pPr>
      <w:r>
        <w:rPr/>
        <w:t>Целью настоящей экспертизы является  разработка рекомендаций для районного Совета депутатов  о принятии или об отказе в принятии решения о внесении изменений в решение «О бюджете муниципального образования «Можгинский район» на 2012 год и на плановый период 2013 и 2014 годов» от  24.11.2011г. № 37.2 (в ред. от 18.01.2012г. № 2.5, от 30.05.2012г. № 4.3) ( далее- Решение № 37.2). Проект решения поступил в контрольно-счетный отдел (далее – КСО) 29 июня 2012 года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По итогам проведенной экспертизы можно отметить следующее:</w:t>
      </w:r>
    </w:p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both"/>
        <w:rPr/>
      </w:pPr>
      <w:r>
        <w:rPr/>
        <w:t>1.  Проектом решения  районного Совета депутатов о внесении изменений в решение «О бюджете муниципального образования «Можгинский район» на 2012 год и на плановый период 2013 и 2014 годов» от  24.11.2011г. № 37.2 ( далее- проект Решения)  предполагаются изменения основных характеристик бюджета муниципального образования «Можгинский район»,  предлагаемые изменения  представлены в таблице:</w:t>
      </w:r>
    </w:p>
    <w:p>
      <w:pPr>
        <w:pStyle w:val="Normal"/>
        <w:ind w:left="-360" w:first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тыс.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180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№ 37.2 с учетом поправ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едставленного проекта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2012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/>
            </w:pPr>
            <w:r>
              <w:rPr>
                <w:sz w:val="20"/>
                <w:szCs w:val="20"/>
              </w:rPr>
              <w:t>прогнозируемый общий объем доходов бюджета</w:t>
            </w:r>
            <w:r>
              <w:rPr>
                <w:sz w:val="20"/>
                <w:szCs w:val="20"/>
                <w:lang w:eastAsia="en-US"/>
              </w:rPr>
              <w:t xml:space="preserve"> МО «Можгинский район», в т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е объем межбюджетных трансфертов, получаемых из бюджета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7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 5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4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 2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7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7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расходов бюджета, в т.ч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государственные расход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циональная обор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/>
            </w:pPr>
            <w:r>
              <w:rPr>
                <w:sz w:val="20"/>
                <w:szCs w:val="20"/>
              </w:rPr>
              <w:t>- национальная безопасность и правоохранительная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циональная экономик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о-коммунальное хозяй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а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льтура и кинематограф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дравоохране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ая политик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ая культура и спор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гос. и муниципального дол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бюджетные трансфер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88 921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 42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309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57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9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3 21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 951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 47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 022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6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 2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95 851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 490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309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7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5 055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 251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 83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 294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6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 5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+ 6 930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65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5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1 84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3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36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4 272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23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19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 3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  4 183,2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</w:t>
            </w:r>
            <w:r>
              <w:rPr>
                <w:sz w:val="20"/>
                <w:szCs w:val="20"/>
                <w:lang w:eastAsia="en-US"/>
              </w:rPr>
              <w:t>2013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/>
            </w:pPr>
            <w:r>
              <w:rPr>
                <w:sz w:val="20"/>
                <w:szCs w:val="20"/>
              </w:rPr>
              <w:t>прогнозируемый общий объем доходов бюджета</w:t>
            </w:r>
            <w:r>
              <w:rPr>
                <w:sz w:val="20"/>
                <w:szCs w:val="20"/>
                <w:lang w:eastAsia="en-US"/>
              </w:rPr>
              <w:t xml:space="preserve"> МО «Можгинский район»,  в т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 объем межбюджетных трансфертов, получаемых из бюджета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98,9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936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98,9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936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расходов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4 8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4 8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8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8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</w:t>
            </w:r>
            <w:r>
              <w:rPr>
                <w:sz w:val="20"/>
                <w:szCs w:val="20"/>
                <w:lang w:eastAsia="en-US"/>
              </w:rPr>
              <w:t>2014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/>
            </w:pPr>
            <w:r>
              <w:rPr>
                <w:sz w:val="20"/>
                <w:szCs w:val="20"/>
              </w:rPr>
              <w:t>прогнозируемый общий объем доходов бюджета</w:t>
            </w:r>
            <w:r>
              <w:rPr>
                <w:sz w:val="20"/>
                <w:szCs w:val="20"/>
                <w:lang w:eastAsia="en-US"/>
              </w:rPr>
              <w:t xml:space="preserve"> МО «Можгин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 объем межбюджетных трансфертов, получаемых из бюджета  Удмуртской Республ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297,3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9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297,3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7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расходо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 1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 1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2. Доходы бюджета увеличены за счет дополнительно поступивших средств из бюджета Удмуртской Республики:</w:t>
      </w:r>
    </w:p>
    <w:p>
      <w:pPr>
        <w:pStyle w:val="Normal"/>
        <w:ind w:left="-360" w:firstLine="360"/>
        <w:jc w:val="both"/>
        <w:rPr/>
      </w:pPr>
      <w:r>
        <w:rPr/>
        <w:t>- по распоряжению Правительства Удмуртской Республики от 28.05.2012г. № 447-р в сумме 2 500,0 тыс.руб. ( дотации на поддержку мер по обеспечению сбалансированности бюджетов муниципальных образований в Удмуртской Республике).</w:t>
      </w:r>
    </w:p>
    <w:p>
      <w:pPr>
        <w:pStyle w:val="Normal"/>
        <w:ind w:left="-360" w:firstLine="360"/>
        <w:jc w:val="both"/>
        <w:rPr/>
      </w:pPr>
      <w:r>
        <w:rPr/>
        <w:t>- в соответствии с Федеральным законом от 12.01.1995г. № 5-ФЗ «О ветеранах» и  от 24.11. 1995г. № 181-ФЗ «О социальной защите инвалидов в Российской Федерации»  дополнительно  из бюджета Удмуртской Республики выделены субвенции в сумме 9,9 тыс.руб.</w:t>
      </w:r>
    </w:p>
    <w:p>
      <w:pPr>
        <w:pStyle w:val="Normal"/>
        <w:ind w:left="-360" w:firstLine="360"/>
        <w:jc w:val="both"/>
        <w:rPr/>
      </w:pPr>
      <w:r>
        <w:rPr/>
        <w:t>- в соответствии с распоряжением Правительства Удмуртской Республики от 04.06.2012г. № 453-р «О предоставлении дотаций на поддержку мер по обеспечению сбалансированности бюджетов муниципальных образований в Удмуртской Республике» дополнительно выделено  Кватчинскому сельскому поселению   237,0 тыс.руб. (межбюджетные трансферты).</w:t>
      </w:r>
    </w:p>
    <w:p>
      <w:pPr>
        <w:pStyle w:val="Normal"/>
        <w:ind w:left="-360" w:firstLine="360"/>
        <w:jc w:val="both"/>
        <w:rPr/>
      </w:pPr>
      <w:r>
        <w:rPr/>
        <w:t>3. Проектом Решения предполагается расходы бюджета распределить следующим образом:</w:t>
      </w:r>
    </w:p>
    <w:p>
      <w:pPr>
        <w:pStyle w:val="Normal"/>
        <w:ind w:left="-360" w:firstLine="360"/>
        <w:jc w:val="both"/>
        <w:rPr/>
      </w:pPr>
      <w:r>
        <w:rPr/>
        <w:t>- на подготовку муниципальных учреждений социальной сферы к отопительному сезону 2012-2013 годов в сумме 2 500,0 тыс. руб., в т.ч.:</w:t>
      </w:r>
    </w:p>
    <w:p>
      <w:pPr>
        <w:pStyle w:val="Normal"/>
        <w:jc w:val="both"/>
        <w:rPr/>
      </w:pPr>
      <w:r>
        <w:rPr/>
        <w:t>дошкольные образовательные учреждения – 1 075,0 тыс.руб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32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 работ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нализации, замена оконных бло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як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ягкой кров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тч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ров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як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нализации, водопровода, замена входных гру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амичны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нализации, замена входных гру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г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ягкой кров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сюг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нализации, замена входных гру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нек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скатной кров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березняк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нализации, установка входных груп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завод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ото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яль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акс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ходных групп, ремонт кровли (стыки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учинский Д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на пищеблок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образовательные учреждения – 623,0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 работ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шин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ехнически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учин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ров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Кибьин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ров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Березняк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и входной групп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воложикьин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и входной группы, ремонт канализации в столов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тчин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як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и входной групп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Сюгаиль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як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, ремонт системы ото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Учинская школа-интерн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ров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ская СО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  <w:t>резерв – 142,0 тыс.руб.;</w:t>
      </w:r>
    </w:p>
    <w:p>
      <w:pPr>
        <w:pStyle w:val="Normal"/>
        <w:ind w:left="-360" w:firstLine="360"/>
        <w:jc w:val="both"/>
        <w:rPr/>
      </w:pPr>
      <w:r>
        <w:rPr/>
        <w:t>учреждения культуры (Маловоложикьинский ЦСДК, текущий ремонт кровли) – 300,0 тыс.руб.;</w:t>
      </w:r>
    </w:p>
    <w:p>
      <w:pPr>
        <w:pStyle w:val="Normal"/>
        <w:ind w:left="-360" w:firstLine="360"/>
        <w:jc w:val="both"/>
        <w:rPr/>
      </w:pPr>
      <w:r>
        <w:rPr/>
        <w:t xml:space="preserve">учреждения здравоохранения – 360,0 тыс. руб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14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стоимость работ 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часская участковая боль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кон и двер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учинская участковая боль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топления в прачечно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юринский Ф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омещ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сюгинский Ф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омещ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данский Ф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то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</w:tbl>
    <w:p>
      <w:pPr>
        <w:pStyle w:val="Normal"/>
        <w:ind w:left="-360" w:firstLine="360"/>
        <w:jc w:val="both"/>
        <w:rPr/>
      </w:pPr>
      <w:r>
        <w:rPr/>
      </w:r>
    </w:p>
    <w:p>
      <w:pPr>
        <w:pStyle w:val="TextBodyIndent"/>
        <w:spacing w:before="0" w:after="0"/>
        <w:ind w:left="-360" w:firstLine="360"/>
        <w:jc w:val="both"/>
        <w:rPr/>
      </w:pPr>
      <w:r>
        <w:rPr/>
        <w:t>- за счет остатков средств  по состоянию на 01.01.2012г. проектом Решения предполагается направить федеральные целевые денежные средства в сумме 4 183,2 тыс.руб. на осуществление мероприятий в соответствии с  Федеральным законом от 12.01.1995г. № 5-ФЗ «О ветеранах» и  от 07.05.2008 г. № 714-ФЗ «Об обеспечении жильем ветеранов Великой Отечественной войны 1941-1945 годов» (уведомление по расчетам между бюджетами от Министерства строительства, архитектуры и жилищной политики УР от 11.03.2012г. № 31-Ф).</w:t>
      </w:r>
    </w:p>
    <w:p>
      <w:pPr>
        <w:pStyle w:val="TextBodyIndent"/>
        <w:spacing w:before="0" w:after="0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  <w:t>4. Предложенные изменения в Решение № 37.2 отражены в проекте Решения в текстовой части подпункта 1 пункта 20 и  в приложениях: 1-доходы, 1-расходы, прогнозируемые источники внутреннего финансирования дефицита бюджета (приложение 2),</w:t>
      </w:r>
      <w:r>
        <w:rPr>
          <w:bCs/>
        </w:rPr>
        <w:t xml:space="preserve"> </w:t>
      </w:r>
      <w:r>
        <w:rPr/>
        <w:t>ведомственная классификация расходов бюджета  на 2012 год (приложение 6), предельные ассигнования  из бюджета МО «Можгинский район» на 2011 год по</w:t>
      </w:r>
      <w:r>
        <w:rPr>
          <w:sz w:val="22"/>
          <w:szCs w:val="22"/>
        </w:rPr>
        <w:t xml:space="preserve"> разделам и  подразделам, целевым статьям и видам</w:t>
      </w:r>
      <w:r>
        <w:rPr/>
        <w:t xml:space="preserve"> расходов функциональной классификации расходов бюджетов Российской Федерации (приложение 8), распределение субвенций из фонда компенсаций Удмуртской Республики на 2012 год (приложение 17), и дополнено приложением 21 «Распределение расходов бюджета муниципального образования «Можгинский район» по разделам и подразделам функциональной классификации расходов бюджетов Российской Федерации на 2012 год.</w:t>
      </w:r>
    </w:p>
    <w:p>
      <w:pPr>
        <w:pStyle w:val="TextBodyIndent"/>
        <w:spacing w:before="0" w:after="0"/>
        <w:ind w:left="-360" w:firstLine="360"/>
        <w:jc w:val="both"/>
        <w:rPr/>
      </w:pPr>
      <w:r>
        <w:rPr/>
        <w:t xml:space="preserve">5. На основании письма начальника отдела социальной защиты населения в Можгинском районе Администрацией муниципального образования «Можгинский район» принято решение об увеличении объемов финансирования в 2012 году  муниципальной целевой программы «Забота на 2011-2015 годы» на сумму 30,0 тыс.руб. и выделить денежные средства неработающим пенсионерам и инвалидам (одиноким) в связи с газификацией жилых домов и квартир. В связи с чем, проектом Решения предлагается уменьшить объем средств, утвержденных на исполнение районной целевой программы «Административная реформа в муниципальном образовании «Можгинский район» на 2011-2012 годы» на сумму 30,0 тыс.руб. (приложение 12 к проекту Решения).   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</w:p>
    <w:p>
      <w:pPr>
        <w:pStyle w:val="Normal"/>
        <w:ind w:left="-360" w:right="-185" w:firstLine="360"/>
        <w:jc w:val="both"/>
        <w:rPr/>
      </w:pPr>
      <w:r>
        <w:rPr/>
        <w:t>По результатам рассмотрения и проведения экспертизы установлено что, поправки, предусматривающие увеличение отдельных направлений расходов бюджета муниципального образования «Можгинский район» содержат указание на дополнительный источник доходов бюджета.</w:t>
      </w:r>
    </w:p>
    <w:p>
      <w:pPr>
        <w:pStyle w:val="Normal"/>
        <w:ind w:left="-360" w:right="-185" w:firstLine="360"/>
        <w:jc w:val="both"/>
        <w:rPr/>
      </w:pPr>
      <w:r>
        <w:rPr/>
        <w:t xml:space="preserve">Проект Решения, представленный на рассмотрение, подготовлен в рамках действующего бюджетного законодательства с учетом пункта 3 ст. 232 БК РФ, в нём соблюдён принцип сбалансированности бюджетов (статья 33 БК РФ).                </w:t>
      </w:r>
    </w:p>
    <w:p>
      <w:pPr>
        <w:pStyle w:val="Normal"/>
        <w:ind w:left="-360" w:right="-185" w:firstLine="360"/>
        <w:jc w:val="both"/>
        <w:rPr>
          <w:color w:val="FF6600"/>
        </w:rPr>
      </w:pPr>
      <w:r>
        <w:rPr/>
        <w:t>Контрольно - счетный отдел рекомендует  принять  проект Решения о внесении изменений  в Решение  Совета депутатов муниципального образования «Можгинский район» от 24.11.2011г. № 37.2  «О бюджете муниципального образования «Можгинский район» на 2012 год и на плановый период 2013 и 2014 годов»,  поскольку представленный на экспертизу проект Решения соответствует требованиям Бюджетного кодекса Российской Федерации.</w:t>
      </w:r>
    </w:p>
    <w:p>
      <w:pPr>
        <w:pStyle w:val="Normal"/>
        <w:ind w:left="-360" w:hanging="0"/>
        <w:rPr>
          <w:color w:val="FF6600"/>
        </w:rPr>
      </w:pPr>
      <w:r>
        <w:rPr>
          <w:color w:val="FF6600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едседатель контрольно-счетного отдела                                                           Т.А. Пантелеева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Результат экспертизы отпечатан в 3 -х экземплярах.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1 экз. - в дело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2 экз. –  в районный Совет депутатов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3 экз. - в Управление финансов Администрации МО «Можгинский район»</w:t>
      </w:r>
    </w:p>
    <w:p>
      <w:pPr>
        <w:pStyle w:val="TextBody"/>
        <w:ind w:left="-36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ind w:left="-360" w:hanging="0"/>
        <w:jc w:val="both"/>
        <w:rPr/>
      </w:pPr>
      <w:r>
        <w:rPr>
          <w:sz w:val="16"/>
          <w:szCs w:val="16"/>
        </w:rPr>
        <w:t>Три  экземпляра акта на 2 листах  без приложений  для ознакомления  и подписания получили: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  <w:t>Начальник отдела организационно - кадровой работы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  <w:t>аппарата Главы  МО «Можгинский район», Совета депутатов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 Администрации района  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-357" w:hanging="0"/>
        <w:jc w:val="both"/>
        <w:rPr/>
      </w:pPr>
      <w:r>
        <w:rPr>
          <w:sz w:val="16"/>
          <w:szCs w:val="16"/>
        </w:rPr>
        <w:t xml:space="preserve">«03» июля  2012 года  ____________________________  Н.П. Городилова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-3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м. главы Администрации района по финансовым вопросам - 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начальник Управления финансов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>«03 » июля   2012 года ___________________________  Г.Т. Мартьян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2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7:00Z</dcterms:created>
  <dc:creator>user02</dc:creator>
  <dc:description/>
  <cp:keywords/>
  <dc:language>en-US</dc:language>
  <cp:lastModifiedBy>User</cp:lastModifiedBy>
  <cp:lastPrinted>2012-07-05T14:24:00Z</cp:lastPrinted>
  <dcterms:modified xsi:type="dcterms:W3CDTF">2012-07-05T12:05:00Z</dcterms:modified>
  <cp:revision>59</cp:revision>
  <dc:subject/>
  <dc:title>Удмурт Элькунысь Можга ёросысь</dc:title>
</cp:coreProperties>
</file>