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ешению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О «Можгинский район»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04 апреля 2018 года № 16.6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center"/>
        <w:rPr/>
      </w:pPr>
      <w:r>
        <w:rPr>
          <w:b/>
          <w:sz w:val="24"/>
          <w:szCs w:val="24"/>
        </w:rPr>
        <w:t>о результатах деятельности Администрации муниципального образования «Можгинский район» в 2017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решите представить Вам результаты работы Администрации района по основным направлениям муниципальной политики в Можгинском райо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тановлюсь на основных событиях и достижениях прошедшего год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017 год стал для Можгинского района годом новых возможностей и больших планов на будущее.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целях эффективного осуществления полномочий по решению вопросов местного значения, предусмотренных ст. 14,15 ФЗ № 131-ФЗ «Об общих принципах организации местного самоуправления в Российской Федерации» нашим муниципальным образованием «Можгинский район»  заключены соглашения о передаче части своих полномочий на уровень поселений и принятие части полномочий поселений. 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Так, решением Совета депутатов муниципального образования «Можгинский район» от 14.12.2017 года №14.2  </w:t>
      </w:r>
      <w:r>
        <w:rPr/>
        <w:t xml:space="preserve">передана часть полномочий  </w:t>
      </w:r>
      <w:r>
        <w:rPr>
          <w:color w:val="000000"/>
        </w:rPr>
        <w:t xml:space="preserve">Администрации </w:t>
      </w:r>
      <w:r>
        <w:rPr/>
        <w:t xml:space="preserve">муниципального образования «Можгинский район» по решению вопросов местного </w:t>
      </w:r>
      <w:r>
        <w:rPr>
          <w:color w:val="000000"/>
        </w:rPr>
        <w:t xml:space="preserve">значения по дорожной деятельности в части содержания автомобильных дорог местного значения в границах населенных пунктов поселений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Можгинский район» приняла к осуществлению отдельные полномочия по решению вопросов местного значения муниципальных образований - сельских поселений, входящих в состав Можгинского района   в част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составления и рассмотрения проекта бюджета поселения, исполнения бюджета поселения, осуществления контроля  за  его исполнением, составления отчета об исполнении бюджета поселения;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оздания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казания поддержки гражданам и их объединениям, участвующим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хране общественного поряд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создания условий для деятельности народных дружин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мер по противодействию коррупции в границ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беспечения проживающих в поселении и нуждающихся в жилых помещениях малоимущих граждан жилыми помещениями, организации строительства и содержания  муниципального жилищного жилого фонда, осуществления муниципального жилищного контроля, а также иных полномочий органов местного  самоуправления в соответствии с жилищ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разрешений на строительство (за  исключением случаев, предусмотренных Градостроительным 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 строительства, расположенных на территор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к видно из перечня, принятые полномочия почти все связаны с оказанием услуг населению.</w:t>
      </w:r>
    </w:p>
    <w:p>
      <w:pPr>
        <w:pStyle w:val="Normal"/>
        <w:spacing w:before="280" w:after="280"/>
        <w:ind w:firstLine="225"/>
        <w:jc w:val="both"/>
        <w:rPr>
          <w:color w:val="000000"/>
        </w:rPr>
      </w:pPr>
      <w:r>
        <w:rPr>
          <w:color w:val="000000"/>
        </w:rPr>
        <w:t>Конечно, пока  у нас не подписываются соглашения о межмуниципальном сотрудничестве, но в вопросах организации досуга и обеспечения населения услугами культуры в целях исполнения полномочий сельских поселений и полномочий района, осуществляется концертное обслуживание населения: проходят межпоселенческие обменные концерты и тематические программы. По инициативе Администрации района, Управления культуры, спорта и молодежи  проводятся «Праздники деревень», оказывается практическая и консультативная помощь директорам сельских домов культуры, главам сельских поселений по вопросам организации деятельности учреждений культуры и библиотек.</w:t>
      </w:r>
    </w:p>
    <w:p>
      <w:pPr>
        <w:pStyle w:val="Style15"/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Осуществляя взаимодействие с сельскими Советами   используем различные формы работы, приоритетными из которых являются оказание  методической и практической  помощи,  участие  сельских депутатов в работе  сессий районного  Совета,  обучающие семинары,  мотивирование,  проведение совместных мероприятий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color w:val="000000"/>
        </w:rPr>
        <w:t xml:space="preserve">    </w:t>
      </w:r>
      <w:r>
        <w:rPr>
          <w:rStyle w:val="StrongEmphasis"/>
          <w:b w:val="false"/>
          <w:color w:val="000000"/>
        </w:rPr>
        <w:t>10 сентября 2017 года состоялись досрочные выборы Главы Удмуртской Республики и депутатов Государственного Совета Удмуртской Республики. Мы сумели обеспечить свободное волеизъявление наших жителей, которые в свою очередь проголосовали за достойных кандидатов, тем самым показав</w:t>
      </w:r>
      <w:r>
        <w:rPr/>
        <w:t xml:space="preserve"> высокие результаты  - по выборам Главы Удмуртской  Республики  явка составила 53,9%.  За Бречалова  Александра  Владимировича  проголосовало  80,79%  принявших участие можгинских избирателей, а наши депутаты Государственного Совета УР: Вершинин А.П. и Сидоров С.А.,  имеют самые  весомые мандат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 xml:space="preserve">         </w:t>
      </w:r>
      <w:r>
        <w:rPr>
          <w:color w:val="222222"/>
        </w:rPr>
        <w:t>Наша деятельность нашла оценку, как в республике, так и за ее пределами.</w:t>
      </w:r>
    </w:p>
    <w:p>
      <w:pPr>
        <w:pStyle w:val="Normal"/>
        <w:jc w:val="both"/>
        <w:rPr/>
      </w:pPr>
      <w:r>
        <w:rPr>
          <w:color w:val="000000"/>
        </w:rPr>
        <w:t>17 июня 2017 года на территории МО «Можгинский район» проведен республиканский праздник «Гербер»</w:t>
      </w:r>
      <w:r>
        <w:rPr>
          <w:color w:val="222222"/>
        </w:rPr>
        <w:t xml:space="preserve">, </w:t>
      </w:r>
      <w:r>
        <w:rPr>
          <w:b/>
          <w:bCs/>
          <w:color w:val="222222"/>
        </w:rPr>
        <w:t> </w:t>
      </w:r>
      <w:r>
        <w:rPr>
          <w:color w:val="222222"/>
        </w:rPr>
        <w:t xml:space="preserve">который собрал более 14 тысяч человек. </w:t>
      </w:r>
      <w:r>
        <w:rPr/>
        <w:t>На празднике представителями бизнеса было представлено более 100 торговых точек. Работали тематические площадки и реализована оригинальная сувенирная продукц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8 октября 2017 года совместно с Администрацией  г. Можги проведена ярмарка- продажа сельскохозяйственной продукции на территории г. Можги. Приняли участие сельхозпредприятия и представители КФХ Можгинского район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-13 октября 2017 года состоялся Всероссийский форум для предпринимателей «Территория бизнеса-территория жизни». На форуме был представлен проект Администрации МО «Можгинский район» среди муниципальных образований «Успешная практика поддержки предпринимательства и улучшения инвестиционного климата». В форуме приняли участие представители бизнеса: Фаизов И. М., Зорин С. Ю., Блинов Д. 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8-19 октября 2017 года руководители сельхозпредприятий СПК «Держава» и СПК «Родина» приняли участие в конференции «Создание высокопроизводительных рабочих мест – стратегия роста для России». Целью проведения конференции - организация широкой общественной дискуссии по теме создание высокопроизводительных рабочих мест в Удмуртии.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/>
        <w:t>На официальном сайте МО «Можгинский район» создан раздел «инвестиционная привлекательность МО». Размещена карта инвестиционных возможностей МО «Можгинский район», с целью привлечения инвесторов, обновлены  инвестиционные площадки , нормативно-правовая база РФ и УР. На официальном сайте МО «Можгинский район» создан раздел «Сделано в Можгинском районе», где размещена информация. Разработан проект Инвестиционного паспорта МО «Можгинский район»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Благодаря оперативной работе специалистов отделов  </w:t>
      </w:r>
      <w:r>
        <w:rPr/>
        <w:t xml:space="preserve">по строительству, транспорту и связи, имущественных отношений и управления муниципальной собственностью </w:t>
      </w:r>
      <w:r>
        <w:rPr>
          <w:color w:val="000000"/>
        </w:rPr>
        <w:t>8 декабря  2017 года в Каксинском сельском доме культуры открыли антенно-мачтовое сооружение, что позволило обеспечить качественную связь жителям района. В ближайшее время  ёще несколько населенных пунктов Можгинского района получат хорошую голосовую связь и высокоскоростной интернет в рамках совместного проекта Правительства Республики и сотовых операторов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"Нам дорого всё, что связано с ЗАГСом" под таким названием 18 октября 2017 года в Малосюгинском Центральном доме культуры прошло торжественное мероприятие, посвященное 100-летнему юбилею органов ЗАГС России с приглашением ветеранов – работников сельских Советов, исполняющих функции по государственной регистрации актов гражданского состояния до 1998 года.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Удовлетворенность граждан качеством и доступностью государственных услуг в сфере государственной регистрации актов гражданского состояния составила 98,8 % от числа опрошенных, это на 13,8% больше от  запланированного показателя. За последние 5 лет наблюдается уменьшение количества зарегистрированных актов гражданского состояния. Отрицательный естественный прирост населения составил 110 человек. Снижение рождаемости в районе обусловлено прежде всего малочисленностью лиц репродуктивного возраста, родившихся в 90-е годы, миграция молодого населения в города и другие регионы. Возможность регистрации рождения ребенка в отделах (Управлениях) ЗАГС по фактическому месту рождения ребенка в г.Можга и г.Ижевске также уменьшают количество регистраций рождений по месту жительства родителе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ожгинский район всегда был интересен и привлекателен для туристов. На территории района работает четыре туристических маршрута. В 2017 году открыт социальный туристический проект под названием «Можгинская земля православная», направленный духовно-нравственное воспитание детей и молодежи.</w:t>
      </w:r>
    </w:p>
    <w:p>
      <w:pPr>
        <w:pStyle w:val="Normal"/>
        <w:tabs>
          <w:tab w:val="clear" w:pos="708"/>
          <w:tab w:val="left" w:pos="180" w:leader="none"/>
        </w:tabs>
        <w:ind w:right="194" w:firstLine="14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Реализация молодежной политики в районе осуществляется через </w:t>
      </w:r>
      <w:r>
        <w:rPr/>
        <w:t xml:space="preserve">15 Советов молодежи и 22 уполномоченных, работающих в клубных учреждениях района. С целью методической помощи в организации работы с молодежью для уполномоченных в 2017 году проведено 7 семинаров. </w:t>
      </w:r>
    </w:p>
    <w:p>
      <w:pPr>
        <w:pStyle w:val="Normal"/>
        <w:shd w:fill="FFFFFF" w:val="clear"/>
        <w:spacing w:before="0" w:after="60"/>
        <w:ind w:right="141" w:firstLine="426"/>
        <w:jc w:val="both"/>
        <w:rPr/>
      </w:pPr>
      <w:r>
        <w:rPr/>
        <w:t>В соответствии с положением о Молодежном парламенте муниципального образования «Можгинский район», 31 октября 2017 года состоялись выборы в Молодежный парламент МО «Можгинский район» 4 созыва. На выборы было заявлено 27 кандидатов. Но только 15 человек прошли в Молодёжный парламент района 4 созыва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60"/>
        <w:ind w:right="141" w:firstLine="426"/>
        <w:jc w:val="both"/>
        <w:rPr>
          <w:color w:val="000000"/>
        </w:rPr>
      </w:pPr>
      <w:r>
        <w:rPr>
          <w:color w:val="000000"/>
        </w:rPr>
        <w:t>В 2017   году был запущен новый вид мероприятий. Каждый четверг недели, в сельских домах культуры, с августа по декабрь месяц проводилась  Игротека по настольным играм «Играем Вместе с Нами», цель которой - проведение досуга, вовлечение молодежи Можгинского района в возрасте от 14 до 35 лет в социальную и творческую активность посредствам проведения Фестиваля по настольным играм. Пропаганда здорового образа жизни. За время проведения этих игротек, в мероприятие приняли участие свыше 400 челове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Работа по формированию и активному внедрению здорового образа жизни в районе носит комплексный характер. Все спортивные достижения являются результатом сотрудничества сектора по физической культуре и спорту с органами местного самоуправления. В 2017 году проведено 42  районных спортивных мероприятия, где приняло участие 7642 спортсмена. Самым массовыми были 25-е летние и 20-е  зимние игры Можгинского района, турниры по хоккею, на приз сельхозпредприятий и «Золотая шайба».  Спортсмены района приняли участие более чем 23 в республиканских соревнованиях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нтерес к занятиям физкультурой  у населения растет. Внедряются новые формы работы. Впервые на территории района проведен турнир по уличному баскетболу «Оранжевый мяч», в котором приняли участие 8 команд, и республиканский фестиваль оздоровительного туризма «Кругосветка Удмуртии», в которой приняли участие более 200 человек. У нас имеются прекрасные спортивные залы, которые могли бы открыть новые перспективы для молодежи в вопросах роста спортивных достижений и формирования здорового образа жизни, но мы не используем максимально имеющиеся ресурс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дним из новых направлений работы является поэтапное внедрение комплекса ГТО. Среди сельских районов Удмуртии наш район находится на  14 месте по внедрению ГТО в массы. Всего в выполнении нормативов ГТО приняло участие – 5200 человек, из низ 60  получили золотые знаки, 14 серебряный знак, 9 бронзовый.</w:t>
      </w:r>
    </w:p>
    <w:p>
      <w:pPr>
        <w:pStyle w:val="Normal"/>
        <w:ind w:firstLine="708"/>
        <w:jc w:val="both"/>
        <w:rPr/>
      </w:pPr>
      <w:r>
        <w:rPr/>
        <w:t>В рамках реализации социальной политики меры социальной поддержки (помощи), социальные выплаты получили 71 семья на общую сумму 157 тыс. руб.</w:t>
      </w:r>
    </w:p>
    <w:p>
      <w:pPr>
        <w:pStyle w:val="Normal"/>
        <w:ind w:firstLine="708"/>
        <w:jc w:val="both"/>
        <w:rPr/>
      </w:pPr>
      <w:r>
        <w:rPr/>
        <w:t xml:space="preserve">Особое внимание уделяется социальной защите людей старшего поколения. Ежемесячные денежные выплаты получают  2038 ветеранов, органы социальной защиты осуществляют заботу о 119 недееспособных гражданах,  915 граждан  пожилого возраста воспользовались услугами Комплексного  центра социального обслуживания населения района. </w:t>
      </w:r>
    </w:p>
    <w:p>
      <w:pPr>
        <w:pStyle w:val="Rtejustify"/>
        <w:shd w:fill="FFFFFF" w:val="clear"/>
        <w:spacing w:before="0" w:after="12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Особо следует остановиться на использовании в межмуниципальном взаимодействии современных информационно-коммуникационных технологий. Интернет сегодня активно входит во все сферы современной жизни, в том числе в сферу муниципального управления. В связи с возрастающими потребностями в улучшении условий, комфортности и качества жизни населения важное значение, особенно на уровне муниципальных образований, приобретает предоставление различных видов услуг через  </w:t>
      </w:r>
      <w:r>
        <w:rPr/>
        <w:t>созданные в 9 сельских поселениях специальные территориально обособленные подразделения, или сокращенно ТОСП. Поскольку главное для нас  - это доступность для населения и удобство получения государственных и муниципальных услуг в режиме «одного окна», то такие офисы дают возможность гражданам получать услуги в максимально короткий срок и непосредственно в населенном пункте по месту проживания, без выезда в районный центр.</w:t>
      </w:r>
    </w:p>
    <w:p>
      <w:pPr>
        <w:pStyle w:val="Rtejustify"/>
        <w:shd w:fill="FFFFFF" w:val="clear"/>
        <w:spacing w:before="0" w:after="120"/>
        <w:jc w:val="both"/>
        <w:rPr/>
      </w:pPr>
      <w:r>
        <w:rPr/>
        <w:t>В настоящее время, на базе ТОСПов, в рамках заключенных соглашений с различными ведомствами федерального, регионального и муниципального уровня, предоставляется 53 государственных и муниципальных  услуг. В основном, ТОСПы располагаются в зданиях администраций сельских поселений. По данным АИС МФЦ,  за 2017 года в офисы ТОСП  поступило более  7 тыс. обращений жителей района, что свидетельствует об их востребованности среди населения. Самое большое количество оказанных услуг в МО «Большеучинское» - 1552 обращения, но и самое маленькое в МО «Большекибьинское»  - 297 обращений, это говорит о том, что население, проживающей на данной территории, мало  информировано о деятельности местной администрации в сфере предоставления муниципальных услуг, недостаточная информационная открытость, а порой и информационная закрытость органов местного самоуправления, отсутствие должной обратной связи. Все это негативно сказывается на качестве предоставляемых населению муниципальных и государственных услуг.</w:t>
      </w:r>
    </w:p>
    <w:p>
      <w:pPr>
        <w:pStyle w:val="Style16"/>
        <w:ind w:firstLine="709"/>
        <w:jc w:val="both"/>
        <w:rPr/>
      </w:pPr>
      <w:r>
        <w:rPr>
          <w:rFonts w:eastAsia="Calibri"/>
        </w:rPr>
        <w:t xml:space="preserve">По вопросам защиты населения и территории муниципального образования «Можгинский район» от чрезвычайных ситуаций учреждениями, организациями и Администрацией района было проведено 12 </w:t>
      </w:r>
      <w:r>
        <w:rPr/>
        <w:t>командно-штабных учений, занятий и тренировок</w:t>
      </w:r>
      <w:r>
        <w:rPr>
          <w:rFonts w:eastAsia="Calibri"/>
        </w:rPr>
        <w:t>.</w:t>
      </w:r>
      <w:r>
        <w:rPr/>
        <w:t xml:space="preserve"> Продолжалась работа по совершенствованию качества работы добровольных пожарных, на сегодняшний день в Можгинском районе создано 15 добровольных пожарных команд и дружин, в состав которых входит 18 единиц техники и 452 добровольных пожарных.</w:t>
      </w:r>
      <w:r>
        <w:rPr>
          <w:b/>
          <w:bCs/>
        </w:rPr>
        <w:t xml:space="preserve">  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Органом повседневного управления Можгинского районного звена предупреждения и ликвидации чрезвычайных ситуаций </w:t>
      </w:r>
    </w:p>
    <w:p>
      <w:pPr>
        <w:pStyle w:val="Style16"/>
        <w:jc w:val="both"/>
        <w:rPr/>
      </w:pPr>
      <w:r>
        <w:rPr>
          <w:bCs/>
        </w:rPr>
        <w:t xml:space="preserve">является единая дежурно-диспетчерская служба муниципального образования «Можгинский район» </w:t>
      </w:r>
      <w:r>
        <w:rPr>
          <w:b/>
          <w:bCs/>
        </w:rPr>
        <w:t xml:space="preserve">   </w:t>
      </w:r>
      <w:r>
        <w:rPr>
          <w:bCs/>
        </w:rPr>
        <w:t>(ЕДДС).</w:t>
      </w:r>
      <w:r>
        <w:rPr>
          <w:b/>
          <w:bCs/>
        </w:rPr>
        <w:t xml:space="preserve"> </w:t>
      </w:r>
      <w:r>
        <w:rPr>
          <w:bCs/>
        </w:rPr>
        <w:t>В    2017  году в ЕДДС поступило более 2 тысяч звонков от населения о различных авариях и происшествиях. За 2017 год произошло: 10 аварий на системе водоснабжения, 49 аварийных отключений электроснабжения, 29 пожаров в частном секторе, более 50 дорожно-транспортных происшествий (26 с погибшими и пострадавшими). Обо всех происшествиях ЕДДС своевременно информировало силы и средства службы и организаций в полномочия, которых входит ликвидация данных аварийных ситуаций.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Calibri"/>
          <w:bCs/>
        </w:rPr>
        <w:t xml:space="preserve">Результатом нашей с вами работы является получение населением своевременно и полном объеме государственных и муниципальных услуг.          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color w:val="000000"/>
        </w:rPr>
        <w:t xml:space="preserve">      </w:t>
      </w:r>
      <w:r>
        <w:rPr>
          <w:color w:val="000000"/>
        </w:rPr>
        <w:t>По сравнению с прошлым годом, значительно увеличилось количество обращений граждан по жилищно-коммунальным вопросам – 115 обращений (на 15,7 % больше, чем в прошлом году), проблемы коммунальной сферы находят отражение в обращениях по вопросам предоставления услуг отопления, водоснабжения, содержание и устройства канализационных систем, электроснабжения, санитарного состояния и благоустройства.</w:t>
      </w:r>
    </w:p>
    <w:p>
      <w:pPr>
        <w:pStyle w:val="Style15"/>
        <w:shd w:fill="FFFFFF" w:val="clear"/>
        <w:spacing w:before="75" w:after="75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целом анализ обращений по вопросам жилищно-коммунального хозяйства отражает насколько важно решение проблем, возникающих в данной сфере: обеспечение нормального функционирования всех систем и создание условий для проживания.</w:t>
      </w:r>
    </w:p>
    <w:p>
      <w:pPr>
        <w:pStyle w:val="Style15"/>
        <w:shd w:fill="FFFFFF" w:val="clear"/>
        <w:spacing w:before="75" w:after="75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оводимый анализ поступивших обращений выявил, насколько возрастает с каждым годом актуальность вопроса землепользования. По сравнению с прошлым годом, число земельных вопросов значительно выросло. Если в 2016 году было 41 обращений, что составляло 19,2 % от всех поступивших за год, то в 2017 году эти цифры выросли до 74 (или 29,1 %). Такой возрастающий интерес к земле объясним так, что граждане стремятся узаконить право на землю и получить дополнительные участки для использования под индивидуальное жилищное строительство, для ведения личного подсобного хозяйства. Установление границ земельных участков, зачастую определяет взаимоотношения между соседями, в связи с этим поступают обращения о несогласии с выделением земельных участков, о проведении проверки целевого использования земли.</w:t>
      </w:r>
    </w:p>
    <w:p>
      <w:pPr>
        <w:pStyle w:val="Style15"/>
        <w:shd w:fill="FFFFFF" w:val="clear"/>
        <w:spacing w:before="75" w:after="7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За отчетный период поступило 71  обращение по вопросам оказания материальной помощи гражданам по различным причинам, из них по 2 обращениям отказано, в связи с превышением среднедушевого дохода. Материальная помощь гражданам оказана на общую сумму 157 000 рублей. </w:t>
      </w:r>
    </w:p>
    <w:p>
      <w:pPr>
        <w:pStyle w:val="Style15"/>
        <w:shd w:fill="FFFFFF" w:val="clear"/>
        <w:spacing w:before="75" w:after="7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2017 году в органы местного самоуправления муниципального образования «Можгинский район» поступило 29 коллективных обращений, по сравнению с прошлым годом на 17 обращений больше. Такие обращения поступали из муниципальных образований «Горнякское», «Большеучинское», «Сюгаильское», «Маловоложикьинское», «Мельниковское», «Можгинское», «Большепудгинское», «Кватчинское», «Нышинское», «Пычасское».</w:t>
      </w:r>
    </w:p>
    <w:p>
      <w:pPr>
        <w:pStyle w:val="Style15"/>
        <w:shd w:fill="FFFFFF" w:val="clear"/>
        <w:spacing w:before="75" w:after="75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Анализ данных обращений показывает, что жителей интересует самый разнообразный спектр вопросов, но основной тематикой  являются вопросы благоустройства населенных пунктов, ремонта дорог и установка дорожных знаков, уличного освещения, жилищно-коммунального облуживания, оказания материальной помощи, землепользования, организации пассажирских перевозок и т.д. </w:t>
      </w:r>
    </w:p>
    <w:p>
      <w:pPr>
        <w:pStyle w:val="Style17"/>
        <w:shd w:fill="FFFFFF" w:val="clear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ой из мер профилактики коррупции является антикоррупционная экспертиза  нормативных правовых актов и их проектов, которая ведется Управлением документационного обеспе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района и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в соответствии с требованиями федеральных законов «О противодействии коррупции», «Об антикоррупционной экспертизе нормативных правовых актов и их проектов». </w:t>
      </w:r>
      <w:r>
        <w:rPr>
          <w:rFonts w:cs="Times New Roman" w:ascii="Times New Roman" w:hAnsi="Times New Roman"/>
          <w:color w:val="000000"/>
          <w:sz w:val="24"/>
          <w:szCs w:val="24"/>
        </w:rPr>
        <w:t>За 2017 год проведена антикоррупционная экспертиза 1309 (Одна тысяча триста девять) нормативных правовых актов муниципального образования «Можгинский район».</w:t>
      </w:r>
    </w:p>
    <w:p>
      <w:pPr>
        <w:pStyle w:val="Style17"/>
        <w:shd w:fill="FFFFFF" w:val="clear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фициальном сайте муниципального образования «Можгинский район» создан специальный раздел, посвященный противодействию коррупции, где размещается информация о работе по данному направлению деятельности, работает электронный почтовый ящик «НЕТ коррупции»</w:t>
      </w:r>
      <w:r>
        <w:rPr>
          <w:rFonts w:cs="Times New Roman" w:ascii="Times New Roman" w:hAnsi="Times New Roman"/>
          <w:color w:val="000000"/>
          <w:sz w:val="24"/>
          <w:szCs w:val="24"/>
        </w:rPr>
        <w:t>. Предложений и замечаний  в почтовый ящик в течение года не поступал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ind w:firstLine="708"/>
        <w:jc w:val="both"/>
        <w:rPr/>
      </w:pPr>
      <w:r>
        <w:rPr/>
        <w:t>Подводя итоги 2017 года, хочу выразить глубокую благодарность и признательность всем руководителям общественных объединений и политических партий, главам поселений  и руководителям всех уровней за поддержку.</w:t>
      </w:r>
    </w:p>
    <w:p>
      <w:pPr>
        <w:pStyle w:val="Normal"/>
        <w:ind w:firstLine="708"/>
        <w:jc w:val="both"/>
        <w:rPr/>
      </w:pPr>
      <w:r>
        <w:rPr/>
        <w:t>Большая роль в решении вопросов местного значения сегодня принадлежит  депутатскому корпусу. От активности, компетентности депутатов всех уровней сегодня зависит социально – экономический статус района и эффективное решение поставленных задач.</w:t>
      </w:r>
    </w:p>
    <w:p>
      <w:pPr>
        <w:pStyle w:val="Normal"/>
        <w:ind w:firstLine="708"/>
        <w:jc w:val="both"/>
        <w:rPr/>
      </w:pPr>
      <w:r>
        <w:rPr/>
        <w:t>За последние годы в нашем Можгинском районе сложилась хорошая практика совместной работы депутатов представительных органов без разделения по политическим взглядам и идеологии. Работая в команде, нам удалось решить много важных вопросов. Уверен, что в нынешнем году мы сумеем сохранить этот командный дух, и продолжим эффективно работать в интересах наших жителей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71" w:leader="none"/>
      </w:tabs>
      <w:ind w:left="1134" w:hanging="0"/>
      <w:outlineLvl w:val="5"/>
    </w:pPr>
    <w:rPr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6"/>
      <w:szCs w:val="26"/>
    </w:rPr>
  </w:style>
  <w:style w:type="paragraph" w:styleId="21">
    <w:name w:val="Тема2"/>
    <w:basedOn w:val="Normal"/>
    <w:qFormat/>
    <w:pPr>
      <w:widowControl w:val="false"/>
      <w:autoSpaceDE w:val="true"/>
      <w:ind w:right="590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0:00Z</dcterms:created>
  <dc:creator>Admin</dc:creator>
  <dc:description/>
  <cp:keywords/>
  <dc:language>en-US</dc:language>
  <cp:lastModifiedBy>Пользователь</cp:lastModifiedBy>
  <cp:lastPrinted>2018-04-05T08:32:00Z</cp:lastPrinted>
  <dcterms:modified xsi:type="dcterms:W3CDTF">2018-04-05T06:28:00Z</dcterms:modified>
  <cp:revision>36</cp:revision>
  <dc:subject/>
  <dc:title> </dc:title>
</cp:coreProperties>
</file>