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контрольно-надзорных мероприятий  в сфере земельного надзора  по итогам  2013  года и 1 полугодия  2014 года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/>
        <w:t xml:space="preserve">     </w:t>
      </w:r>
      <w:hyperlink r:id="rId2">
        <w:r>
          <w:rPr>
            <w:rStyle w:val="InternetLink"/>
            <w:sz w:val="28"/>
            <w:szCs w:val="28"/>
          </w:rPr>
          <w:t>Управлением Россельхознадзора по Кировской  области и Удмуртской Республике</w:t>
        </w:r>
      </w:hyperlink>
      <w:r>
        <w:rPr>
          <w:sz w:val="28"/>
          <w:szCs w:val="28"/>
        </w:rPr>
        <w:t xml:space="preserve"> (далее Управление) в сфере государственного земельного надзора в 2013 году проведено 38 проверок,  в том числе  в отношении  юридических и индивидуальных предпринимателей 21 плановая и 9 внеплановых.  В отношении граждан в 2013 году проведено  8 внеплановых проверок. По итогам первого полугодия 2014 года проведено  8  плановых проверок в отношении  юридических и индивидуальных предпринимателей. Общая площадь обследованных земель сельхозназначения и земельных участков сельскохозяйственного использования, в составе земель населенных пунктов, в 2013  году составила 16364 га, в 2014 году -8495 га.  Всего выявлено за 2013 год  7 административных нарушения, из них по ч. 2 ст.8.7 КоАП РФ — 1, на площади 0,12 га по ч.1 ст.19.5 – 6,  на площади-88,5 га. За 6 месяцев 2014 года выявлено 3  нарушения по ч. 2 ст.8.7 КоАП РФ на площади 8411 г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 выявленным нарушениям  в 2013 году приняты следующие меры: - административного воздействия -  выдано 6 предписаний об устранении административных правонарушений; составлено 7 протоколов об административных правонарушениях; вынесено 1 постановление об административном  правонарушении Управлением Россельхознадзора и 6 постановлений мировыми судьями. Привлечено к административной ответственности 3 гражданина,1 должностное лицо  и 3 юридических лица.  За первое  полугодие 2014 года выдано 3 предписания об устранении административных правонарушений, составлено 3 протокола об административных правонарушениях; вынесено 3 постановления об административном правонарушении Управлением</w:t>
      </w:r>
      <w:r>
        <w:rPr/>
        <w:t xml:space="preserve"> </w:t>
      </w:r>
      <w:r>
        <w:rPr>
          <w:sz w:val="28"/>
          <w:szCs w:val="28"/>
        </w:rPr>
        <w:t xml:space="preserve">Россельхознадзора.                                                                                             Наложено административных штрафов в 2013 году на сумму 32600 руб., взыскано 32600 руб., за 6 месяцев 2014 года  наложено административных штрафов на сумму 6000 руб., взыскано 4000 руб. Кроме того,  в результате проведенных проверок 3 гражданина оформили добровольный отказ  от права собственности на землю общей площадью 24,0 га.   По выданным ранее предписаниям  устранено 7 нарушений  на общей площади 17,62 га.                                                             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В течение 2013 года Управлением</w:t>
      </w:r>
      <w:r>
        <w:rPr/>
        <w:t xml:space="preserve"> </w:t>
      </w:r>
      <w:r>
        <w:rPr>
          <w:sz w:val="28"/>
          <w:szCs w:val="28"/>
        </w:rPr>
        <w:t xml:space="preserve">Россельхознадзора совместно с ФГБУ «Татарская МВЛ», в целях контроля за сохранением плодородия и выявления загрязнения земель сельскохозяйственного назначения было отобрано и исследовано  12 почвенных образцов на площади 185 га на исследование агрохимических показателей. При этом ни в одном из образцов  существенного снижения показателей не выявлено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 2013 год Управлением</w:t>
      </w:r>
      <w:r>
        <w:rPr/>
        <w:t xml:space="preserve"> </w:t>
      </w:r>
      <w:r>
        <w:rPr>
          <w:sz w:val="28"/>
          <w:szCs w:val="28"/>
        </w:rPr>
        <w:t>Россельхознадзора в сфере государственного земельного надзора за деятельностью органов государственной власти и органов местного самоуправления проведено 1 плановая  и 7  внеплановых проверок по предписанию, в результате которых выявлено 2  нарушения, составлено 2 протокола об административных правонарушениях. Вынесено 1 постановление Управлением</w:t>
      </w:r>
      <w:r>
        <w:rPr/>
        <w:t xml:space="preserve"> </w:t>
      </w:r>
      <w:r>
        <w:rPr>
          <w:sz w:val="28"/>
          <w:szCs w:val="28"/>
        </w:rPr>
        <w:t>Россельхознадзора и 1 постановление мировым судом. Наложено штрафов на сумму 12000 руб, взыскано штрафов на сумму — 12000 .руб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Материалы 1 проверки направлены по подведомственности в Управление Росреестра по Удмуртской Республике по фактам выявления использования земельных участков без оформленных в установленном порядке правоустанавливающих документов, разрешающих осуществление хозяйственной деятельности, для принятия решения по существу</w:t>
      </w:r>
      <w:r>
        <w:rPr/>
        <w:t>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  <w:t>Исп. Николаев В.Г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3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vps.ru/fsvps/structure/terorgs/udmurtiy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0:00Z</dcterms:created>
  <dc:creator>Admin</dc:creator>
  <dc:description/>
  <cp:keywords/>
  <dc:language>en-US</dc:language>
  <cp:lastModifiedBy>Городилова</cp:lastModifiedBy>
  <dcterms:modified xsi:type="dcterms:W3CDTF">2014-07-16T06:31:00Z</dcterms:modified>
  <cp:revision>25</cp:revision>
  <dc:subject/>
  <dc:title/>
</cp:coreProperties>
</file>