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42"/>
        <w:gridCol w:w="3578"/>
      </w:tblGrid>
      <w:tr>
        <w:trPr>
          <w:trHeight w:val="256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6"/>
                <w:szCs w:val="24"/>
              </w:rPr>
            </w:r>
          </w:p>
          <w:p>
            <w:pPr>
              <w:pStyle w:val="Heading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  <w:p>
            <w:pPr>
              <w:pStyle w:val="Heading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«Можгинский  район» 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sz w:val="26"/>
              </w:rPr>
              <w:drawing>
                <wp:inline distT="0" distB="0" distL="0" distR="0">
                  <wp:extent cx="1122680" cy="989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жга ёро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униципал кылдытэт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путат Кенеш</w:t>
            </w:r>
          </w:p>
        </w:tc>
      </w:tr>
      <w:tr>
        <w:trPr>
          <w:trHeight w:val="132" w:hRule="atLeast"/>
        </w:trPr>
        <w:tc>
          <w:tcPr>
            <w:tcW w:w="10008" w:type="dxa"/>
            <w:gridSpan w:val="3"/>
            <w:tcBorders/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  <w:p>
            <w:pPr>
              <w:pStyle w:val="Heading5"/>
              <w:jc w:val="center"/>
              <w:rPr/>
            </w:pPr>
            <w:r>
              <w:rPr/>
              <w:t>============================================================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еализации программы информатизации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Можгинском  район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23 июля 2014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в информацию Исымбаева А.Г., начальника Управления образования и семьи Администрации МО «Можгинский район», Совет депутатов муниципального образования «Можгинский район» отмечает, что Управлением образования и семьи Администрации МО «Можгинский район» определена система мероприятий по информатизации образования в Можгинском районе. За 2011-2014 г.г. обучено 260 человек населения  и  65 педагогов Можгинского района. Обучение  проводилось на основе программы курса  «Основы компьютерной грамотности».  На сегодняшний день в образовательных учреждениях района, на один персональный компьютер приходится 6 учеников. С начала 2012 года подключены и обеспечен доступ в сеть Интернет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5 общеобразовательных учреждений Можгинского района. Ведется активная работа по внедрению и ведению АИС «Электронный детский сад» и АИС «Электронная школа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ольшинстве общеобразовательных учреждений района низкая скорость сети Интернет, что затрудняет работу с АИС «Электронная школа» и официальными сайтами общеобразовательных учреждений района. В дошкольных учреждениях сеть Интернет отсутствует. В общеобразовательных учреждениях района большое количество устаревшей компьютерной техники. В  школах района 465 ед.  компьютеров, из них соответствуют современным требованиям 193 ед.,  или 41% от общего числа компьютеров в школ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РЕШИ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реализации программы информатизации образования в Можгинском районе принять к сведению.</w:t>
      </w:r>
    </w:p>
    <w:p>
      <w:pPr>
        <w:pStyle w:val="ListParagraph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Администрации муниципального образования «Можгинский район» принять необходимые меры по организации доступа к сети передачи данных (Интернет) в дошкольных образовательных учреждениях Можгинского района  и по обновлению компьютерной техники в общеобразовательных  и дошкольных  учреждениях Можгинского района в срок до 1 ноября 2014 г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Можгинский район»                                                                 А.Н. Верши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июля 2014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4.1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5">
    <w:name w:val="Заголовок 5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16:00Z</dcterms:created>
  <dc:creator>Городилова</dc:creator>
  <dc:description/>
  <cp:keywords/>
  <dc:language>en-US</dc:language>
  <cp:lastModifiedBy>Denisov</cp:lastModifiedBy>
  <dcterms:modified xsi:type="dcterms:W3CDTF">2014-07-25T05:23:00Z</dcterms:modified>
  <cp:revision>10</cp:revision>
  <dc:subject/>
  <dc:title/>
</cp:coreProperties>
</file>