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Учет семей группы социального рис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 муниципальных образованиях сельских посел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Можгинский район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о состоянию на 12.08.2013 года  </w:t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080"/>
        <w:gridCol w:w="2340"/>
      </w:tblGrid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ind w:righ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Александровское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Большекибьинское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Большепудгинское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Большесибинское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Большеучинское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ерхнеюринское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Горнякское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ватчинское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Люгинское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М.Воложикьинское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Мельниковское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Можгинское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ынекское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ышинское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азяльское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ычасское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тарокаксинское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югаильское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Черёмушкинское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Итого</w:t>
            </w:r>
          </w:p>
          <w:p>
            <w:pPr>
              <w:pStyle w:val="Normal"/>
              <w:ind w:right="-108"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4:00Z</dcterms:created>
  <dc:creator>Admin</dc:creator>
  <dc:description/>
  <cp:keywords/>
  <dc:language>en-US</dc:language>
  <cp:lastModifiedBy>Admin</cp:lastModifiedBy>
  <cp:lastPrinted>2013-08-13T09:29:00Z</cp:lastPrinted>
  <dcterms:modified xsi:type="dcterms:W3CDTF">2013-08-13T05:35:00Z</dcterms:modified>
  <cp:revision>14</cp:revision>
  <dc:subject/>
  <dc:title>Александровское</dc:title>
</cp:coreProperties>
</file>