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24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80073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 xml:space="preserve">  </w:t>
            </w: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 кылдытэтысь 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tabs>
          <w:tab w:val="clear" w:pos="708"/>
          <w:tab w:val="left" w:pos="29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работе комиссии по делам несовершеннолетних и защите их прав 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м образовании «Можгинский район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«14»  августа 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слушав отчет Мельникова О.П., председателя комиссии по делам несовершеннолетних и защите их прав муниципального образования «Можгинский район», заместителя главы Администрации района о работе комиссии по делам несовершеннолетних и защите их прав муниципального образования «Можг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SimSun;ЛОМе"/>
          <w:sz w:val="24"/>
          <w:szCs w:val="24"/>
          <w:lang w:eastAsia="zh-CN"/>
        </w:rPr>
        <w:t>СОВЕТ ДЕПУТАТОВ РЕШИЛ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тчет о работе комиссии по делам несовершеннолетних и защите их прав муниципального образования «Можгинский район» принять к сведению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</w:t>
      </w:r>
      <w:r>
        <w:rPr>
          <w:bCs/>
          <w:sz w:val="24"/>
          <w:szCs w:val="24"/>
        </w:rPr>
        <w:t xml:space="preserve"> по делам несовершеннолетних и защите их прав</w:t>
      </w:r>
      <w:r>
        <w:rPr>
          <w:sz w:val="24"/>
          <w:szCs w:val="24"/>
        </w:rPr>
        <w:t xml:space="preserve">  активизировать взаимодействие органов и учреждений системы профилактики безнадзорности и правонарушений несовершеннолетних в профилактической работе с несовершеннолетними семьями и несовершеннолетними.</w:t>
      </w:r>
    </w:p>
    <w:p>
      <w:pPr>
        <w:pStyle w:val="Normal"/>
        <w:jc w:val="both"/>
        <w:rPr/>
      </w:pPr>
      <w:r>
        <w:rPr>
          <w:sz w:val="24"/>
          <w:szCs w:val="24"/>
        </w:rPr>
        <w:t>3. Органам и учреждениям системы профилактики безнадзорности и правонарушений несовершеннолет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родолжить работу по вовлечению подростков в здоровый образ жизни, организовывать досуг подростков в подведомственных учреждениях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3.2. усилить работу с родителями несовершеннолетних по информированию и разъяснению ответственности по воспитанию, содержанию, обучению и развитию детей, применять более действенные меры по наказанию родителей, состоящих на учетах в субъектах профилактики, и в отношении  родителей, привлекавшихся ранее к административной ответственности за ненадлежащее исполнение родительских обязанностей,  не допускать совершения преступлений родителями в отношении несовершеннолетни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Председателю комиссии по делам несовершеннолетних и защите их прав</w:t>
      </w:r>
      <w:r>
        <w:rPr>
          <w:sz w:val="24"/>
          <w:szCs w:val="24"/>
        </w:rPr>
        <w:t xml:space="preserve">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 Мельникову О.П.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информирование в средствах массовой информации о деятельности комиссии по делам несовершеннолетних и защите их прав;</w:t>
      </w:r>
    </w:p>
    <w:p>
      <w:pPr>
        <w:pStyle w:val="Normal"/>
        <w:jc w:val="both"/>
        <w:rPr>
          <w:rStyle w:val="Applestylespan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предусмотреть </w:t>
      </w:r>
      <w:r>
        <w:rPr>
          <w:rStyle w:val="Applestylespan"/>
          <w:sz w:val="24"/>
          <w:szCs w:val="24"/>
          <w:shd w:fill="FFFFFF" w:val="clear"/>
        </w:rPr>
        <w:t>награждение грамотами и благодарственными письмами общественных воспитателей над несовершеннолетними за активную работу по социальной реабилитации и защите прав подрастающего поколения.</w:t>
      </w:r>
    </w:p>
    <w:p>
      <w:pPr>
        <w:pStyle w:val="Normal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                                                                                 </w:t>
        <w:tab/>
        <w:t>А.Н. 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4» августа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№ </w:t>
      </w:r>
      <w:r>
        <w:rPr>
          <w:sz w:val="24"/>
          <w:szCs w:val="24"/>
        </w:rPr>
        <w:t>15.6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4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47:00Z</dcterms:created>
  <dc:creator>Ольга</dc:creator>
  <dc:description/>
  <cp:keywords/>
  <dc:language>en-US</dc:language>
  <cp:lastModifiedBy>Городилова Н.П.</cp:lastModifiedBy>
  <cp:lastPrinted>2013-08-06T09:52:00Z</cp:lastPrinted>
  <dcterms:modified xsi:type="dcterms:W3CDTF">2013-08-15T08:07:00Z</dcterms:modified>
  <cp:revision>34</cp:revision>
  <dc:subject/>
  <dc:title/>
</cp:coreProperties>
</file>