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>
          <w:b/>
          <w:sz w:val="28"/>
          <w:szCs w:val="28"/>
        </w:rPr>
        <w:t>Отчет о работе комиссии по делам несовершеннолетних и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е их прав муниципального образования «Мож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омиссия</w:t>
      </w:r>
      <w:r>
        <w:rPr>
          <w:sz w:val="28"/>
          <w:szCs w:val="28"/>
        </w:rPr>
        <w:t xml:space="preserve"> по делам несовершеннолетних и защите их прав муниципального образования «Можгинский район» осуществляет </w:t>
      </w:r>
      <w:r>
        <w:rPr>
          <w:b/>
          <w:sz w:val="28"/>
          <w:szCs w:val="28"/>
        </w:rPr>
        <w:t xml:space="preserve">координацию </w:t>
      </w:r>
      <w:r>
        <w:rPr>
          <w:sz w:val="28"/>
          <w:szCs w:val="28"/>
        </w:rPr>
        <w:t>предупредительно-профилактической деятельности служб системы профилактики в соответствии с комплексным планом мероприятий, работает совместно с Межмуниципальным отделом  МВД РФ «Можгинский», органом опеки и попечительства, Управлением образования и семьи, Управлением по делам культуры, спорта и молодежи, МУЗ Можгинская ЦРБ, ГКУ УР ЦЗН г. Можги,  Отделом социальной защиты населения в Можгинском районе, МБУ КЦСОН Можгинского района, районным и местными женсоветами. В состав Комиссии в количестве 15 человек входят представители данных служ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сновными задачами</w:t>
      </w:r>
      <w:r>
        <w:rPr>
          <w:sz w:val="28"/>
          <w:szCs w:val="28"/>
        </w:rPr>
        <w:t xml:space="preserve"> комиссии являются профилактика безнадзорности и правонарушений несовершеннолетних, осуществление мер по защите и восстановлению прав и законных интересов несовершеннолетних,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, взаимодействие субъектов профилактики в решении вопросов, связанных с соблюдением условий их воспитания, обучения и содержания, организация работы по раннему выявлению семейного неблагополучия и профилактике социального сирот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миссия в своей работе руководствуется Федеральным законом от </w:t>
      </w:r>
      <w:r>
        <w:rPr/>
        <w:t xml:space="preserve"> </w:t>
      </w:r>
      <w:r>
        <w:rPr>
          <w:sz w:val="28"/>
          <w:szCs w:val="28"/>
        </w:rPr>
        <w:t xml:space="preserve">24 июня 1999 г. № 120-ФЗ «Об основах системы профилактики безнадзорности и правонарушений несовершеннолетних" и работает в соответствии с республиканским Положением о  комиссиях по делам несовершеннолетних и защите их прав и другими нормативными документами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более тесного взаимодействия с организациями и учреждениями комиссия действует в соответствии с разработанным ею Порядком межведомственного взаимодействия субъектов профилактики правонарушений Можгинского района по выявлению семейного неблагополучия, организации работы с семьями и несовершеннолетними, находящимися в социально-опасном положении, трудной жизненной ситуации, утвержденным постановлением Комиссии по делам несовершеннолетних и защите их прав МО «Можгинский район» от 03 октября 2011 года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12 месяцев 2012 года проведено 21 заседание комиссии, на которых рассмотрено 152 материала в отношении несовершеннолетних и их законных представителей, граждан,  обсуждено 39  вопросов организации и проведения межведомственных мероприятий по профилактике правонарушений несовершеннолетних и защите их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3 года состоялось 13 заседаний КДН, всего рассмотрено 70 материалов в отношении несовершеннолетних и родителей, также 32 вопроса межведомственного плана.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ставленная ниже таблица показывает количество рассмотренных  материалов в отношении родителей, уклоняющихся от воспитания дет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620"/>
        <w:gridCol w:w="16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. 5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. 20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угодие 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омиссией совместно с ОДН, учреждениями образования, медицинскими работниками проводится целенаправленная индивидуально-профилактическая работа с несовершеннолетними, родителями, семьями, находящимися в социально опасном положении и трудной жизненной ситуации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целью профилактики безнадзорности и правонарушений в районе реализуется  Программа по усилению борьбы с преступностью и профилактике правонарушений в МО «Можгинский район» на 2011-2013 годы. Одним из основных направлений деятельности является профилактика семейного неблагополучия, а также устранение причин и условий, способствующих совершению преступлений несовершеннолетним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Комиссия ведет ежегодный учет семей, находящихся в социально опасном положении,  проводит систему мероприятий, направленных на устранение причин семейного неблагополучия. Постановка семей на профилактический учет осуществляется в соответствии с разработанными критериями социально опасного положения семьи. </w:t>
        <w:tab/>
      </w:r>
    </w:p>
    <w:tbl>
      <w:tblPr>
        <w:tblW w:w="97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686"/>
        <w:gridCol w:w="687"/>
        <w:gridCol w:w="687"/>
        <w:gridCol w:w="671"/>
        <w:gridCol w:w="687"/>
        <w:gridCol w:w="816"/>
        <w:gridCol w:w="896"/>
        <w:gridCol w:w="1247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08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09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0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11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12 </w:t>
            </w:r>
          </w:p>
          <w:p>
            <w:pPr>
              <w:pStyle w:val="Normal"/>
              <w:ind w:left="-108" w:right="-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%</w:t>
            </w:r>
          </w:p>
          <w:p>
            <w:pPr>
              <w:pStyle w:val="Normal"/>
              <w:ind w:left="-108" w:right="-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2011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  <w:r>
              <w:rPr>
                <w:b/>
              </w:rPr>
              <w:t>полугодие</w:t>
            </w:r>
          </w:p>
          <w:p>
            <w:pPr>
              <w:pStyle w:val="Normal"/>
              <w:ind w:left="-108" w:right="-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  <w:p>
            <w:pPr>
              <w:pStyle w:val="Normal"/>
              <w:ind w:left="-108" w:right="-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а</w:t>
            </w:r>
          </w:p>
          <w:p>
            <w:pPr>
              <w:pStyle w:val="Normal"/>
              <w:ind w:left="-108" w:right="-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есовершеннолетних, совершивших преступ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мей, находящихся в социально опасном положении / профнаблюдении и контроле -трудная жизненная ситуация и др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/5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/37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егистрировано преступлений, совершенных несовершеннолетними в У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 +12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ограммой выявляются и ставятся на профилактический учет в Можгинском наркологическом диспансере несовершеннолетние, употребляющие спиртные напитки, токсические препар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696"/>
        <w:gridCol w:w="696"/>
        <w:gridCol w:w="696"/>
        <w:gridCol w:w="696"/>
        <w:gridCol w:w="696"/>
        <w:gridCol w:w="723"/>
        <w:gridCol w:w="794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013 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ит на профилактическом учете из них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меющие токсическую зависимо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лоупотребляющие галюцаген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лоупотребляющие алкогол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ьные алкоголизм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ходятся на профилактическом наблюден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шедших стационарное леч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воздействия, предусмотренные законодательством, применяются в отношении родителей, злоупотребляющих спиртными напитками, оставляющих детей без присмотра, ненадлежащим образом контролирующих учебу и поведение детей на основании поступающих в Комиссию по делам несовершеннолетних и защите их прав административных протоколов,  а также ходатайств образовательных учреждений, глав муниципальных образований поселений об оказании содействия в  профилактической    работе с родителя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333333"/>
        </w:rPr>
        <w:t xml:space="preserve">         </w:t>
      </w:r>
      <w:r>
        <w:rPr>
          <w:color w:val="FF0000"/>
        </w:rPr>
        <w:t xml:space="preserve"> </w:t>
      </w:r>
      <w:r>
        <w:rPr>
          <w:sz w:val="28"/>
          <w:szCs w:val="28"/>
        </w:rPr>
        <w:t>За 12 месяцев 2012 года снято с учета 17 подростков, из них: по достижению возраста – 7; в связи с исправлением (по сроку) – 10. Поставлен на учет 1 подросток. На 01 декабря 2012 года на профилактическом учете в КДН и ЗП состоят – 8 подростков, из этого числа 7 учащихся общеобразовательных школ, 1 учащийся профессионального училища, из них: - условно осужденных - 4;  совершивших преступления, но не достигших возраста привлечения к уголовной ответственности –3; уклоняющихся от учебы – 1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внутришкольном учете в общеобразовательных учреждениях района состоит 5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лена Программа «Информационно-аналитическая система мониторинга состояния семей с детьми до 18 лет» и модуль базы данных «Семьи, несовершеннолетние, находящиеся в социально опасном положении». Ведется картотека семей социального риска по муниципальным образов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color w:val="FF0000"/>
        </w:rPr>
        <w:t>Статистические данные в разрезе муниципальных образований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900"/>
        <w:gridCol w:w="900"/>
        <w:gridCol w:w="900"/>
        <w:gridCol w:w="900"/>
        <w:gridCol w:w="720"/>
        <w:gridCol w:w="720"/>
        <w:gridCol w:w="720"/>
        <w:gridCol w:w="720"/>
      </w:tblGrid>
      <w:tr>
        <w:trPr>
          <w:trHeight w:val="110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Семьи социального р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СемьиТ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Семьи С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Семьи</w:t>
            </w:r>
          </w:p>
          <w:p>
            <w:pPr>
              <w:pStyle w:val="Normal"/>
              <w:ind w:left="-108"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Т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Семьи СОП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е, состоящие на профилактическом учете</w:t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1 полугодие</w:t>
            </w:r>
          </w:p>
          <w:p>
            <w:pPr>
              <w:pStyle w:val="Normal"/>
              <w:ind w:left="-108"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rPr>
                <w:b/>
                <w:b/>
              </w:rPr>
            </w:pPr>
            <w:r>
              <w:rPr>
                <w:b/>
                <w:color w:val="FF0000"/>
              </w:rPr>
              <w:t>1 полуг2013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ШУ</w:t>
            </w:r>
          </w:p>
          <w:p>
            <w:pPr>
              <w:pStyle w:val="Normal"/>
              <w:ind w:left="-108" w:right="-69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ДН</w:t>
            </w:r>
          </w:p>
          <w:p>
            <w:pPr>
              <w:pStyle w:val="Normal"/>
              <w:ind w:right="-69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лександро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6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4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ольшекибьин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4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ольшепудгин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4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ольшесибин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4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ольшеучинское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ола-интер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6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47" w:right="-6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4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47" w:right="-14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ерхнеюрин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14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орняк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6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4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тчин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140" w:hanging="0"/>
              <w:jc w:val="center"/>
              <w:rPr/>
            </w:pPr>
            <w:r>
              <w:rPr/>
              <w:t>1-П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югин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4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М.Валожикьин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4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льнико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4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ожгин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4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ынек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4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ышин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14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азяль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4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ычас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14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арокаксин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14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югаиль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14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ерёмушкин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4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14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СОП – семьи, находящиеся в социально опасном полож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ЖС -  семьи, находящиеся в трудной жизненной ситуа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более активно и заинтересованно с Комиссией работают главы муниципальных образований «Большеучинское», «Пычасское»», «Большесибинское», «Кватчинское», «Люгинское», «Маловоложикьинское», «Нышинское», «Старокаксинское», «Сюгаиль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 совместно с органом опеки и попечительства работает с родителями, грубо нарушающими права несовершеннолетних детей и уклоняющихся от выполнения родительских обязанностей, которые на основании ст.69 Семейного Кодекса лишаются родительских прав, либо ограничиваются в родительских пр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441"/>
        <w:gridCol w:w="900"/>
        <w:gridCol w:w="720"/>
        <w:gridCol w:w="816"/>
        <w:gridCol w:w="816"/>
        <w:gridCol w:w="804"/>
        <w:gridCol w:w="720"/>
        <w:gridCol w:w="116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jc w:val="both"/>
              <w:rPr/>
            </w:pPr>
            <w:r>
              <w:rPr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3 г.</w:t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родителей, </w:t>
            </w:r>
          </w:p>
          <w:p>
            <w:pPr>
              <w:pStyle w:val="Normal"/>
              <w:jc w:val="both"/>
              <w:rPr/>
            </w:pPr>
            <w:r>
              <w:rPr/>
              <w:t>лишенных родительск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оличество детей в семь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родите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граниченных </w:t>
            </w:r>
          </w:p>
          <w:p>
            <w:pPr>
              <w:pStyle w:val="Normal"/>
              <w:jc w:val="both"/>
              <w:rPr/>
            </w:pPr>
            <w:r>
              <w:rPr/>
              <w:t>в родительских прав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оличество детей в семьях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Членами Комиссии совместно с сотрудниками ОДН, УУМ ОВД по Можгинскому району в 2012 году и первом полугодии 2013 года проведены  рейды, в ходе которых осуществлена проверка семей социально риска, подростков, состоящих на учете в уголовно исполнительной инспекции, помещений юридических и должностных лиц, осуществляющих свою деятельность в сфере развлечений (досуга) кафе и других помещений, используемых в сфере досуга, по выявлению несовершеннолетних в ночное время с 22 часов до 6 часов, а в летнее время с 23 часов до 6 часов утра, без сопровождения законных представителей.</w:t>
      </w:r>
      <w:r>
        <w:rPr>
          <w:rStyle w:val="Appleconvertedspace"/>
          <w:bCs/>
          <w:sz w:val="28"/>
          <w:szCs w:val="28"/>
        </w:rPr>
        <w:t> Нарушители Закона не выявлены.</w:t>
      </w:r>
    </w:p>
    <w:p>
      <w:pPr>
        <w:pStyle w:val="Normal"/>
        <w:jc w:val="both"/>
        <w:rPr>
          <w:rStyle w:val="Appleconvertedspace"/>
          <w:bCs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>Следует отметить, что Комиссией и Управлением образования и семьи проводится разъяснительная работа по вопросам соблюдения Закона Удмуртской Республики № 59 от 18 октября 2011 года «О мерах по защите здоровья и развития детей в Удмуртской Республике» и об ответственности родителей и законных представителей за жизнь и здоровье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офилактики правонарушений несовершеннолетних Комиссией  совместно с  ОДН, Управлением образования и семьи, Управлением культуры, спорта и молодежи, ГКУ  ЦЗН г. Можги, Отделом социальной защиты населения, детским отделением МБУ КЦСОН в Можгинском районе проводятся традиционные акции «Семья», акция охраны прав детства, операция «Подросток», «Поможем детям», «Подари себе жизнь» и друг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бщеобразовательных учреждениях района проводятся Дни подростка, родительские собрания с участием специалистов – врачей, нарколога, членов Комиссии, инспекторов ОДН для несовершеннолетних и их родителей. К примеру, 28.11.2012 года в рамках  республиканской межведомственной акции «Подари себе жизнь» в целях пропаганды здорового образа жизни и профилактики употребления психоактивных веществ среди подростков и молодежи проведено мероприятие – День подростка в МБОУ «Пычасская СОШ», организованное Комиссией с участием инспектора ОДН, врача акушера-гинеколога, врача дерматовенеролога, волонтерами Пычасской школы. С подростками, состоящими на различных видах учета и их родителями, проведена профилактическая беседа и просмотр видеофильм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rStyle w:val="Applestylespan"/>
          <w:sz w:val="28"/>
          <w:szCs w:val="28"/>
          <w:shd w:fill="FFFFFF" w:val="clear"/>
        </w:rPr>
        <w:t>В целях реабилитации детей, находящихся в трудной жизненной ситуации, дети помещаются 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реабилитационные  Центры для несовершеннолетних города Ижевска и города Можги. В 2012 году реабилитацию прошли 73 (в 2011 г. - 71) ребенка, находящихся в трудной жизненной ситуации, в первом  полугодии 2013 года - 48.  При устройстве детей в приюты и больницы четко взаимодействуют орган опеки и попечительства, врачи, педиатры и медицинские работники Можгинской ЦРБ,   Отдел социальной защиты населения, детское отделение МБУ КЦСОН Можгинского района.</w:t>
      </w:r>
    </w:p>
    <w:p>
      <w:pPr>
        <w:pStyle w:val="Normal"/>
        <w:jc w:val="both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</w:rPr>
        <w:t>Согласно Положения  об общественных воспитателях, утвержденного Постановлением Правительства Удмуртской Республики от 26.10.2009 г.    №</w:t>
      </w:r>
      <w:r>
        <w:rPr>
          <w:color w:val="FFFFFF"/>
          <w:sz w:val="28"/>
          <w:szCs w:val="28"/>
        </w:rPr>
        <w:t>0</w:t>
      </w:r>
      <w:r>
        <w:rPr>
          <w:sz w:val="28"/>
          <w:szCs w:val="28"/>
        </w:rPr>
        <w:t xml:space="preserve">309, Комиссией по делам несовершеннолетних и защите их прав продолжается работа по развитию института общественных воспитателей в  Можгинском районе. Постановлениями комиссии по делам несовершеннолетних и защите их прав муниципального образования «Можгинский район» назначено 10 общественных воспитателей  над несовершеннолетними, поставленными на учет в субъектах профилактики правонарушений несовершеннолетн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езультате работы Комиссии можно отметить более тесное взаимодействие служб системы профилактики, в первом полугодии нет рецидивной преступности среди несовершеннолетних. </w:t>
      </w:r>
    </w:p>
    <w:p>
      <w:pPr>
        <w:pStyle w:val="3"/>
        <w:spacing w:before="0" w:after="0"/>
        <w:ind w:left="0" w:firstLine="540"/>
        <w:jc w:val="both"/>
        <w:rPr/>
      </w:pPr>
      <w:r>
        <w:rPr>
          <w:bCs/>
          <w:sz w:val="28"/>
          <w:szCs w:val="28"/>
        </w:rPr>
        <w:t xml:space="preserve">Таким образом, Комиссией по делам несовершеннолетних и защите их прав совместно с субъектами профилактики постоянно проводится целенаправленная индивидуально-профилактическая работа с родителями и несовершеннолетними, принимаются меры по устранению причин, способствующих совершению ими правонарушени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b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</w:t>
      </w:r>
      <w:r>
        <w:rPr>
          <w:bCs/>
          <w:sz w:val="28"/>
          <w:szCs w:val="28"/>
        </w:rPr>
        <w:t xml:space="preserve"> по делам </w:t>
      </w:r>
    </w:p>
    <w:p>
      <w:pPr>
        <w:pStyle w:val="Normal"/>
        <w:rPr/>
      </w:pPr>
      <w:r>
        <w:rPr>
          <w:bCs/>
          <w:sz w:val="28"/>
          <w:szCs w:val="28"/>
        </w:rPr>
        <w:t>несовершеннолетних и защите их пр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жгинский район»                                                                    О.П. М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8" w:leader="none"/>
        </w:tabs>
        <w:autoSpaceDE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148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rPr/>
      </w:pPr>
      <w:r>
        <w:rPr/>
        <w:t xml:space="preserve">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148" w:leader="none"/>
        </w:tabs>
        <w:autoSpaceDE w:val="false"/>
        <w:jc w:val="both"/>
        <w:rPr/>
      </w:pPr>
      <w:r>
        <w:rPr/>
        <w:tab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07:00Z</dcterms:created>
  <dc:creator>Admin</dc:creator>
  <dc:description/>
  <cp:keywords/>
  <dc:language>en-US</dc:language>
  <cp:lastModifiedBy>Городилова Н.П.</cp:lastModifiedBy>
  <cp:lastPrinted>2013-08-06T09:04:00Z</cp:lastPrinted>
  <dcterms:modified xsi:type="dcterms:W3CDTF">2013-08-15T08:42:00Z</dcterms:modified>
  <cp:revision>113</cp:revision>
  <dc:subject/>
  <dc:title/>
</cp:coreProperties>
</file>