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12"/>
        <w:gridCol w:w="1348"/>
        <w:gridCol w:w="3893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>Администрация</w:t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 xml:space="preserve">муниципального образования </w:t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>«Можгинский  район» Удмуртской Республики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024255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Удмурт Элькуныс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cantSplit w:val="true"/>
        </w:trPr>
        <w:tc>
          <w:tcPr>
            <w:tcW w:w="9833" w:type="dxa"/>
            <w:gridSpan w:val="4"/>
            <w:tcBorders/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ПОСТАНОВЛЕНИЕ</w:t>
            </w:r>
          </w:p>
          <w:p>
            <w:pPr>
              <w:pStyle w:val="Heading5"/>
              <w:jc w:val="center"/>
              <w:rPr>
                <w:sz w:val="26"/>
              </w:rPr>
            </w:pPr>
            <w:r>
              <w:rPr>
                <w:sz w:val="26"/>
              </w:rPr>
              <w:t>главы Администрации муниципального образования «Можгинский район»</w:t>
            </w:r>
          </w:p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sz w:val="26"/>
              </w:rPr>
              <w:t>Удмуртской Республики</w:t>
            </w:r>
          </w:p>
        </w:tc>
      </w:tr>
      <w:tr>
        <w:trPr>
          <w:cantSplit w:val="true"/>
        </w:trPr>
        <w:tc>
          <w:tcPr>
            <w:tcW w:w="9833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==============================================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«_10_» февраля 2009 года                                                                                    № 60</w:t>
            </w:r>
          </w:p>
        </w:tc>
      </w:tr>
      <w:tr>
        <w:trPr/>
        <w:tc>
          <w:tcPr>
            <w:tcW w:w="4592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360" w:firstLine="360"/>
        <w:rPr/>
      </w:pPr>
      <w:r>
        <w:rPr/>
        <w:t>Об утверждении нормативов</w:t>
      </w:r>
    </w:p>
    <w:p>
      <w:pPr>
        <w:pStyle w:val="Normal"/>
        <w:ind w:left="-360" w:firstLine="360"/>
        <w:rPr/>
      </w:pPr>
      <w:r>
        <w:rPr/>
        <w:t>потребления коммунальных услуг</w:t>
      </w:r>
    </w:p>
    <w:p>
      <w:pPr>
        <w:pStyle w:val="Normal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оответствии с Жилищным кодексом Российской Федерации, Постановлением Правительства Российской Федерации № 306 «Об утверждении правил установления и определения нормативов потребления коммунальных услуг», Уставом муниципального образования «Можгинский район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6"/>
          <w:szCs w:val="24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Утвердить нормы потребления коммунальных услуг в следующих размерах (кубических метров на 1 человека в месяц)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епень благоустройства жилищн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холодная вод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из уличных водозаборных коло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в жилых домах без кан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одопроводом и выгребной ям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водопроводом и выгребной ямой, унитаз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водопроводом и выгребной ямой, унитазом, ван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одопроводом, выгребной ямой, ванна, сетевое газозна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одопроводом, канализация, без ванн и унит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одопроводом, канализация, с унита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одопроводом, канализация, с ван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одопроводом, канализация, ванна, унитаз, центральное ГВ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одопроводом, канализация, унитаз,  сетевое газосна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одопроводом, канализация, ванна, унитаз, с газов. и электро. нагре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одопроводом, канализация, унитаз, ванна, с водонагревом на твердом топли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горячая вод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изованное горячее водоснабжение, канализация, с ваннами и унита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доотвед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одопроводом, канализация, без ванн и унит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одопроводом, канализация, с унита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одопроводом, канализация, с ван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одопроводом, канализация, ванна, унитаз, центральное ГВС (в летний пери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одопроводом, канализация, унитаз,  сетевое газосна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одопроводом, канализация, ванна, унитаз, с газов. и электро. нагре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одопроводом, канализация, унитаз, ванна, с водонагревом на твердом топли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 горячее водоснабжение, канализация, с ван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2. Пункт 1 Постановления </w:t>
      </w:r>
      <w:r>
        <w:rPr/>
        <w:t>Главы Администрации Можгинского района от 28 января 2005 года № 24 «Об утверждении норм расхода питьевой воды на хозяйственные и питьевые нужды» считать утратившим силу.</w:t>
      </w:r>
    </w:p>
    <w:p>
      <w:pPr>
        <w:pStyle w:val="Normal"/>
        <w:jc w:val="both"/>
        <w:rPr>
          <w:szCs w:val="28"/>
        </w:rPr>
      </w:pPr>
      <w:r>
        <w:rPr/>
        <w:t xml:space="preserve">    </w:t>
      </w:r>
      <w:r>
        <w:rPr/>
        <w:t xml:space="preserve">3. Настоящее   постановление подлежит опубликованию в средствах массовой информац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Можгинского района</w:t>
        <w:tab/>
        <w:tab/>
        <w:tab/>
        <w:tab/>
        <w:t>В.В. Головаш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оект вноси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отдела экономики и управ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бственностью Администрации Можгинского района</w:t>
        <w:tab/>
        <w:tab/>
        <w:tab/>
        <w:t>Л.Е. Герасим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jc w:val="both"/>
        <w:rPr/>
      </w:pPr>
      <w:r>
        <w:rPr>
          <w:szCs w:val="28"/>
        </w:rPr>
        <w:t>Первый зам. главы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ожгинского района</w:t>
        <w:tab/>
        <w:tab/>
        <w:tab/>
        <w:tab/>
        <w:tab/>
        <w:tab/>
        <w:tab/>
        <w:t>А.И. Кодесни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 главы Администрации Можгинского района</w:t>
        <w:tab/>
        <w:tab/>
        <w:tab/>
        <w:t>А.П. Соловьё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енеральный директор ООО </w:t>
      </w:r>
    </w:p>
    <w:p>
      <w:pPr>
        <w:pStyle w:val="Normal"/>
        <w:jc w:val="both"/>
        <w:rPr/>
      </w:pPr>
      <w:r>
        <w:rPr>
          <w:szCs w:val="28"/>
        </w:rPr>
        <w:t>«Можгинские коммунальные сети»</w:t>
        <w:tab/>
        <w:tab/>
        <w:tab/>
        <w:tab/>
        <w:tab/>
        <w:t>А.С. Льв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сектора правого обеспечения                                           </w:t>
        <w:tab/>
        <w:t>С.В. Мар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2160"/>
    </w:pPr>
    <w:rPr>
      <w:i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4:51:00Z</dcterms:created>
  <dc:creator>+++++</dc:creator>
  <dc:description/>
  <dc:language>en-US</dc:language>
  <cp:lastModifiedBy>User</cp:lastModifiedBy>
  <cp:lastPrinted>2009-02-11T16:37:00Z</cp:lastPrinted>
  <dcterms:modified xsi:type="dcterms:W3CDTF">2009-07-14T09:23:00Z</dcterms:modified>
  <cp:revision>5</cp:revision>
  <dc:subject/>
  <dc:title>Удмурт Элькунысь</dc:title>
</cp:coreProperties>
</file>