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332"/>
        <w:gridCol w:w="334"/>
        <w:gridCol w:w="336"/>
        <w:gridCol w:w="1721"/>
        <w:gridCol w:w="1642"/>
        <w:gridCol w:w="158"/>
        <w:gridCol w:w="546"/>
        <w:gridCol w:w="540"/>
        <w:gridCol w:w="540"/>
        <w:gridCol w:w="720"/>
        <w:gridCol w:w="540"/>
        <w:gridCol w:w="75"/>
        <w:gridCol w:w="528"/>
        <w:gridCol w:w="117"/>
        <w:gridCol w:w="293"/>
        <w:gridCol w:w="411"/>
        <w:gridCol w:w="196"/>
        <w:gridCol w:w="229"/>
        <w:gridCol w:w="491"/>
        <w:gridCol w:w="84"/>
        <w:gridCol w:w="699"/>
        <w:gridCol w:w="25"/>
        <w:gridCol w:w="423"/>
        <w:gridCol w:w="389"/>
        <w:gridCol w:w="516"/>
        <w:gridCol w:w="204"/>
        <w:gridCol w:w="128"/>
        <w:gridCol w:w="568"/>
        <w:gridCol w:w="204"/>
        <w:gridCol w:w="18"/>
        <w:gridCol w:w="110"/>
        <w:gridCol w:w="572"/>
        <w:gridCol w:w="173"/>
        <w:gridCol w:w="27"/>
        <w:gridCol w:w="828"/>
        <w:gridCol w:w="72"/>
        <w:gridCol w:w="155"/>
        <w:gridCol w:w="9"/>
        <w:gridCol w:w="736"/>
      </w:tblGrid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4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</w:t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48" w:type="dxa"/>
            <w:gridSpan w:val="2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882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22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4 годы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6758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1302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</w:tr>
      <w:tr>
        <w:trPr>
          <w:trHeight w:val="51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6758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1302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</w:tr>
      <w:tr>
        <w:trPr>
          <w:trHeight w:val="300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698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698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104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1,3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94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</w:tr>
      <w:tr>
        <w:trPr>
          <w:trHeight w:val="104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не стационар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</w:tr>
      <w:tr>
        <w:trPr>
          <w:trHeight w:val="3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19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087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</w:tr>
      <w:tr>
        <w:trPr>
          <w:trHeight w:val="74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, включая оцифровку фондов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6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024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1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03101514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1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52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52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165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02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52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и проведение мероприятий» (культурно-массовые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01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2,7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1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8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44,0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0,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0,0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0,0</w:t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9,62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9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94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76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0</w:t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8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5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«Мистер Этно», «Этно дива», «Батыръёс», фестиваль народного творчества «Лейся песня», гастрономический фестиваль «Кватчи-Табань» и д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вятки», «Масленица», «Гырон быдтон» и д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5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 «Барыни – сударыни  КАПУСТЫ», конкурс среди женщин «Селяночка», «Августовский спас», «Турнан потон» и д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овещаний, круглых столов, мастер-класс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04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9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188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9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</w:tr>
      <w:tr>
        <w:trPr>
          <w:trHeight w:val="81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,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8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188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9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</w:tr>
      <w:tr>
        <w:trPr>
          <w:trHeight w:val="360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97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6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4387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483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</w:rPr>
              <w:t>2042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0,0</w:t>
            </w:r>
          </w:p>
        </w:tc>
      </w:tr>
      <w:tr>
        <w:trPr>
          <w:trHeight w:val="66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Управления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41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26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7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7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2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2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2,4</w:t>
            </w:r>
          </w:p>
        </w:tc>
      </w:tr>
      <w:tr>
        <w:trPr>
          <w:trHeight w:val="705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6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5,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57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67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</w:tr>
      <w:tr>
        <w:trPr>
          <w:trHeight w:val="105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вижение и 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6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,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8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2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1030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2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7987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обеспечение разви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7"/>
                <w:szCs w:val="17"/>
              </w:rPr>
              <w:t>и укрепление материально-технической базы домов культуры в населенных пунктах с числом жителей до 50 тысяч человек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5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1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1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03407R0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0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b/>
                <w:color w:val="000000"/>
                <w:sz w:val="17"/>
                <w:szCs w:val="17"/>
              </w:rPr>
              <w:t>55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8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S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36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3:00Z</dcterms:created>
  <dc:creator>Admin</dc:creator>
  <dc:description/>
  <cp:keywords/>
  <dc:language>en-US</dc:language>
  <cp:lastModifiedBy>Пользователь</cp:lastModifiedBy>
  <cp:lastPrinted>2019-02-13T14:35:00Z</cp:lastPrinted>
  <dcterms:modified xsi:type="dcterms:W3CDTF">2019-08-09T05:23:00Z</dcterms:modified>
  <cp:revision>55</cp:revision>
  <dc:subject/>
  <dc:title>Приложение 5</dc:title>
</cp:coreProperties>
</file>