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ind w:left="709" w:right="706" w:hanging="0"/>
        <w:jc w:val="center"/>
        <w:rPr/>
      </w:pPr>
      <w:r>
        <w:rPr>
          <w:b/>
        </w:rPr>
        <w:t>3. Подпрограмма «</w:t>
      </w:r>
      <w:r>
        <w:rPr>
          <w:b/>
          <w:color w:val="000000"/>
        </w:rPr>
        <w:t>Реализация национальной политики, развитие местного народного творчества</w:t>
      </w:r>
      <w:r>
        <w:rPr>
          <w:b/>
        </w:rPr>
        <w:t>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 (Управление культуры, спорта и молодеж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Централизованная клубная система» (МБУ Можгинского района «ЦКС»), Муниципальное казенное учреждение «Централизованная бухгалтерия по обслуживанию учреждений Можгинского района» (МКУ «ЦБ учреждений Можгинского района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национальных культур народов, проживающих на территории Можгинского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1) Содействие развитию разнообразных видов и форм традиционной национальной культуры, определяющих самобытность народов, прожива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общественных центров национальных культур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3) Изучение и популяризация культурных традиций народов, прожива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) Содействие развитию местного традиционного народного художественн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 xml:space="preserve">1) Количество общественных центров национальных культур, действующих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Численность участников мероприятий, направленных на популяризацию национальных культур, чел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оличество национальных коллективов самодеятельного народного творчества из числа клубных формирований, ед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15-2024 годы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в два срока: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8г.г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г.г.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муниципального образования «</w:t>
            </w:r>
            <w:r>
              <w:rPr>
                <w:color w:val="000000"/>
                <w:sz w:val="22"/>
                <w:szCs w:val="22"/>
              </w:rPr>
              <w:t>Можгинский</w:t>
            </w:r>
            <w:r>
              <w:rPr>
                <w:sz w:val="22"/>
                <w:szCs w:val="22"/>
              </w:rPr>
              <w:t xml:space="preserve"> район», направляемые на реализацию подпрограммы, учтены в составе: 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2"/>
                <w:szCs w:val="22"/>
              </w:rPr>
              <w:t xml:space="preserve">1) субсидии на выполнение муниципальных заданий МБУ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 «ЦКС» на оказание муниципальных услуг (выполнение работ) (муниципальная программа «Развитие культуры» на 2015-2024 годы, подпрограмма «Организация досуга и предоставление услуг организаций культуры»).</w:t>
            </w:r>
          </w:p>
          <w:p>
            <w:pPr>
              <w:pStyle w:val="Normal"/>
              <w:keepNext w:val="true"/>
              <w:spacing w:before="60" w:after="60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жбюджетные трансферты из бюджета Удмуртской Республики, полученн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зультаты реализации подпрограммы заключаются в укреплении духовной общности, сохранении и развитии национальных культур, популяризации истории и традиций народов, проживающих на территории Можгинского района.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ие эффекты от реализации подпрограммы выражаются:</w:t>
            </w:r>
          </w:p>
          <w:p>
            <w:pPr>
              <w:pStyle w:val="Normal"/>
              <w:shd w:fill="FFFFFF" w:val="clear"/>
              <w:spacing w:before="60" w:after="60"/>
              <w:ind w:left="33" w:hanging="0"/>
              <w:rPr/>
            </w:pPr>
            <w:r>
              <w:rPr>
                <w:sz w:val="22"/>
                <w:szCs w:val="22"/>
              </w:rPr>
              <w:t xml:space="preserve">1) в развитии единого этнокультурного пространства на территори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;</w:t>
            </w:r>
          </w:p>
          <w:p>
            <w:pPr>
              <w:pStyle w:val="Normal"/>
              <w:shd w:fill="FFFFFF" w:val="clear"/>
              <w:spacing w:before="60" w:after="6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формировании толерантных ценностных ориентаций и норм поведения жителей района, принятие, правильное понимание и уважение других национальных культур;</w:t>
            </w:r>
          </w:p>
          <w:p>
            <w:pPr>
              <w:pStyle w:val="Normal"/>
              <w:shd w:fill="FFFFFF" w:val="clear"/>
              <w:spacing w:before="60" w:after="60"/>
              <w:ind w:left="33" w:hanging="0"/>
              <w:rPr/>
            </w:pPr>
            <w:r>
              <w:rPr>
                <w:sz w:val="22"/>
                <w:szCs w:val="22"/>
              </w:rPr>
              <w:t xml:space="preserve">3) в повышении эффективности использования этнокультурного потенциала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; </w:t>
            </w:r>
          </w:p>
          <w:p>
            <w:pPr>
              <w:pStyle w:val="Normal"/>
              <w:shd w:fill="FFFFFF" w:val="clear"/>
              <w:spacing w:before="60" w:after="60"/>
              <w:ind w:left="33" w:hanging="0"/>
              <w:rPr/>
            </w:pPr>
            <w:r>
              <w:rPr>
                <w:sz w:val="22"/>
                <w:szCs w:val="22"/>
              </w:rPr>
              <w:t xml:space="preserve">4) в повышении инвестиционной привлекательности </w:t>
            </w:r>
            <w:r>
              <w:rPr>
                <w:color w:val="000000"/>
                <w:sz w:val="22"/>
                <w:szCs w:val="22"/>
              </w:rPr>
              <w:t>Можгинского</w:t>
            </w:r>
            <w:r>
              <w:rPr>
                <w:sz w:val="22"/>
                <w:szCs w:val="22"/>
              </w:rPr>
              <w:t xml:space="preserve"> района.</w:t>
            </w:r>
          </w:p>
          <w:p>
            <w:pPr>
              <w:pStyle w:val="Normal"/>
              <w:shd w:fill="FFFFFF" w:val="clear"/>
              <w:spacing w:before="60" w:after="6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муниципальной подпрограммы:</w:t>
            </w:r>
          </w:p>
          <w:p>
            <w:pPr>
              <w:pStyle w:val="Normal"/>
              <w:shd w:fill="FFFFFF" w:val="clear"/>
              <w:spacing w:before="60" w:after="6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общественных центров национальных культур, действующих на территории Можгинского района – 2 единицы;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60" w:after="60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участников мероприятий, направленных на популяризацию национальных культур, составит свыше 10000 человек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60" w:after="60"/>
              <w:ind w:left="3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циональных коллективов самодеятельного народного творчества из числа клубных формирований составит 10 единиц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Можгинский район – многонациональная территория. Здесь проживают представители более 20 национальностей:  русские, удмурты, татары, марийцы, башкиры, украинцы, молдаване, которые  сохранили богатое наследие своей уникальной куль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В настоящее время на территории района ведут работу 38 сельских учреждений культуры: 14- ЦСДК, 12- СДК, 4-СК, 1 РДК, 5 автоклубов, 1 ДПИиР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Основными задачами учреждений культуры Можгинского района  является  укрепление национального самосознания жителей Можгинского района, возрождение, сохранение и развитие традиционных обрядов  и праздников, бытующих на территории Можгинского района, сохранение нематериального культурного наследия Можгинского района.</w:t>
      </w:r>
    </w:p>
    <w:p>
      <w:pPr>
        <w:pStyle w:val="ListParagraph"/>
        <w:shd w:fill="FFFFFF" w:val="clear"/>
        <w:tabs>
          <w:tab w:val="clear" w:pos="708"/>
          <w:tab w:val="left" w:pos="317" w:leader="none"/>
        </w:tabs>
        <w:spacing w:lineRule="auto" w:line="360" w:before="60" w:after="60"/>
        <w:ind w:left="3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Учреждения культуры совместно  с общественными национальными  центрами (</w:t>
      </w:r>
      <w:r>
        <w:rPr>
          <w:rFonts w:cs="Times New Roman" w:ascii="Times New Roman" w:hAnsi="Times New Roman"/>
        </w:rPr>
        <w:t xml:space="preserve">«Центр русской культуры» на базе Русскопычасского СДК,  «Центр удмуртской культуры» на базе Большесибинского ЦСДК) </w:t>
      </w:r>
      <w:r>
        <w:rPr>
          <w:rFonts w:cs="Times New Roman" w:ascii="Times New Roman" w:hAnsi="Times New Roman"/>
          <w:bCs/>
        </w:rPr>
        <w:t xml:space="preserve"> проводят огромную работу по развитию национальных культур.   Более  200 мероприятий в год  проходят при их участии  в селах и деревнях района, с использованием традиционных народных игр, песен и танцев. Традиционными являются праздники народного календаря: Рождество, Крещение, масленичные гуляния, Троица, Сабантуй, Спасы, Покров, Гырон быдтон, Гербер, Выль.  Эти  праздники стали значимыми не только для участников коллективов, но и для всех жителей сел и дерев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</w:rPr>
        <w:t>На территории Можгинского района  при  непосредственном участии национальных  общественных  центров  (общество русской культуры, татарский общественный центр и общество удмуртской культуры «Кенеш») проходят мероприятия, хорошо известные в республик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Районный  фестиваль традиционной  культуры «Лейся, песня!» с представлением различных национальных обрядов и традиций (ежегодно); в организации и проведении фестиваля активно участвуют все творческие коллективы Можгинс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Республиканский  фестиваль удмуртской культур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еспубликанский фестиваль - конкурс среди юношей, владеющих удмуртским языком «Батырьес» (2014 г.)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на протяжении  тридцати лет проходит  районный  фестиваль творчества пожилых  «Праздник каждый год»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еди детей организуется и проводится районный фестиваль детского хореографического творчества «Хрустальный башмачок»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детей с ограниченными возможностями проводится фестиваль- праздник «Радуга талантов»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и детских и взрослых фольклорных коллективов  проводится фестиваль «Поющий лапоток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Можгинском  районе собирается и обрабатывается фольклорно-этнографический материал. За последние годы записано свыше 500 частушек, песен, обрядов и других  фольклорно-этнографических матери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Собранные фольклорно-этнографические материалы используются в работе исполнителей, коллективов любительского народного творчества, а также для подготовки  фольклорных представлений, путешествий-туров в сельских поселениях. На 31.12.2018 года  на территории Можгинского района  действуют  туристические маршруты в 5 населенных пунктах: с. Поршур , с. Большая Уча, д. Большие Сибы, с. Можга, д. Кват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Неотъемлемой частью культуры каждого народа является народное декоративно-прикладное искусство. Традиционными для Можгинского района являются ткачество, плетение из лозы, инкрустация соломкой, токарно-столярное производство, изготовление изделий из берес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целях сохранения декоративно-прикладного искусства и ремесел, содействия в самореализации мастеров-любителей в составе МБУ Можгинского района  «ЦКС»  работает Дом декоративно-прикладного искусства и ремесе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>3.2. Приоритеты, цели и задачи в сфере дея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В </w:t>
      </w:r>
      <w:r>
        <w:rPr/>
        <w:t>Стратегии реализации государственной национальной политики Российской Федерации на территории Удмуртской Республики</w:t>
      </w:r>
      <w:r>
        <w:rPr>
          <w:bCs w:val="false"/>
        </w:rPr>
        <w:t xml:space="preserve">, утвержденной Указом Главы Удмуртской Республики от 19 января 2016 г. № 9 к основным вопросам государственной национальной политики Удмуртской Республики, требующим особого внимания государственных и муниципальных органов, отнесены вопросы </w:t>
      </w:r>
      <w:r>
        <w:rPr/>
        <w:t>сохранения этнокультурного и языкового многообразия Российской Федерации на территории Удмуртской Республики</w:t>
      </w:r>
      <w:r>
        <w:rPr>
          <w:bCs w:val="false"/>
        </w:rPr>
        <w:t xml:space="preserve">, укрепление их духовной общности, обеспечение прав коренных малочисленных народов и национальных меньшинств, </w:t>
      </w:r>
      <w:r>
        <w:rPr/>
        <w:t>создание дополнительных социально-экономических, политических и культурных условий для улучшения социального благополучия граждан, обеспечения межнационального и межрелигиозного мира и согласия в Удмуртской Республ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ых районов отнесены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 (в ред. от 22.10.2013 г.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Цель подпрограммы – сохранение и развитие национальных культур народов, проживающих на территории Можгинского района</w:t>
      </w:r>
      <w:r>
        <w:rPr>
          <w:bCs w:val="false"/>
        </w:rPr>
        <w:t>, укрепление их духовной общ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 w:val="false"/>
        </w:rPr>
      </w:pPr>
      <w:r>
        <w:rPr>
          <w:bCs w:val="false"/>
        </w:rPr>
        <w:t>Для достижения поставленной цели определены следующие задач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район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общественных центров национальных культур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учение и популяризация культурных традиций народов, проживающих на территории Можгинского район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одействие развитию местного традиционного народного художественного творче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 xml:space="preserve">3.3. Целевые показатели (индикаторы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Сведения о целевых индикатора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>3.4. Сроки и этапы реализации под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</w:rPr>
        <w:t xml:space="preserve">Подпрограмма реализуется в 2015-2024 годах. 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Этапы реализации подпрограммы в два срока:</w:t>
      </w:r>
    </w:p>
    <w:p>
      <w:pPr>
        <w:pStyle w:val="Normal"/>
        <w:spacing w:lineRule="auto" w:line="360" w:before="40" w:after="40"/>
        <w:ind w:left="72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1) 2015-2018г.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) 2019-2024г.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>3.5. Основные мероприятия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Ежегодно утверждаются Положения о проведении районных фестивалей и конкурсов национального творч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На основе планируемых мероприятий сельских учреждений культуры  ежегодно формируется план мероприятий по популяризации национальных культур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 xml:space="preserve">3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рамках подпрограммы оказание муниципальных услуг муниципальными учреждениями не осуществляе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рамках подпрограммы осуществляется взаимодействие с Министерством культуры Удмуртской Республики, Министерством национальной политики Удмуртской Республики, Министерством экономики Удмуртской Республики, бюджетным учреждением Удмуртской Республики «Дом Дружбы народов» в целях обеспечения согласованности в организации и проведении мероприятий по популяризации национальных культур, организационной и финансовой поддержки со стороны органов государственной власти Удмуртской Республики районных мероприятий по популяризации национальных культур, а также в связи с выдвижением представителей Можгинского района к присуждению премий Правительства Удмуртской Республики «Признание» за вклад в развитие народного творчества, коллективов самодеятельного художественного творчества - к присвоению званий «народный» и «образцовый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Автономное учреждение культуры Удмуртской Республики «Национальный центр декоративно-прикладного искусства и ремесел» осуществляет методическое руководство деятельностью Центра декоративно-прикладного искусства и ремесел, созданного в составе  МБУ Можгинского района «ЦКС».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/>
      </w:pPr>
      <w:r>
        <w:rPr/>
        <w:t>Непосредственное участие в организации и проведении мероприятий по популяризации национальных культур принима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1069" w:right="-2" w:hanging="360"/>
        <w:jc w:val="both"/>
        <w:rPr/>
      </w:pPr>
      <w:r>
        <w:rPr/>
        <w:t>учреждения культуры Можгинского райо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1069" w:right="-2" w:hanging="360"/>
        <w:jc w:val="both"/>
        <w:rPr/>
      </w:pPr>
      <w:r>
        <w:rPr/>
        <w:t>органы местного самоуправления поселений, расположенных в границах Можгинского района;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3)общественные центры национальных культур.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/>
      </w:pPr>
      <w:r>
        <w:rPr/>
        <w:t>При проведении мероприятий по популяризации национальных культур осуществляется взаимодействие с органами местного самоуправления других муниципальных районов (городских округов) Удмуртской Республики, а также других регионов и общественных организаций.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center"/>
        <w:rPr>
          <w:b/>
          <w:b/>
        </w:rPr>
      </w:pPr>
      <w:r>
        <w:rPr>
          <w:b/>
        </w:rPr>
        <w:t>3.9. Ресурсное обеспечение подпрограммы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Ресурсное обеспечение  подпрограммы с указанием исполнителей, сроков реализации и ожидаемых результатов представлены в Приложении 5 и 6 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>3.10. Анализ рисков и описание мер управления риска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. В качестве дополнительного финансирования планируется привлекать средства на реализацию </w:t>
      </w:r>
      <w:r>
        <w:rPr>
          <w:bCs w:val="false"/>
        </w:rPr>
        <w:t xml:space="preserve">программ (проектов) в области </w:t>
      </w:r>
      <w:r>
        <w:rPr/>
        <w:t>популяризации национальных культур</w:t>
      </w:r>
      <w:r>
        <w:rPr>
          <w:bCs w:val="false"/>
        </w:rPr>
        <w:t xml:space="preserve"> из бюджета Удмуртской Республики на конкурсной основе в виде субсидий на реализацию </w:t>
      </w:r>
      <w:r>
        <w:rPr/>
        <w:t>программ (проектов) некоммерческих организ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Организационные риски связаны с необходимостью координации деятельности большого числа участников, в том числе органы местного самоуправления поселений, общественные центры национальных культур, население. Для управления риском будут использоваться следующие меры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Listparagraphcxspmiddl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закрепление персональной ответственности за достижение  целевых показателей (индикаторов) муниципальной программы за руководителями и специалистами </w:t>
      </w:r>
      <w:r>
        <w:rPr>
          <w:bCs/>
        </w:rPr>
        <w:t xml:space="preserve">МБУ </w:t>
      </w:r>
      <w:r>
        <w:rPr>
          <w:color w:val="000000"/>
        </w:rPr>
        <w:t>Можгинского</w:t>
      </w:r>
      <w:r>
        <w:rPr>
          <w:bCs/>
        </w:rPr>
        <w:t xml:space="preserve"> района «ЦКС»</w:t>
      </w:r>
      <w:r>
        <w:rPr/>
        <w:t>;</w:t>
      </w:r>
    </w:p>
    <w:p>
      <w:pPr>
        <w:pStyle w:val="Listparagraphcxspla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информирование населения о мероприятиях по популяризации национальных культур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360" w:after="240"/>
        <w:ind w:left="709" w:right="567" w:hanging="0"/>
        <w:jc w:val="center"/>
        <w:rPr>
          <w:b/>
          <w:b/>
        </w:rPr>
      </w:pPr>
      <w:r>
        <w:rPr>
          <w:b/>
        </w:rPr>
        <w:t>3.11. Конечные результаты и показатели эффектив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Основные результаты реализации подпрограммы заключаются в укреплении духовной общности, сохранении и развитии национальных культур, популяризации истории и традиций народов, проживающих на территории Можгинского рай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оциально-экономические эффекты от реализации подпрограммы выражаются: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в развитии единого этнокультурного пространства на территории Можгинского района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ировании толерантных ценностных ориентаций и норм поведения жителей района, принятие, правильное понимание и уважение других национальных культур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вышении эффективности использования этнокультурного потенциала Можгинского района;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в повышении инвестиционной привлекательности Можгинского района.</w:t>
      </w:r>
    </w:p>
    <w:p>
      <w:pPr>
        <w:pStyle w:val="Normal"/>
        <w:keepNext w:val="true"/>
        <w:shd w:fill="FFFFFF" w:val="clear"/>
        <w:spacing w:lineRule="auto" w:line="360" w:before="0" w:after="0"/>
        <w:ind w:firstLine="709"/>
        <w:jc w:val="both"/>
        <w:rPr/>
      </w:pPr>
      <w:r>
        <w:rPr/>
        <w:t>Ожидаемый результат от  реализации муниципальной подпрограммы:</w:t>
      </w:r>
    </w:p>
    <w:p>
      <w:pPr>
        <w:pStyle w:val="Normal"/>
        <w:spacing w:lineRule="auto" w:line="360"/>
        <w:jc w:val="both"/>
        <w:rPr/>
      </w:pPr>
      <w:r>
        <w:rPr/>
        <w:t>- численность участников мероприятий, направленных на популяризацию национальных культур, составит свыше 10 000 человек;</w:t>
      </w:r>
    </w:p>
    <w:p>
      <w:pPr>
        <w:pStyle w:val="Normal"/>
        <w:spacing w:lineRule="auto" w:line="360"/>
        <w:jc w:val="both"/>
        <w:rPr/>
      </w:pPr>
      <w:r>
        <w:rPr/>
        <w:t>- количество национальных коллективов самодеятельного народного творчества из числа клубных формирований составит 10 единиц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Calibri" w:hAnsi="Calibri" w:cs="Calibri"/>
      <w:bCs w:val="false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Times New Roman"/>
      <w:bCs w:val="false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5:00Z</dcterms:created>
  <dc:creator>Admin</dc:creator>
  <dc:description/>
  <cp:keywords/>
  <dc:language>en-US</dc:language>
  <cp:lastModifiedBy>Пользователь</cp:lastModifiedBy>
  <cp:lastPrinted>2019-09-03T13:23:00Z</cp:lastPrinted>
  <dcterms:modified xsi:type="dcterms:W3CDTF">2019-09-03T09:23:00Z</dcterms:modified>
  <cp:revision>38</cp:revision>
  <dc:subject/>
  <dc:title>3</dc:title>
</cp:coreProperties>
</file>