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ind w:right="706" w:firstLine="709"/>
        <w:jc w:val="center"/>
        <w:rPr/>
      </w:pPr>
      <w:r>
        <w:rPr>
          <w:b/>
        </w:rPr>
        <w:t>2. Подпрограмма «</w:t>
      </w:r>
      <w:r>
        <w:rPr>
          <w:b/>
          <w:color w:val="000000"/>
        </w:rPr>
        <w:t>Организация досуга и предоставление услуг организаций культуры</w:t>
      </w:r>
      <w:r>
        <w:rPr>
          <w:b/>
        </w:rPr>
        <w:t>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 (Отдел  культуры, спорта и молодеж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Централизованная клубная система» (МБУ Можгинского района «ЦКС»), Муниципальное казенное учреждение «Централизованная бухгалтерия по обслуживанию учреждений Можгинского района» (МКУ «ЦБ по обслуживанию учреждений Можгинского района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) Повышение качества и доступности муниципальных услуг по организации досуга и услуг организаций культуры.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) Организация культурно-массовых мероприятий для жителей района.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) Привлечение населения района в культурно-досуговые учреждения за счет повышения качества услуг, применения новых форм и методов работы.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) Содействие развитию любительского народного творчества.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) Выявление и поддержка молодых дарований, новых авторов и исполнител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ровень фактической обеспеченности клубами и учреждениями клубного типа от нормативной потребности,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>Увеличение численности участников культурно-массовых  мероприятий, участник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3) Удельный вес населения, участвующего в платных культурно-досуговых мероприятиях, проводимых муниципальными учреждениями культуры,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4) Среднее число участников клубных формирований в расчете на 1000 человек населения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5) Среднее число детей в возрасте до 14 лет - участников клубных формирований, в расчете на 1000 детей в возрасте до 14 лет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6) Количество коллективов самодеятельного художественного творчества, имеющих звание «народный» или «образцовый»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7)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, процент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- 2015-2024 годы.</w:t>
            </w:r>
          </w:p>
          <w:p>
            <w:pPr>
              <w:pStyle w:val="Normal"/>
              <w:keepNext w:val="true"/>
              <w:spacing w:before="40" w:after="40"/>
              <w:rPr/>
            </w:pPr>
            <w:r>
              <w:rPr>
                <w:sz w:val="22"/>
                <w:szCs w:val="22"/>
              </w:rPr>
              <w:t>Этапы реализации подпрограммы в 2 сро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8 г.г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г.г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17" w:hanging="317"/>
              <w:jc w:val="both"/>
              <w:rPr/>
            </w:pPr>
            <w:r>
              <w:rPr>
                <w:rFonts w:eastAsia="Times New Roman;Times New Roman"/>
                <w:bCs w:val="false"/>
              </w:rPr>
              <w:t>Общий объем финансирования мероприятий подпрограммы за 2015-2024 годы за счет средств бюджета муниципального образования «Можгинский район» составляет  661186,4 тыс. рублей.</w:t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: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4405"/>
            </w:tblGrid>
            <w:tr>
              <w:trPr>
                <w:trHeight w:val="300" w:hRule="atLeast"/>
              </w:trPr>
              <w:tc>
                <w:tcPr>
                  <w:tcW w:w="25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4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5464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58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17,3</w:t>
                  </w:r>
                </w:p>
                <w:p>
                  <w:pPr>
                    <w:pStyle w:val="Normal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117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739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70523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9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21,0</w:t>
                  </w:r>
                </w:p>
                <w:p>
                  <w:pPr>
                    <w:pStyle w:val="Normal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977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977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977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977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Итого за 2015-2024 годы</w:t>
                  </w:r>
                </w:p>
              </w:tc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color w:val="000000"/>
                      <w:sz w:val="20"/>
                      <w:szCs w:val="20"/>
                    </w:rPr>
                    <w:t>661486,4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rFonts w:eastAsia="Times New Roman;Times New Roman"/>
                <w:bCs w:val="false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4 году) достигнут следующих значений: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фактической обеспеченности клубами и учреждениями клубного типа от нормативной потребности – 100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17"/>
                <w:szCs w:val="17"/>
              </w:rPr>
              <w:t xml:space="preserve">- </w:t>
            </w:r>
            <w:r>
              <w:rPr>
                <w:sz w:val="22"/>
                <w:szCs w:val="22"/>
              </w:rPr>
              <w:t>увеличение численности участников культурно-массовых  мероприятий - 399 участник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- удельный вес населения, участвующего в платных культурно-досуговых мероприятиях, проводимых муниципальными учреждениями культуры – 186 процентов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- среднее число участников клубных формирований в расчете на 1000 человек населения - 121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 число детей в возрасте до 14 лет - участников клубных формирований, в расчете на 1000 детей в возрасте до 14 лет - 253 человека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коллективов самодеятельного художественного творчества, имеющих звание «народный» или «образцовый» - 10 единиц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 – 14,5 процентов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keepLines/>
        <w:shd w:fill="FFFFFF" w:val="clear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целях организации культурного досуга населения </w:t>
      </w:r>
      <w:r>
        <w:rPr>
          <w:sz w:val="22"/>
          <w:szCs w:val="22"/>
        </w:rPr>
        <w:t>Можгинск</w:t>
      </w:r>
      <w:r>
        <w:rPr>
          <w:bCs w:val="false"/>
        </w:rPr>
        <w:t xml:space="preserve">ого района созданы и осуществляют деятельность </w:t>
      </w:r>
      <w:r>
        <w:rPr/>
        <w:t xml:space="preserve">муниципальное бюджетное учреждение </w:t>
      </w:r>
      <w:r>
        <w:rPr>
          <w:sz w:val="22"/>
          <w:szCs w:val="22"/>
        </w:rPr>
        <w:t>Можгинск</w:t>
      </w:r>
      <w:r>
        <w:rPr/>
        <w:t>ого района «Централизованная клубная система» (МБУ</w:t>
      </w:r>
      <w:r>
        <w:rPr>
          <w:sz w:val="22"/>
          <w:szCs w:val="22"/>
        </w:rPr>
        <w:t xml:space="preserve"> Можгинск</w:t>
      </w:r>
      <w:r>
        <w:rPr/>
        <w:t>ого района «ЦКС). В структуру МБУ</w:t>
      </w:r>
      <w:r>
        <w:rPr>
          <w:sz w:val="22"/>
          <w:szCs w:val="22"/>
        </w:rPr>
        <w:t xml:space="preserve"> Можгинск</w:t>
      </w:r>
      <w:r>
        <w:rPr/>
        <w:t>ого района «ЦКС» входят 34 филиала централизованной клубной системы. Территориально филиалы централизованной клубной системы по сельским поселениям и населенным пунктам размещены следующим образом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4394"/>
      </w:tblGrid>
      <w:tr>
        <w:trPr>
          <w:tblHeader w:val="true"/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bookmarkStart w:id="0" w:name="RANGE!B3%3AB81"/>
            <w:bookmarkEnd w:id="0"/>
            <w:r>
              <w:rPr>
                <w:bCs w:val="false"/>
                <w:sz w:val="21"/>
                <w:szCs w:val="21"/>
              </w:rPr>
              <w:t>Название сельского поселения, населё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 xml:space="preserve">Численность населения по состоянию на 01.01.2019 г.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 xml:space="preserve">Размещение филиала </w:t>
            </w:r>
            <w:r>
              <w:rPr/>
              <w:t>МБУ</w:t>
            </w:r>
            <w:r>
              <w:rPr>
                <w:sz w:val="22"/>
                <w:szCs w:val="22"/>
              </w:rPr>
              <w:t xml:space="preserve"> Можгинск</w:t>
            </w:r>
            <w:r>
              <w:rPr/>
              <w:t>ого района «ЦКС»</w:t>
            </w:r>
          </w:p>
        </w:tc>
      </w:tr>
      <w:tr>
        <w:trPr>
          <w:trHeight w:val="3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ольшепудг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Большая Пуд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7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Большепудги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алая Сю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алосюгинский центральный сельский Дом культуры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алая Коп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8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алая Пуд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юга-Какс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Телек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танция Лю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9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Люгинский сельский дом культуры</w:t>
            </w:r>
          </w:p>
        </w:tc>
      </w:tr>
      <w:tr>
        <w:trPr>
          <w:trHeight w:val="3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ольшеуч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0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Большая У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8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Большеучинский центральный сельский Дом культуры</w:t>
            </w:r>
          </w:p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Большая Сю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4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Ильдас-У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амышл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Красный Я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Ломеслу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5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Ломеслуд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альчик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8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ижний Шидлу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иколо-Сю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азял-Зюм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5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олян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ундо-У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ольшекибь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1"/>
                <w:szCs w:val="21"/>
              </w:rPr>
              <w:t>168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Большая Киб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Большекибь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Зобн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ара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0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отроиц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ой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9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Пойкинский сельский клуб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Туташ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Атаба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Верхние Ю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8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Верхнеюр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аменный Клю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риволь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рняк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Горня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6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Горняк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Акар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8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Бальзя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Лудзи-,Шудз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9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ый Карамба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танция Керам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0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Черемуш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</w:rPr>
              <w:t>Черемушк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Чумойт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разъезд Чумойт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населенный пункт Дома 1035к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населенный пункт Дома 1038к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ватчинское сельское поселени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5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ватч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7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Кватч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Водз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0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Гущ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ижний Ви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1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Нижневишур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тарый Березня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3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тароберезняк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Чежеба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9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Чежесть-Какс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ловоложикь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Малая Воложик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аловоложикь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Александр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Бори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 xml:space="preserve">деревня Бурмакин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основый Бо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туденый Клю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Чемошур-У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7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льниковское сельско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ельник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7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ельников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Браг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разъезд Карамба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Лес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одгор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а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Русский Пы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Русскопычас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Русский Уленва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ырье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Чура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ома 1060 к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жг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7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Мож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4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ожг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Лесная Поля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Александр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Биля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Большие Си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9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Большесиб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Замостные Какс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алые Си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опо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ые Какс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ые Юбе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оче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Почешурский сельский клуб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анник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тарые Какс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9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тарокакс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тарые Юбер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7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тароюбери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Тракто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Трактор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Юдр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ынек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8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Нын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4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Нынек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Ви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Дав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Ерош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алый Кармы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Решетник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2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осма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ыш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2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ыш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9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Ныш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омя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4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инеус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Порш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Поршур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тарый Ошме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зя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азя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7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Пазяль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Ключ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Чужь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ычас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21"/>
                <w:szCs w:val="21"/>
                <w:highlight w:val="yellow"/>
              </w:rPr>
            </w:pPr>
            <w:r>
              <w:rPr>
                <w:b/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ело Пы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80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Пычас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Верхние Лудз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Минчегу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ая Б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  <w:r>
              <w:rPr>
                <w:bCs w:val="false"/>
                <w:sz w:val="21"/>
                <w:szCs w:val="21"/>
              </w:rPr>
              <w:t>Новобии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Петух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Старый Карамба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 xml:space="preserve">населенный пункт Дома 1050 к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югаи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Новый Русский Сюгаи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38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 xml:space="preserve">Новорусскосюгаильский сельский Клуб 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Ефрем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1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танция Сар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57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Сарданский сельский Клуб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разъезд Сюгаи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деревня Удмурт Сюгаи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9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поселок Залес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4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 «город Можг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Мож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1"/>
                <w:szCs w:val="21"/>
                <w:highlight w:val="yellow"/>
              </w:rPr>
            </w:pPr>
            <w:r>
              <w:rPr>
                <w:bCs w:val="false"/>
                <w:sz w:val="21"/>
                <w:szCs w:val="21"/>
              </w:rPr>
              <w:t>496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ожгинский районный Дом прикладного искусства и ремесел;</w:t>
            </w:r>
          </w:p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рганизационно-методический центр;</w:t>
            </w:r>
          </w:p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бъединенная агиткультбригада;</w:t>
            </w:r>
          </w:p>
          <w:p>
            <w:pPr>
              <w:pStyle w:val="Normal"/>
              <w:spacing w:before="40" w:after="4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ожгинский районный Дом культуры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Обеспеченность клубами и учреждениями клубного типа в Можгинском районе составляет 100 процентов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В целях организации культурного досуга жителей района, проживающих в населенных пунктах, не имеющих стационарных учреждений культуры, в составе МБУ</w:t>
      </w:r>
      <w:r>
        <w:rPr>
          <w:sz w:val="22"/>
          <w:szCs w:val="22"/>
        </w:rPr>
        <w:t xml:space="preserve"> Можгинск</w:t>
      </w:r>
      <w:r>
        <w:rPr/>
        <w:t>ого района «ЦКС» организовано передвижное подразделение  объединенная агиткультбригад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Ежегодно в Можгинском районе проводится более 5,0 тысяч культурно-массовых мероприятий, в числе которых: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лендарные праздники: Новый год, Рождество, Масленица, Пасха, Троица, Спасы, Покров, Гырон  быдтон, Сабанту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Государственные праздники: День защитника Отечества (23 февраля), Международный женский день (8 марта), День весны и труда (1 мая), День Победы (9 мая), День защиты детей (1 июня), День государственности России (12 июня), День молодежи (27 июня), День семьи, любви и верности (8 июля), День российского флага (21 августа), День знаний (1 сентября), День пожилого человека (1 октября), День матери (последнее воскресенье ноября), День народного единства и день государственности Удмуртской Республики (4 ноября), День людей с ограниченными возможностями (2 декабря), День конституции (12 декабр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профессиональные праздники: День работника культуры (март), День предпринимателя (май), День медицинского работника (июнь), День социального работника (июнь), День учителя (октябрь), День работников сельского хозяйства и перерабатывающей промышленности  (октябр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Общественно-значимые мероприятия: День деревни (села), Открытия клубного сезона, собрания жителей, День борьбы с наркотиками, табаком, День толерантности, День борьбы со СПИДом и д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Спортивно-массовые, патриотические мероприятия: сельские спортивные игры, весенний и осенний легкоатлетический кросс, турниры – теннисный, шахматно-шашечный, спартакиады, военно-патриотические иг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Конкурсы и фестивали:  районный фестиваль патриотической песни среди молодых исполнителей «Живая память», районный конкурс «Батыръс»», среди «народных» и «образцовых» коллективов, районный фестиваль любительского народного творчества «Лейся, песня!», «Серебряный дождь»,  районный фестиваль для детей с ограниченными возможностями здоровья «Радуга талантов»,  районный фестиваль творчества пожилых «Праздник каждый день», фестиваль детских  фольклорных  коллективов «Поющий лапото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базе филиалов МБУ</w:t>
      </w:r>
      <w:r>
        <w:rPr>
          <w:sz w:val="22"/>
          <w:szCs w:val="22"/>
        </w:rPr>
        <w:t xml:space="preserve"> Можгинск</w:t>
      </w:r>
      <w:r>
        <w:rPr/>
        <w:t>ого района «ЦКС»  осуществляют деятельность клубные формирования и любительские художественные коллективы. Работают коллективы любительского художественного творчества по вокально-хоровому жанру, театральные, фольклорные, хореографические, инструментальные, декоративно-прикладного творчества и изобразительного искусства, коллективы без определенной жанровой направленности (концертные бригады); любительские объединения и клубы по интересам (детские, молодежные, семейные, ветеранские клубы, клубы здорового образа жизни, клубы любителей театра, песни, танца)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Всего в районе 266 любительских объединений и клубов по интересам, число участников в них свыше 3000 человек, в том числе 1300 детей. В расчете на 1000 человек населения среднее число участников клубных формирований составляет 120 человек, в том числе 46 детей</w:t>
      </w:r>
      <w:r>
        <w:rPr>
          <w:i/>
        </w:rPr>
        <w:t>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Среди коллективов самодеятельного художественного творчества района 6 имеют звание «народный» и «образцовый», присвоенные в соответствии с постановлением Правительства Удмуртской Республики от 7 апреля 2008 г. №73. Звание «народный (образцовый)» коллектив присваивается за высокое исполнительское мастерство, отмеченное дипломами межрегиональных, республиканских конкурсов, смотров, фестивалей, высокохудожественный уровень репертуара и вклад в просветительскую и общественную деятельность. Детским коллективам, участниками которых являются дети до 17 лет, присваивается звание «образцовый» художественный коллектив; взрослым коллективам присваивается звание «народный» самодеятельный коллектив художественного творчества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Учреждения культуры в районе размещены в специально предназначенных зданиях (10 учреждений) и в приспособленных помещениях (3 учреждения). По состоянию на  2019 год  в ветхом состоянии находятся здания двух сельских клубов в д, Новая Бия, д.</w:t>
      </w:r>
      <w:r>
        <w:rPr>
          <w:bCs w:val="false"/>
          <w:sz w:val="21"/>
          <w:szCs w:val="21"/>
        </w:rPr>
        <w:t xml:space="preserve"> </w:t>
      </w:r>
      <w:r>
        <w:rPr>
          <w:bCs w:val="false"/>
        </w:rPr>
        <w:t>Новый Русский Сюгаил</w:t>
      </w:r>
      <w:r>
        <w:rPr/>
        <w:t xml:space="preserve">; в аварийном состоянии находятся здания двух сельских клубов в д. Пойкино и разъезд Сардан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>
          <w:i/>
          <w:i/>
        </w:rPr>
      </w:pPr>
      <w:r>
        <w:rPr/>
        <w:t>Численность работников МБУ Можгинского района «ЦКС»,  составляет 123 человек, из них 123 специалистов, в том числе 120,7 штатных. Имеют высшее образование 51 работник, в том числе высшее по культуре и искусству – 20; среднее профессиональное – 67, в том числе по культуре и искусству – 37. В возрасте до 30 лет в учреждении 18 штатных специалистов (15%  от общей численности), в возрасте от 30 до 55 лет – 90 штатных специалиста (73%  от общей численности), в возрасте старше 55 лет – 15 штатных специалиста (12% от общей численности). Средняя заработная плата в 2019 году в МБУ</w:t>
      </w:r>
      <w:r>
        <w:rPr>
          <w:sz w:val="22"/>
          <w:szCs w:val="22"/>
        </w:rPr>
        <w:t xml:space="preserve"> Можгинск</w:t>
      </w:r>
      <w:r>
        <w:rPr/>
        <w:t>ого района «ЦКС» составила 31,3 тысяч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2. Приоритеты, цели и задачи в сфере деятель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pacing w:val="-3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; к вопросам местного значения поселений – создание условий для организации досуга и обеспечения жителей поселения  услугами организаций культуры. В</w:t>
      </w:r>
      <w:r>
        <w:rPr>
          <w:bCs w:val="false"/>
        </w:rPr>
        <w:t xml:space="preserve"> соответствие со ст. 14  131-ФЗ в Можгинском районе органы местного самоуправления поселений вправе передавать полномочия по созданию условий для организации досуга и обеспечению жителей поселения услугами организаций культуры для исполнения Администрации Можгинского района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организации досуга населения, и услугам организаций куль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ланом мероприятий («дорожной картой») «Изменения, направленные на повышение эффективности сферы культуры в Можгинском районе», утвержденным постановлением Администрации МО «Можгинский район» от 10 декабря 2013 года № 1663, 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18 года. В числе направлений развития сферы культуры, имеющих непосредственное отношение к организации досуга населения, и услугам организаций культуры, следующи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color w:val="000000"/>
        </w:rPr>
        <w:t>повышение качества жизни жителей Можгинского  района путем предоставления им возможности саморазвития через регулярные занятия творчеством по свободно выбранному ими направлению</w:t>
      </w:r>
      <w:r>
        <w:rPr>
          <w:rFonts w:cs="Times New Roman;Times New Roman" w:ascii="Times New Roman;Times New Roman" w:hAnsi="Times New Roman;Times New Roman"/>
          <w:bCs w:val="fals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;Times New Roman"/>
          <w:bCs w:val="false"/>
          <w:color w:val="000000"/>
        </w:rPr>
        <w:t>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</w:t>
      </w:r>
      <w:r>
        <w:rPr>
          <w:rFonts w:eastAsia="Times New Roman;Times New Roman"/>
          <w:bCs w:val="fals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</w:r>
    </w:p>
    <w:p>
      <w:pPr>
        <w:pStyle w:val="Normal"/>
        <w:keepNext w:val="true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Задачи подпрограммы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pacing w:val="-2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</w:rPr>
        <w:t xml:space="preserve">обеспечение доступности муниципальных услуг </w:t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>по организации досуга и услуг организаци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;Times New Roman"/>
          <w:bCs w:val="false"/>
          <w:szCs w:val="28"/>
        </w:rPr>
        <w:t>организация культурно-массовых мероприятий для жителей Можгинского района</w:t>
      </w:r>
      <w:r>
        <w:rPr>
          <w:rFonts w:eastAsia="Times New Roman;Times New Roman"/>
          <w:bCs w:val="false"/>
          <w:color w:val="000000"/>
          <w:spacing w:val="-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  <w:color w:val="000000"/>
          <w:spacing w:val="-2"/>
        </w:rPr>
      </w:pPr>
      <w:r>
        <w:rPr>
          <w:rFonts w:eastAsia="Times New Roman;Times New Roman"/>
          <w:bCs w:val="false"/>
          <w:color w:val="000000"/>
          <w:spacing w:val="-2"/>
        </w:rPr>
        <w:t>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;Times New Roman"/>
          <w:bCs w:val="false"/>
          <w:color w:val="000000"/>
          <w:spacing w:val="-2"/>
        </w:rPr>
        <w:t>с</w:t>
      </w:r>
      <w:r>
        <w:rPr>
          <w:rFonts w:eastAsia="Times New Roman;Times New Roman"/>
          <w:bCs w:val="false"/>
          <w:color w:val="000000"/>
        </w:rPr>
        <w:t>одействие развитию любительского народного творчества</w:t>
      </w:r>
      <w:r>
        <w:rPr>
          <w:rFonts w:eastAsia="Times New Roman;Times New Roman"/>
          <w:bCs w:val="false"/>
          <w:color w:val="000000"/>
          <w:spacing w:val="-3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  <w:spacing w:val="-2"/>
        </w:rPr>
      </w:pPr>
      <w:r>
        <w:rPr>
          <w:rFonts w:eastAsia="Times New Roman;Times New Roman"/>
          <w:bCs w:val="false"/>
          <w:szCs w:val="28"/>
        </w:rPr>
        <w:t>выявление и поддержка молодых дарований,</w:t>
      </w:r>
      <w:r>
        <w:rPr>
          <w:rFonts w:eastAsia="Times New Roman;Times New Roman"/>
          <w:bCs w:val="false"/>
          <w:color w:val="000000"/>
          <w:spacing w:val="-2"/>
          <w:sz w:val="22"/>
          <w:szCs w:val="22"/>
        </w:rPr>
        <w:t xml:space="preserve"> новых авторов и исполнителей</w:t>
      </w:r>
      <w:r>
        <w:rPr>
          <w:rFonts w:eastAsia="Times New Roman;Times New Roman"/>
          <w:bCs w:val="false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709" w:hanging="0"/>
        <w:jc w:val="both"/>
        <w:rPr/>
      </w:pPr>
      <w:r>
        <w:rPr/>
        <w:t xml:space="preserve">Подпрограмма реализуется в 2019-2024 годах. 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Этапы реализации муниципальной программы и ее подпрограмм в два срока:</w:t>
      </w:r>
    </w:p>
    <w:p>
      <w:pPr>
        <w:pStyle w:val="Normal"/>
        <w:numPr>
          <w:ilvl w:val="0"/>
          <w:numId w:val="8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2015-2018г.г.</w:t>
      </w:r>
    </w:p>
    <w:p>
      <w:pPr>
        <w:pStyle w:val="Normal"/>
        <w:ind w:firstLine="708"/>
        <w:rPr/>
      </w:pPr>
      <w:r>
        <w:rPr>
          <w:sz w:val="22"/>
          <w:szCs w:val="22"/>
        </w:rPr>
        <w:t>2) 2019-2024г.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Msonormalcxsplastcxsplast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autoSpaceDE w:val="false"/>
        <w:spacing w:lineRule="auto" w:line="312"/>
        <w:ind w:firstLine="709"/>
        <w:jc w:val="center"/>
        <w:rPr>
          <w:bCs w:val="false"/>
        </w:rPr>
      </w:pPr>
      <w:r>
        <w:rPr>
          <w:b/>
        </w:rPr>
        <w:t>2.6. Меры муниципального регулирования</w:t>
      </w:r>
    </w:p>
    <w:p>
      <w:pPr>
        <w:pStyle w:val="TextBodyIndent"/>
        <w:widowControl/>
        <w:spacing w:lineRule="auto" w:line="360" w:before="0" w:after="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</w:t>
      </w:r>
      <w:r>
        <w:rPr>
          <w:rFonts w:cs="Times New Roman;Times New Roman" w:ascii="Times New Roman;Times New Roman" w:hAnsi="Times New Roman;Times New Roman"/>
        </w:rPr>
        <w:t>Приказом Управления культуры, спорта и молодежи Администрации муниципального образования «Можгинский район» от 10 января 2019 года № 05 о/д утверждено Положение об оказании платных услуг муниципальными бюджетными учреждениями, подведомственными Управлению культуры, спорта и молодежи  Администрации муниципального образования «Можгинский район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2.7. Прогноз сводных показателей муниципальных заданий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 рамках подпрограммы осуществляется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72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азание муниципальной услуги «Организация и проведение  мероприят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Times New Roman;Times New Roman"/>
          <w:bCs w:val="false"/>
        </w:rPr>
      </w:pPr>
      <w:r>
        <w:rPr>
          <w:rFonts w:eastAsia="Times New Roman;Times New Roman"/>
          <w:bCs w:val="false"/>
        </w:rPr>
        <w:t xml:space="preserve">выполнение </w:t>
      </w:r>
      <w:r>
        <w:rPr/>
        <w:t>муниципальной</w:t>
      </w:r>
      <w:r>
        <w:rPr>
          <w:rFonts w:eastAsia="Times New Roman;Times New Roman"/>
          <w:bCs w:val="false"/>
        </w:rPr>
        <w:t xml:space="preserve">  услуги </w:t>
      </w:r>
      <w:r>
        <w:rPr/>
        <w:t xml:space="preserve"> «Организация деятельности клубных формирований и формирований самодеятельного народного творчества»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Муниципальные услуги (работы) оказывает </w:t>
      </w:r>
      <w:r>
        <w:rPr/>
        <w:t>МБУ</w:t>
      </w:r>
      <w:r>
        <w:rPr>
          <w:sz w:val="22"/>
          <w:szCs w:val="22"/>
        </w:rPr>
        <w:t xml:space="preserve"> Можгинск</w:t>
      </w:r>
      <w:r>
        <w:rPr/>
        <w:t>ого района «ЦКС»</w:t>
      </w:r>
      <w:r>
        <w:rPr>
          <w:bCs w:val="false"/>
        </w:rPr>
        <w:t>.</w:t>
      </w:r>
    </w:p>
    <w:p>
      <w:pPr>
        <w:pStyle w:val="Msonormalcxspmiddlecxspmiddle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/>
        <w:t>Порядок определения нормативных затрат на оказание муниципальными бюджетными учреждениями культуры, подведомственными Управлению культуры, спорта и молодежи Администрации муниципального образования «Можгинский район», муниципальных услуг и нормативных затрат на содержание их имущества, утвержден приказом Управления культуры, спорта и молодежи Администрации муниципального образования «Можгинский район» от 15 января 2016 года № 4 о/д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/>
        <w:t>Сведения о прогнозе сводных показателей муниципальных заданий представлены в Приложении 4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2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Можгинском районе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С органами государственной власти Удмуртской Республики, органами местного самоуправления,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-массовых мероприятий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Творческие коллективы района принимают участие в мероприятиях республиканского и межрегионального значения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 xml:space="preserve">Непосредственное участие в организации и проведении культурно-массовых мероприятий принимают органы местного самоуправления поселений, расположенных в границах Можгинского района. Между Администрацией муниципального образования «Можгинский район» и  администрациями сельских поселений ежегодно заключаются Соглашения о передаче осуществления полномочий </w:t>
      </w:r>
      <w:r>
        <w:rPr>
          <w:bCs w:val="false"/>
        </w:rPr>
        <w:t>по созданию условий для организации досуга и обеспечению жителей поселения услугами организаций культуры</w:t>
      </w:r>
      <w:r>
        <w:rPr/>
        <w:t>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реализации подпрограммы принимают участие общественные организации: Совет ветеранов, Совет инвалидов, Общественные национальные центры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организаций культуры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2.9. Ресурсное обеспечение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Можгинский район»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10. Риски и меры по управлению рисками подпрограммы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требуемые объемы бюджетного финансирования обосновываются в рамках бюджетного цикла</w:t>
      </w:r>
      <w:r>
        <w:rPr/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>
          <w:rFonts w:eastAsia="Times New Roman;Times New Roman"/>
          <w:bCs w:val="false"/>
        </w:rPr>
        <w:t xml:space="preserve">применяется механизм финансирования </w:t>
      </w:r>
      <w:r>
        <w:rPr/>
        <w:t>МБУ</w:t>
      </w:r>
      <w:r>
        <w:rPr>
          <w:sz w:val="22"/>
          <w:szCs w:val="22"/>
        </w:rPr>
        <w:t xml:space="preserve"> Можгинск</w:t>
      </w:r>
      <w:r>
        <w:rPr/>
        <w:t xml:space="preserve">ого района «ЦКС»  </w:t>
      </w:r>
      <w:r>
        <w:rPr>
          <w:rFonts w:eastAsia="Times New Roman;Times New Roman"/>
          <w:bCs w:val="false"/>
        </w:rPr>
        <w:t xml:space="preserve">путем выделения субсидии на выполнение муниципального задания на оказание муниципальных услуг (работ). В муниципальном задании формулируются целевые показатели объема и качества оказания муниципальных услуг, результаты работ, осуществляется контроль за их выполнением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В рамках подпрограммы «</w:t>
      </w:r>
      <w:r>
        <w:rPr>
          <w:color w:val="000000"/>
        </w:rPr>
        <w:t>Организация досуга и предоставление услуг организаций культуры</w:t>
      </w:r>
      <w:r>
        <w:rPr/>
        <w:t>» планируется усовершенствовать механизм формирования муниципального задания на оказание муниципальных услуг (работ) МБУ</w:t>
      </w:r>
      <w:r>
        <w:rPr>
          <w:sz w:val="22"/>
          <w:szCs w:val="22"/>
        </w:rPr>
        <w:t xml:space="preserve"> Можгинск</w:t>
      </w:r>
      <w:r>
        <w:rPr/>
        <w:t>ого района «ЦКС»  путем его формирования в разрезе филиалов учреждений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 xml:space="preserve">В качестве дополнительного финансирования планируется привлекать средства на реализацию </w:t>
      </w:r>
      <w:r>
        <w:rPr>
          <w:bCs w:val="false"/>
        </w:rPr>
        <w:t xml:space="preserve">программ (проектов) в области </w:t>
      </w:r>
      <w:r>
        <w:rPr/>
        <w:t>культуры</w:t>
      </w:r>
      <w:r>
        <w:rPr>
          <w:bCs w:val="false"/>
        </w:rPr>
        <w:t xml:space="preserve"> из бюджета Удмуртской Республики на конкурсной основе в виде субсидий на реализацию </w:t>
      </w:r>
      <w:r>
        <w:rPr/>
        <w:t>программ (проектов) некоммерческих организаций.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 xml:space="preserve">Организационные риски связаны с необходимостью координации большого количества участников в процессе проведения массовых культурно-зрелищных мероприятий. В качестве организационного риска также рассматривается ежегодное заключение соглашений с поселениями о передаче полномочий </w:t>
      </w:r>
      <w:r>
        <w:rPr>
          <w:bCs w:val="false"/>
        </w:rPr>
        <w:t>по созданию условий для организации досуга и обеспечению жителей поселения услугами организаций культуры</w:t>
      </w:r>
      <w:r>
        <w:rPr>
          <w:lang w:eastAsia="en-US"/>
        </w:rPr>
        <w:t xml:space="preserve">. 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качестве мер управления организационными рисками будут использоваться: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;Times New Roman"/>
          <w:bCs w:val="false"/>
        </w:rPr>
        <w:t xml:space="preserve">закрепление персональной ответственности за достижение  целевых показателей (индикаторов) муниципальной подпрограммы за руководителями и специалистами </w:t>
      </w:r>
      <w:r>
        <w:rPr/>
        <w:t>МБУ</w:t>
      </w:r>
      <w:r>
        <w:rPr>
          <w:sz w:val="22"/>
          <w:szCs w:val="22"/>
        </w:rPr>
        <w:t xml:space="preserve"> Можгинск</w:t>
      </w:r>
      <w:r>
        <w:rPr/>
        <w:t>ого района «ЦКС»</w:t>
      </w:r>
      <w:r>
        <w:rPr>
          <w:rFonts w:eastAsia="Times New Roman;Times New Roman"/>
          <w:bCs w:val="false"/>
        </w:rPr>
        <w:t>;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 xml:space="preserve">Кадровые риски связаны с недостаточной квалификацией сотрудников для внедрения новых форм и методов работы. Для минимизации рисков будут проводиться обучающие мероприятия, повышение квалификации работников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2.11. Конечные результаты и оценка эффективност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4 году) достигнут следующих значений: 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40" w:after="40"/>
        <w:jc w:val="both"/>
        <w:rPr/>
      </w:pPr>
      <w:r>
        <w:rPr/>
        <w:t>- уровень фактической обеспеченности клубами и учреждениями клубного типа от нормативной потребности – 100 процентов.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40" w:after="40"/>
        <w:jc w:val="both"/>
        <w:rPr/>
      </w:pPr>
      <w:r>
        <w:rPr/>
        <w:t>- увеличение численности участников культурно - досуговых  мероприятий - 399 участников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40" w:after="40"/>
        <w:jc w:val="both"/>
        <w:rPr/>
      </w:pPr>
      <w:r>
        <w:rPr/>
        <w:t>- удельный вес населения, участвующего в платных культурно-досуговых мероприятиях, проводимых муниципальными учреждениями культуры – 186 процентов.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40" w:after="40"/>
        <w:jc w:val="both"/>
        <w:rPr/>
      </w:pPr>
      <w:r>
        <w:rPr/>
        <w:t>- среднее число участников клубных формирований в расчете на 1000 человек населения - 121 человек.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40" w:after="40"/>
        <w:jc w:val="both"/>
        <w:rPr/>
      </w:pPr>
      <w:r>
        <w:rPr/>
        <w:t>- среднее число детей в возрасте до 14 лет - участников клубных формирований, в расчете на 1000 детей в возрасте до 14 лет - 253 человека.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40" w:after="40"/>
        <w:jc w:val="both"/>
        <w:rPr/>
      </w:pPr>
      <w:r>
        <w:rPr/>
        <w:t>- количество коллективов самодеятельного художественного творчества, имеющих звание «народный» или «образцовый» - 10 единиц.</w:t>
      </w:r>
    </w:p>
    <w:p>
      <w:pPr>
        <w:pStyle w:val="Normal"/>
        <w:tabs>
          <w:tab w:val="clear" w:pos="708"/>
          <w:tab w:val="left" w:pos="-55" w:leader="none"/>
        </w:tabs>
        <w:spacing w:lineRule="auto" w:line="360" w:before="0" w:after="0"/>
        <w:jc w:val="both"/>
        <w:rPr/>
      </w:pPr>
      <w:r>
        <w:rPr/>
        <w:t>- 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 – 14,5 процен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480" w:after="24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;Times New Roman" w:hAnsi="Times New Roman;Times New Roman" w:eastAsia="Calibri" w:cs="Times New Roman;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61">
    <w:name w:val="s61"/>
    <w:qFormat/>
    <w:rPr>
      <w:color w:val="000000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rFonts w:ascii="Courier New" w:hAnsi="Courier New" w:eastAsia="Calibri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cs="Calibri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;Times New Roman"/>
      <w:bCs w:val="false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eastAsia="Times New Roman;Times New Roman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;Times New Roman"/>
      <w:bCs w:val="false"/>
    </w:rPr>
  </w:style>
  <w:style w:type="paragraph" w:styleId="Msonormalcxsplastcxsplast">
    <w:name w:val="msonormalcxsplastcxsplast"/>
    <w:basedOn w:val="Normal"/>
    <w:qFormat/>
    <w:pPr>
      <w:spacing w:before="280" w:after="280"/>
    </w:pPr>
    <w:rPr>
      <w:rFonts w:eastAsia="Times New Roman;Times New Roman"/>
      <w:bCs w:val="false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;Times New Roman"/>
      <w:bCs w:val="false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cs="Courier New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1:00Z</dcterms:created>
  <dc:creator>Admin</dc:creator>
  <dc:description/>
  <cp:keywords/>
  <dc:language>en-US</dc:language>
  <cp:lastModifiedBy>Пользователь</cp:lastModifiedBy>
  <cp:lastPrinted>2019-09-03T13:18:00Z</cp:lastPrinted>
  <dcterms:modified xsi:type="dcterms:W3CDTF">2019-09-03T09:18:00Z</dcterms:modified>
  <cp:revision>22</cp:revision>
  <dc:subject/>
  <dc:title>1</dc:title>
</cp:coreProperties>
</file>