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»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–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 «Развитие культур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 (Отдел культуры, спорта и молодеж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3 - 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 - Отдел культуры, спорта и молодежи Администрации муниципального образования «Можгинский район» (Отдел культуры, спорта и молодежи), Муниципальное казенное учреждение «Централизованная бухгалтерия по обслуживанию учреждений Можгинского района» (МКУ «ЦБ по обслуживанию учреждений Можгинского района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равный доступ населения Можг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 xml:space="preserve">Сохранение и развитие национальных культур народов, проживающих на территории </w:t>
            </w:r>
            <w:r>
              <w:rPr>
                <w:sz w:val="22"/>
                <w:szCs w:val="22"/>
              </w:rPr>
              <w:t>Можгинского</w:t>
            </w:r>
            <w:r>
              <w:rPr>
                <w:color w:val="000000"/>
                <w:sz w:val="22"/>
                <w:szCs w:val="22"/>
              </w:rPr>
              <w:t xml:space="preserve">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-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  <w:r>
              <w:rPr>
                <w:sz w:val="22"/>
                <w:szCs w:val="22"/>
              </w:rPr>
              <w:t>, выполнение полномочий в сфере культуры, отнесенных к вопросам местного значения муниципального района, а также переданных органами местного самоуправления поселений, повышение эффективности и результативности деятельности сферы культуры в Можгинском районе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елевые показатели (индикаторы) определены в подпрограммах муниципа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15-2024 гг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в два срок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8г.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г.г.</w:t>
            </w:r>
          </w:p>
        </w:tc>
      </w:tr>
      <w:tr>
        <w:trPr>
          <w:trHeight w:val="38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Times New Roman"/>
                <w:bCs w:val="false"/>
              </w:rPr>
              <w:t>Объем средств бюджета Можгинского района на реализацию муниципальной программы составит 1001591,3</w:t>
            </w:r>
            <w:r>
              <w:rPr/>
              <w:t xml:space="preserve"> тыс. рублей:</w:t>
            </w:r>
          </w:p>
          <w:tbl>
            <w:tblPr>
              <w:tblW w:w="6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1"/>
              <w:gridCol w:w="3607"/>
            </w:tblGrid>
            <w:tr>
              <w:trPr>
                <w:trHeight w:val="310" w:hRule="atLeast"/>
              </w:trPr>
              <w:tc>
                <w:tcPr>
                  <w:tcW w:w="2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3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15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8294,1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16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414,9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17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4293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18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Times New Roman"/>
                      <w:bCs w:val="false"/>
                      <w:color w:val="000000"/>
                      <w:sz w:val="20"/>
                      <w:szCs w:val="20"/>
                    </w:rPr>
                    <w:t>104876,7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19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6758,6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514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360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22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360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23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360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2024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360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  <w:t>Итого 2015-2024 гг.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1591,3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"/>
                <w:bCs w:val="false"/>
              </w:rPr>
              <w:t>Ресурсное обеспечение муниципальной программы 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0" w:name="_GoBack"/>
            <w:bookmarkEnd w:id="0"/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надежной системы по обеспечению противопожарной защиты зданий и помещений муниципальных учреждений культур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муниципальной 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Cs w:val="false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0:00Z</dcterms:created>
  <dc:creator>Admin</dc:creator>
  <dc:description/>
  <cp:keywords/>
  <dc:language>en-US</dc:language>
  <cp:lastModifiedBy>Пользователь</cp:lastModifiedBy>
  <cp:lastPrinted>2019-08-13T13:40:00Z</cp:lastPrinted>
  <dcterms:modified xsi:type="dcterms:W3CDTF">2019-08-13T09:40:00Z</dcterms:modified>
  <cp:revision>57</cp:revision>
  <dc:subject/>
  <dc:title>Проект</dc:title>
</cp:coreProperties>
</file>