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85"/>
        <w:gridCol w:w="446"/>
        <w:gridCol w:w="2753"/>
        <w:gridCol w:w="360"/>
        <w:gridCol w:w="900"/>
        <w:gridCol w:w="78"/>
        <w:gridCol w:w="822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L46"/>
            <w:bookmarkStart w:id="1" w:name="RANGE!A1%3AL46"/>
            <w:bookmarkEnd w:id="1"/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ого района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начения целевых показателей (индикаторов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цен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2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</w:tr>
      <w:tr>
        <w:trPr>
          <w:trHeight w:val="37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населения муниципального района библиотечным обслуживание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</w:tr>
      <w:tr>
        <w:trPr>
          <w:trHeight w:val="3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 библиотек в расчете на 1 читателя муниципального района в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экземпляров новых поступлений в библиотечные фонды публичных библиотек Можгинского района на 1000 человек на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</w:tr>
      <w:tr>
        <w:trPr>
          <w:trHeight w:val="1195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величение количества библиографических записей в электронном каталог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пис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</w:tr>
      <w:tr>
        <w:trPr>
          <w:trHeight w:val="4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библиотек, подключенных к сети «Интернет», в общем количестве публичных библиотек Можгинского района (с учетом филиал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</w:tr>
      <w:tr>
        <w:trPr>
          <w:trHeight w:val="89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рганизованных и проведенных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2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Увеличение численности участников культурно - досуговых  мероприятий 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участников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3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</w:t>
            </w:r>
          </w:p>
        </w:tc>
      </w:tr>
      <w:tr>
        <w:trPr>
          <w:trHeight w:val="5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</w:t>
            </w:r>
          </w:p>
        </w:tc>
      </w:tr>
      <w:tr>
        <w:trPr>
          <w:trHeight w:val="48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еловек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</w:tr>
      <w:tr>
        <w:trPr>
          <w:trHeight w:val="6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е число детей в возрасте до 14 лет - участников клубных формирований, в расчете на 1000 детей в возрасте до 14 лет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</w:tr>
      <w:tr>
        <w:trPr>
          <w:trHeight w:val="57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коллективов самодеятельного художественного творчества, имеющих звание «народный» или «образцовый»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trHeight w:val="110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2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щественных центров национальных культур, действующих на территории Можгинского района</w:t>
            </w:r>
          </w:p>
        </w:tc>
        <w:tc>
          <w:tcPr>
            <w:tcW w:w="13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участников мероприятий, направленных на популяризацию национальных культур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</w:t>
            </w:r>
          </w:p>
        </w:tc>
      </w:tr>
      <w:tr>
        <w:trPr>
          <w:trHeight w:val="70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циональных коллективов самодеятельного народного творчества из числа клубных формирований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2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численности руководителей и специалистов муниципальных учреждений культуры Можг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Можгинского района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 xml:space="preserve">45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</w:tr>
      <w:tr>
        <w:trPr>
          <w:trHeight w:val="10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, прошедших аттестацию, в общей числен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</w:tr>
      <w:tr>
        <w:trPr>
          <w:trHeight w:val="10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</w:tr>
      <w:tr>
        <w:trPr>
          <w:trHeight w:val="55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требность в кадрах в муниципальных учреждениях культуры Можгинского района (свободные вакансии)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татных едини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trHeight w:val="9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учреждений  культуры Можгинского района и их филиалов (структурных подразделений), с руководителями которых заключены эффективные контракты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специалистов муниципальных учреждений  культуры Можгинского района, с которыми заключены эффективные контракты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ачисленная заработная плата работников муниципальных учреждений культуры Можгинского района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64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18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43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47,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1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</w:tr>
      <w:tr>
        <w:trPr>
          <w:trHeight w:val="178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в сфере культуры Можгинского района,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удовлетворенности населения качеством и доступностью муниципальных услуг в сфере культуры</w:t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6:00Z</dcterms:created>
  <dc:creator>Admin</dc:creator>
  <dc:description/>
  <cp:keywords/>
  <dc:language>en-US</dc:language>
  <cp:lastModifiedBy>UK</cp:lastModifiedBy>
  <cp:lastPrinted>2019-02-13T16:22:00Z</cp:lastPrinted>
  <dcterms:modified xsi:type="dcterms:W3CDTF">2019-07-02T07:41:00Z</dcterms:modified>
  <cp:revision>27</cp:revision>
  <dc:subject/>
  <dc:title>Приложение 1</dc:title>
</cp:coreProperties>
</file>