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780"/>
      </w:tblGrid>
      <w:tr>
        <w:trPr>
          <w:trHeight w:val="1261" w:hRule="atLeast"/>
        </w:trPr>
        <w:tc>
          <w:tcPr>
            <w:tcW w:w="4428" w:type="dxa"/>
            <w:tcBorders/>
          </w:tcPr>
          <w:p>
            <w:pPr>
              <w:pStyle w:val="Heading8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8"/>
              <w:ind w:left="-180" w:right="-108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Совет депутатов</w:t>
            </w:r>
          </w:p>
          <w:p>
            <w:pPr>
              <w:pStyle w:val="Heading8"/>
              <w:ind w:left="-180" w:right="-108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3789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вместной работе Администрации района и сельхозорганизаций  по реализации Соглашения по устойчивому развитию АПК Можгинского района в част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я весенне-полевых работ и организации кормозаготовки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нято  15 мая  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слушав информацию Дерюгина  В.Т., Первого заместителя главы Администрации района – начальника Управления сельского хозяйства о совместной работе Администрации района и сельхозорганизаций по реализации Соглашения между Правительством Удмуртской Республики и Администрацией Можгинского района по устойчивому функционированию АПК Удмуртской Республики и эффективному использованию средств государственной поддержки, в части проведения весенне-полевых работ и организации кормозаготовки в Можгинском районе, Совет депутатов отмечает, что район в 2012 году выполнил контрольные показатели по общей посевной площади, которая составила по всем категориям хозяйств 75509 га., по производству картофеля и льноволокна. Программа СЭР  по  поголовью коров выполнена лишь на 98%, по  поголовью КРС  - на  93%,   по производству молока - на  99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/>
        <w:t xml:space="preserve">Посевные площади на 2013 год запланированы на уровне 2012 года, и составляют 75509 га,  план по площади зерновых -  33109 га, что на уровне 2011 года. Для проведения весенне-полевых работ район в полной потребности обеспечен семенами яровых зерновых культур, из них 92% кондиционными. Минеральных удобрений использовано 2191т, в расчете на 1 га посевов 13,3 кг в действующем веществе. Подготовлено  92% тракторов и вся необходимая прицепная техника. Сев ранних яровых в районе завершен за 12 рабочих дней одними из первых в республи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обеспечения животноводства кормами в полной потребности, необходимо заготовить 55300т силоса, 13500т сена, 37900т сенажа и 14000т соломы. В расчете на условную голову  по 23,7 ц.к.ед. грубых и сочных кормов.</w:t>
      </w:r>
    </w:p>
    <w:p>
      <w:pPr>
        <w:pStyle w:val="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районе утверждено Положение по соревнованию среди работников и коллективо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ельхозорганизаций, </w:t>
      </w:r>
      <w:r>
        <w:rPr>
          <w:sz w:val="22"/>
          <w:szCs w:val="22"/>
        </w:rPr>
        <w:t xml:space="preserve"> итоги которого будут подведены по каждому периоду  проведенных работы.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ОВЕТ ДЕПУТАТОВ РЕШИЛ: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Информацию о совместной работе Администрации района и сельхозорганизаций  по реализации</w:t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Соглашения </w:t>
      </w:r>
      <w:r>
        <w:rPr>
          <w:b w:val="false"/>
          <w:sz w:val="22"/>
          <w:szCs w:val="22"/>
        </w:rPr>
        <w:t>между Правительством Удмуртской Республики и Администрацией Можгинского</w:t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района по устойчивому функционированию АПК Удмуртской Республики и эффективному </w:t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использованию средств государственной поддержки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  в части проведения </w:t>
      </w:r>
      <w:r>
        <w:rPr>
          <w:b w:val="false"/>
          <w:sz w:val="22"/>
          <w:szCs w:val="22"/>
        </w:rPr>
        <w:t xml:space="preserve">весенне-полевых работ и </w:t>
      </w:r>
    </w:p>
    <w:p>
      <w:pPr>
        <w:pStyle w:val="3"/>
        <w:ind w:hanging="0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организации кормозаготовки принять к сведению.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Рекомендовать   Администрации   района   ежеквартально   рассматривать    вопрос  по</w:t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выполнению трехстороннего Соглашения на 2013 год между Министерством сельского хозяйства </w:t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и продовольствия Удмуртской Республики, Администрацией МО «Можгинский район» и   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сельскохозяйственными организациями на совещаниях руководителей хозяйств. </w:t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3. Администрации   района, к следующей сессии, подготовить анализ использования земель всеми 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формами хозяйств.</w:t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  Контроль   за   выполнением    данного    решения    возложить   на   постоянную    комиссию  по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экономическому  развитию,  аграрным  вопросам,  земельным  отношениям,   продовольствию и</w:t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экологии</w:t>
      </w:r>
      <w:r>
        <w:rPr>
          <w:b w:val="false"/>
          <w:sz w:val="22"/>
          <w:szCs w:val="22"/>
        </w:rPr>
        <w:t xml:space="preserve"> (председатель Алексеев А.Н.)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.Можга</w:t>
      </w:r>
    </w:p>
    <w:p>
      <w:pPr>
        <w:pStyle w:val="Normal"/>
        <w:jc w:val="both"/>
        <w:rPr/>
      </w:pPr>
      <w:r>
        <w:rPr/>
        <w:t>15 мая 2013 года</w:t>
      </w:r>
    </w:p>
    <w:p>
      <w:pPr>
        <w:pStyle w:val="Normal"/>
        <w:jc w:val="both"/>
        <w:rPr/>
      </w:pPr>
      <w:r>
        <w:rPr/>
        <w:t xml:space="preserve">     №</w:t>
      </w:r>
      <w:r>
        <w:rPr/>
        <w:t>13.4</w:t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center"/>
    </w:pPr>
    <w:rPr>
      <w:b/>
      <w:color w:val="000000"/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00:00Z</dcterms:created>
  <dc:creator>Admin</dc:creator>
  <dc:description/>
  <cp:keywords/>
  <dc:language>en-US</dc:language>
  <cp:lastModifiedBy>Городилова Н.П.</cp:lastModifiedBy>
  <cp:lastPrinted>2013-05-14T09:03:00Z</cp:lastPrinted>
  <dcterms:modified xsi:type="dcterms:W3CDTF">2013-05-21T05:27:00Z</dcterms:modified>
  <cp:revision>23</cp:revision>
  <dc:subject/>
  <dc:title>Об утверждении целевой программы «Семья» </dc:title>
</cp:coreProperties>
</file>