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Администрации 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Можгинский район»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_» января 2019 года №____</w:t>
      </w:r>
    </w:p>
    <w:p>
      <w:pPr>
        <w:pStyle w:val="Normal"/>
        <w:spacing w:lineRule="auto" w:line="240" w:before="0" w:after="0"/>
        <w:ind w:left="878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приема и сдачи дежурства диспетчеров ЕДДС муниципального образования «Можг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Прием и сдача дежурства специалистами ЕДДС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:</w:t>
      </w:r>
      <w:r>
        <w:rPr>
          <w:rFonts w:cs="Times New Roman" w:ascii="Times New Roman" w:hAnsi="Times New Roman"/>
          <w:sz w:val="24"/>
          <w:szCs w:val="24"/>
        </w:rPr>
        <w:t xml:space="preserve"> 15 мин. (08.00-08.15)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помещение ЕДДС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94" w:type="dxa"/>
        <w:jc w:val="left"/>
        <w:tblInd w:w="-8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5620"/>
        <w:gridCol w:w="1260"/>
        <w:gridCol w:w="1980"/>
        <w:gridCol w:w="2086"/>
        <w:gridCol w:w="2100"/>
        <w:gridCol w:w="1260"/>
      </w:tblGrid>
      <w:tr>
        <w:trPr>
          <w:tblHeader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и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и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т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у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документации, проверка готовности рабочих мес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АР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докум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уп к информационным ресурс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телефон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работы ЦПУ КПАСО «Марс-Арсенал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конференц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а связи с ЦУК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ающей смен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мены отдела по делам ГО, ЧС, мобилизационной работе и материальному обеспечени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АР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лад о приеме и сдаче дежурства начальнику </w:t>
              <w:br/>
              <w:t>отдела по делам ГО, ЧС, мобилизационной работе и материальному обеспечению (заместителю начальн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тче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няющей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заступающей смен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мены отдела по делам ГО, ЧС, мобилизационной работе и материальному обеспечению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службы ЕД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1134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15:28:00Z</dcterms:created>
  <dc:creator>Александр</dc:creator>
  <dc:description/>
  <cp:keywords/>
  <dc:language>en-US</dc:language>
  <cp:lastModifiedBy>EDDS</cp:lastModifiedBy>
  <cp:lastPrinted>2019-01-09T13:36:00Z</cp:lastPrinted>
  <dcterms:modified xsi:type="dcterms:W3CDTF">2019-01-09T09:37:00Z</dcterms:modified>
  <cp:revision>37</cp:revision>
  <dc:subject/>
  <dc:title>УТВЕРЖДАЮ</dc:title>
</cp:coreProperties>
</file>