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20"/>
        <w:jc w:val="right"/>
        <w:rPr/>
      </w:pPr>
      <w:r>
        <w:rPr/>
        <w:t>от «___» января 2019 года №____</w:t>
      </w:r>
    </w:p>
    <w:p>
      <w:pPr>
        <w:pStyle w:val="Normal"/>
        <w:ind w:left="864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БОРНИК НОРМАТИВ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полнению оперативных расчетов при угрозе (возникновении) чрезвычайной ситуации (происшеств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Нормативов –  32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Расчетных задач –  18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Расчетных задач по техногенным ЧС – 4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Нормативов по техногенным ЧС – 10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Расчетных задач по природным ЧС – 1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/>
          <w:b/>
        </w:rPr>
      </w:pPr>
      <w:r>
        <w:rPr>
          <w:b/>
        </w:rPr>
        <w:t>Нормативов по природным ЧС –1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ов по информированию и оповещению – 4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ные задачи по общим направлениям – 16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ормативов по общим направлениям – 32.</w:t>
      </w:r>
    </w:p>
    <w:p>
      <w:pPr>
        <w:pStyle w:val="Normal"/>
        <w:jc w:val="both"/>
        <w:rPr>
          <w:b/>
          <w:b/>
          <w:color w:val="548DD4"/>
        </w:rPr>
      </w:pPr>
      <w:r>
        <w:rPr>
          <w:b/>
          <w:color w:val="548DD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6804"/>
        <w:gridCol w:w="992"/>
        <w:gridCol w:w="22"/>
        <w:gridCol w:w="900"/>
        <w:gridCol w:w="70"/>
        <w:gridCol w:w="1010"/>
      </w:tblGrid>
      <w:tr>
        <w:trPr>
          <w:tblHeader w:val="true"/>
          <w:trHeight w:val="2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орматив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ок выполнения норматива</w:t>
            </w:r>
          </w:p>
        </w:tc>
        <w:tc>
          <w:tcPr>
            <w:tcW w:w="2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ценка выполнения расчетов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овл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.</w:t>
            </w:r>
          </w:p>
        </w:tc>
      </w:tr>
      <w:tr>
        <w:trPr>
          <w:trHeight w:val="501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ГЕННЫЕ ЧС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задача 1. Проведение расчетов по техногенным взрывам и пожарам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</w:t>
              <w:softHyphen/>
              <w:t>гнозирование разрушений от взрыва твердых взрывчатых вещест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Выбрать программу «Взрыв КВВ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апустить </w:t>
            </w:r>
            <w:r>
              <w:rPr>
                <w:b/>
              </w:rPr>
              <w:t>«Расчет»</w:t>
            </w:r>
            <w:r>
              <w:rPr/>
              <w:t xml:space="preserve">. 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</w:t>
              <w:softHyphen/>
              <w:t xml:space="preserve">гнозирование разрушений от взрыва топливно-воздушных смесе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Выбрать программу «Взрывы </w:t>
            </w:r>
            <w:r>
              <w:rPr>
                <w:lang w:val="en-US"/>
              </w:rPr>
              <w:t>TV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апустить </w:t>
            </w:r>
            <w:r>
              <w:rPr>
                <w:b/>
              </w:rPr>
              <w:t>«Расчет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 </w:t>
            </w:r>
          </w:p>
        </w:tc>
      </w:tr>
      <w:tr>
        <w:trPr>
          <w:trHeight w:val="193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чет характеристик завалов при взрыв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На рабочем столе выбираем программу </w:t>
              <w:br/>
              <w:t>«Расчет завалов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сле ввода данных результаты расчета рассчитываются </w:t>
              <w:br/>
              <w:t>автоматически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38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не</w:t>
              <w:softHyphen/>
              <w:t>сение зон пожара (взрыва) на кар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программу «Shav.exe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ую для работы карту, привязать </w:t>
              <w:br/>
              <w:t>к масштабу 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брать вкладку «Аварии -  нанесение зон поражения </w:t>
              <w:br/>
              <w:t>на пла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Запустить </w:t>
            </w:r>
            <w:r>
              <w:rPr>
                <w:b/>
              </w:rPr>
              <w:t>«Нанести на план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6 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задача 2. Проведение расчетов по авариям на химически опасных объектах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31</w:t>
            </w:r>
          </w:p>
        </w:tc>
      </w:tr>
      <w:tr>
        <w:trPr>
          <w:trHeight w:val="24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не</w:t>
              <w:softHyphen/>
              <w:t xml:space="preserve">сение глубины зоны </w:t>
              <w:br/>
              <w:t xml:space="preserve">химического заражения </w:t>
              <w:br/>
              <w:t>на кар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программу «Shav.exe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ую для работы карту, привязать </w:t>
              <w:br/>
              <w:t>к масштабу 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брать вкладку «Аварии -  нанесение зон поражения </w:t>
              <w:br/>
              <w:t>на план»</w:t>
            </w:r>
          </w:p>
          <w:p>
            <w:pPr>
              <w:pStyle w:val="Normal"/>
              <w:jc w:val="both"/>
              <w:rPr/>
            </w:pPr>
            <w:r>
              <w:rPr/>
              <w:t>4. Выбрать необходимые для работы условия.</w:t>
              <w:br/>
              <w:t xml:space="preserve"> 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Запустить </w:t>
            </w:r>
            <w:r>
              <w:rPr>
                <w:b/>
              </w:rPr>
              <w:t>«Нанести на план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4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5 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четная задача 3. Проведение расчетов по  моделированию аварийного разлива нефти 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204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</w:t>
              <w:softHyphen/>
              <w:t>гнозирование последствий аварий на объектах нефтепродуктообеспеч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программу «Факел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сценарий аварии (огненный шар, взрыв, пожар </w:t>
              <w:br/>
              <w:t>пролития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Запустить </w:t>
            </w:r>
            <w:r>
              <w:rPr>
                <w:b/>
              </w:rPr>
              <w:t>«Расчет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 </w:t>
            </w:r>
          </w:p>
        </w:tc>
      </w:tr>
      <w:tr>
        <w:trPr>
          <w:trHeight w:val="197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</w:t>
              <w:softHyphen/>
              <w:t>гнозирование последствий аварий на газопровода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программу Магистраль.</w:t>
            </w:r>
          </w:p>
          <w:p>
            <w:pPr>
              <w:pStyle w:val="Normal"/>
              <w:jc w:val="both"/>
              <w:rPr/>
            </w:pPr>
            <w:r>
              <w:rPr/>
              <w:t>2. Выбрать вкладку «Данные по участк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>4. Выбираем вкладку «данные по газопроводу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Запустить </w:t>
            </w:r>
            <w:r>
              <w:rPr>
                <w:b/>
              </w:rPr>
              <w:t>«Расчет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 </w:t>
            </w:r>
          </w:p>
        </w:tc>
      </w:tr>
      <w:tr>
        <w:trPr>
          <w:trHeight w:val="128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пределение массы </w:t>
              <w:br/>
              <w:t>разлившейся неф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Выбрать программу «Нефть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апустить </w:t>
            </w:r>
            <w:r>
              <w:rPr>
                <w:b/>
              </w:rPr>
              <w:t>«Расчет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7 </w:t>
            </w:r>
          </w:p>
        </w:tc>
      </w:tr>
      <w:tr>
        <w:trPr>
          <w:trHeight w:val="27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не</w:t>
              <w:softHyphen/>
              <w:t xml:space="preserve">сение зоны разлития </w:t>
              <w:br/>
              <w:t>нефтепродуктов на кар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программу «Shav.exe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ую для работы карту, привязать </w:t>
              <w:br/>
              <w:t>к масштабу 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Выбрать вкладку «Аварии -  нанесение зон поражения </w:t>
              <w:br/>
              <w:t>на план»</w:t>
            </w:r>
          </w:p>
          <w:p>
            <w:pPr>
              <w:pStyle w:val="Normal"/>
              <w:jc w:val="both"/>
              <w:rPr/>
            </w:pPr>
            <w:r>
              <w:rPr/>
              <w:t>4. Выбрать необходимые для работы условия.</w:t>
              <w:br/>
              <w:t xml:space="preserve"> 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апустить </w:t>
            </w:r>
            <w:r>
              <w:rPr>
                <w:b/>
              </w:rPr>
              <w:t>«Нанести на план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9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2 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E9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ная задача 4. Проведение расчетов по  обеспечению населения водоснабжением</w:t>
            </w:r>
          </w:p>
        </w:tc>
      </w:tr>
      <w:tr>
        <w:trPr>
          <w:trHeight w:val="21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ение необходимого </w:t>
              <w:br/>
              <w:t>объема питьевой и технической воды для насе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программу «Расчет водоснабжения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ыбрать необходимые для работы условия. </w:t>
              <w:br/>
              <w:t>(Ввести данные самостоятельно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3. После ввода данных результаты расчета рассчитываются </w:t>
              <w:br/>
              <w:t>автоматиче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702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РОДНЫЕ ЧС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5.  Проведение расчетов по  моделированию масштабов затопления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84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гнозирование масштабов </w:t>
              <w:br/>
              <w:t>затопления местности 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характеристик волны прорыва при разрушении гидроузлов </w:t>
              <w:br/>
              <w:t>и последствия этих разруш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Выбрать программу «Волн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Нажав кнопку «Создать новый набор данных», внести </w:t>
              <w:br/>
              <w:t>данные. (Ввести данные самостоятельно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апустить </w:t>
            </w:r>
            <w:r>
              <w:rPr>
                <w:b/>
              </w:rPr>
              <w:t>«Расчет»</w:t>
            </w:r>
            <w:r>
              <w:rPr/>
              <w:t>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6. Оформление донесений.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время выполнения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донесений 1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ткрыть в программе в меню пункт </w:t>
            </w:r>
            <w:r>
              <w:rPr>
                <w:b/>
              </w:rPr>
              <w:t>«Задачи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Выбрать пункт </w:t>
            </w:r>
            <w:r>
              <w:rPr>
                <w:b/>
              </w:rPr>
              <w:t>«Дан</w:t>
              <w:softHyphen/>
              <w:t>ные для донесений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3. Выбрать вкладку по со</w:t>
              <w:softHyphen/>
              <w:t>ставление донесений 1ЧС.</w:t>
            </w:r>
          </w:p>
          <w:p>
            <w:pPr>
              <w:pStyle w:val="Normal"/>
              <w:rPr/>
            </w:pPr>
            <w:r>
              <w:rPr/>
              <w:t>4. Выбрать необходимые для работы условия. (Ввести данные самостоятельно).</w:t>
            </w:r>
          </w:p>
          <w:p>
            <w:pPr>
              <w:pStyle w:val="Normal"/>
              <w:rPr/>
            </w:pPr>
            <w:r>
              <w:rPr/>
              <w:t xml:space="preserve">5. Нажать </w:t>
            </w:r>
            <w:r>
              <w:rPr>
                <w:b/>
              </w:rPr>
              <w:t>«Сохранить»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6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ставление донесений 2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. Открыть в программе в меню пункт </w:t>
            </w:r>
            <w:r>
              <w:rPr>
                <w:b/>
              </w:rPr>
              <w:t>«Задачи»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2. Выбрать пункт </w:t>
            </w:r>
            <w:r>
              <w:rPr>
                <w:b/>
              </w:rPr>
              <w:t>«Дан</w:t>
              <w:softHyphen/>
              <w:t xml:space="preserve">ные для донесений». </w:t>
            </w:r>
          </w:p>
          <w:p>
            <w:pPr>
              <w:pStyle w:val="Normal"/>
              <w:rPr/>
            </w:pPr>
            <w:r>
              <w:rPr/>
              <w:t>3. Выбрать вкладку по со</w:t>
              <w:softHyphen/>
              <w:t>ставление донесений 1ЧС.</w:t>
            </w:r>
          </w:p>
          <w:p>
            <w:pPr>
              <w:pStyle w:val="Normal"/>
              <w:rPr/>
            </w:pPr>
            <w:r>
              <w:rPr/>
              <w:t>4. Выбрать необходимые для работы условия. (Ввести данные самостоятельно).</w:t>
            </w:r>
          </w:p>
          <w:p>
            <w:pPr>
              <w:pStyle w:val="Normal"/>
              <w:rPr/>
            </w:pPr>
            <w:r>
              <w:rPr/>
              <w:t xml:space="preserve">5. Нажать </w:t>
            </w:r>
            <w:r>
              <w:rPr>
                <w:b/>
              </w:rPr>
              <w:t>«Сохранить»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ная задача № 7:  Определение муниципального образования на карте 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26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ределение территории </w:t>
              <w:br/>
              <w:t>муниципального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Открыть в программе Map</w:t>
            </w:r>
            <w:r>
              <w:rPr>
                <w:lang w:val="en-US"/>
              </w:rPr>
              <w:t>Info</w:t>
            </w:r>
            <w:r>
              <w:rPr/>
              <w:t xml:space="preserve"> файл </w:t>
            </w:r>
            <w:r>
              <w:rPr>
                <w:b/>
              </w:rPr>
              <w:t>«КартаУР.</w:t>
            </w:r>
            <w:r>
              <w:rPr>
                <w:b/>
                <w:lang w:val="en-US"/>
              </w:rPr>
              <w:t>wor</w:t>
            </w:r>
            <w:r>
              <w:rPr>
                <w:b/>
              </w:rPr>
              <w:t>»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оизвести масштабирование необходимого участка </w:t>
              <w:br/>
              <w:t>(района) на карт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3. Перейти на вкладку </w:t>
            </w:r>
            <w:r>
              <w:rPr>
                <w:b/>
              </w:rPr>
              <w:t xml:space="preserve">«Файл» </w:t>
            </w:r>
            <w:bookmarkStart w:id="0" w:name="OLE_LINK1"/>
            <w:r>
              <w:rPr>
                <w:b/>
              </w:rPr>
              <w:t>→</w:t>
            </w:r>
            <w:bookmarkEnd w:id="0"/>
            <w:r>
              <w:rPr>
                <w:b/>
              </w:rPr>
              <w:t xml:space="preserve"> «Экспорт окна»</w:t>
            </w:r>
            <w:r>
              <w:rPr>
                <w:bCs/>
              </w:rPr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4. Сохранить карту, оформить презентационный материал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8:  Подготовка карты по ЧС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карты-основ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Выбрать тип карты и масштаб карты.</w:t>
            </w:r>
          </w:p>
          <w:p>
            <w:pPr>
              <w:pStyle w:val="Normal"/>
              <w:jc w:val="both"/>
              <w:rPr/>
            </w:pPr>
            <w:r>
              <w:rPr/>
              <w:t>2. Вырезать карту-основу.</w:t>
            </w:r>
          </w:p>
          <w:p>
            <w:pPr>
              <w:pStyle w:val="Normal"/>
              <w:jc w:val="both"/>
              <w:rPr/>
            </w:pPr>
            <w:r>
              <w:rPr/>
              <w:t>3. Обозначить место ЧС.</w:t>
            </w:r>
          </w:p>
          <w:p>
            <w:pPr>
              <w:pStyle w:val="Normal"/>
              <w:jc w:val="both"/>
              <w:rPr/>
            </w:pPr>
            <w:r>
              <w:rPr/>
              <w:t>4. Поднять ближайшие населенные пункты, расстояния до них от места ЧС.</w:t>
            </w:r>
          </w:p>
          <w:p>
            <w:pPr>
              <w:pStyle w:val="Normal"/>
              <w:jc w:val="both"/>
              <w:rPr/>
            </w:pPr>
            <w:r>
              <w:rPr/>
              <w:t>5. Нанести заголовок слайда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несение условных </w:t>
              <w:br/>
              <w:t>обознач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Нанести органы управления МЧС и расстояния между ними.</w:t>
            </w:r>
          </w:p>
          <w:p>
            <w:pPr>
              <w:pStyle w:val="Normal"/>
              <w:jc w:val="both"/>
              <w:rPr/>
            </w:pPr>
            <w:r>
              <w:rPr/>
              <w:t>2. Поднять дороги, водные объекты, мосты, потенциально опасные объекты.</w:t>
            </w:r>
          </w:p>
          <w:p>
            <w:pPr>
              <w:pStyle w:val="Normal"/>
              <w:jc w:val="both"/>
              <w:rPr/>
            </w:pPr>
            <w:r>
              <w:rPr/>
              <w:t>3. Нанести общую обстановку о Ч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Нанести расчет сил и средств, сведения о пострадавших </w:t>
              <w:br/>
              <w:t>и метеоданные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несение информационных блок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Нанести космический снимок местности.</w:t>
            </w:r>
          </w:p>
          <w:p>
            <w:pPr>
              <w:pStyle w:val="Normal"/>
              <w:jc w:val="both"/>
              <w:rPr/>
            </w:pPr>
            <w:r>
              <w:rPr/>
              <w:t>2. Нанести схему расстановки сил РСЧС.</w:t>
            </w:r>
          </w:p>
          <w:p>
            <w:pPr>
              <w:pStyle w:val="Normal"/>
              <w:jc w:val="both"/>
              <w:rPr/>
            </w:pPr>
            <w:r>
              <w:rPr/>
              <w:t>3. Нанести фотоматериалы с места ЧС.</w:t>
            </w:r>
          </w:p>
          <w:p>
            <w:pPr>
              <w:pStyle w:val="Normal"/>
              <w:jc w:val="both"/>
              <w:rPr/>
            </w:pPr>
            <w:r>
              <w:rPr/>
              <w:t>4. Нанести специфические информационные бл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9:  Подготовка схемы расстановки сил РСЧС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основ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Выбрать тип основы (план города, схема объекта)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означить место ЧС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Обозначить стороны свет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несение условных </w:t>
              <w:br/>
              <w:t>обознач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нести силы РСЧС, обозначить их принадлежност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нести зоны поражения, обозначить степень разруш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нять жилые здания, потенциально-опасные объекты и социально-значимые объекты находящиеся в зоне ЧС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ставить расстоя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четная задача № 10: Подготовка схемы управления и взаимодействия при ЧС  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основ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Выбрать шаблон документа из образцов.</w:t>
            </w:r>
          </w:p>
          <w:p>
            <w:pPr>
              <w:pStyle w:val="Normal"/>
              <w:jc w:val="both"/>
              <w:rPr/>
            </w:pPr>
            <w:r>
              <w:rPr/>
              <w:t>2.Внести изменения в заголовок согласно информации о ЧС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схе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Выбрать из паспорта муниципального образования, схему управления и взаимодействия при ЧС. </w:t>
            </w:r>
          </w:p>
          <w:p>
            <w:pPr>
              <w:pStyle w:val="Normal"/>
              <w:jc w:val="both"/>
              <w:rPr/>
            </w:pPr>
            <w:r>
              <w:rPr/>
              <w:t>В случае отсутствия необходимой информации в донесениях, пользуюсь другими источниками информации (Интернет), с дальнейшей проверкой полученной информ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1:  Подготовка списков пострадавших, погибших эвакуированных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80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основ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рать шаблон документа из образцов</w:t>
            </w:r>
          </w:p>
          <w:p>
            <w:pPr>
              <w:pStyle w:val="Normal"/>
              <w:jc w:val="both"/>
              <w:rPr/>
            </w:pPr>
            <w:r>
              <w:rPr/>
              <w:t>Внести изменения в заголовок согласно информации о ЧС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8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сведен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Внести информацию из донесений или с устных докладов </w:t>
              <w:br/>
              <w:t xml:space="preserve">от  администрации (дежурный персонал), территориальных </w:t>
            </w:r>
          </w:p>
          <w:p>
            <w:pPr>
              <w:pStyle w:val="Normal"/>
              <w:jc w:val="both"/>
              <w:rPr/>
            </w:pPr>
            <w:r>
              <w:rPr/>
              <w:t>лечебных учреждений (возможна корректировка в зависимости от масштабов ЧС)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2:  Подготовка плана проведения АВР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43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пла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Выбрать шаблон документа из образцов.</w:t>
            </w:r>
          </w:p>
          <w:p>
            <w:pPr>
              <w:pStyle w:val="Normal"/>
              <w:jc w:val="both"/>
              <w:rPr/>
            </w:pPr>
            <w:r>
              <w:rPr/>
              <w:t>2.Внести изменения в заголовок согласно информации о ЧС.</w:t>
            </w:r>
          </w:p>
          <w:p>
            <w:pPr>
              <w:pStyle w:val="Normal"/>
              <w:jc w:val="both"/>
              <w:rPr/>
            </w:pPr>
            <w:r>
              <w:rPr/>
              <w:t>3.Нанести имеющуюся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ить информацию в ЦУКС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3:  Подготовка пояснительной записки по ЧС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127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докум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Выбрать шаблон документа из образцов.</w:t>
            </w:r>
          </w:p>
          <w:p>
            <w:pPr>
              <w:pStyle w:val="Normal"/>
              <w:jc w:val="both"/>
              <w:rPr/>
            </w:pPr>
            <w:r>
              <w:rPr/>
              <w:t>2.Внести изменения в заголовок согласно информации о ЧС.</w:t>
            </w:r>
          </w:p>
          <w:p>
            <w:pPr>
              <w:pStyle w:val="Normal"/>
              <w:jc w:val="both"/>
              <w:rPr/>
            </w:pPr>
            <w:r>
              <w:rPr/>
              <w:t>3.Внести имеющуюся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ить информацию в ЦУКС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4:  Подготовка письма-доклада о ЧС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докумен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Выбрать шаблон документа из образцов.</w:t>
            </w:r>
          </w:p>
          <w:p>
            <w:pPr>
              <w:pStyle w:val="Normal"/>
              <w:jc w:val="both"/>
              <w:rPr/>
            </w:pPr>
            <w:r>
              <w:rPr/>
              <w:t>2.Внести изменения в заголовок согласно информации о ЧС.</w:t>
            </w:r>
          </w:p>
          <w:p>
            <w:pPr>
              <w:pStyle w:val="Normal"/>
              <w:jc w:val="both"/>
              <w:rPr/>
            </w:pPr>
            <w:r>
              <w:rPr/>
              <w:t>3.Внести имеющуюся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ить информацию в ЦУКС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6:  Подготовка схемы прохождения информации в МРЗ УТП РСЧС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дготовка схемы прохождения информации в МРЗ УТП РС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Изъять шаблон схемы прохождения информ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точнить из альбома схем количество и наименование </w:t>
              <w:br/>
              <w:t>министерств и ведомств, привлекаемых к реагированию на ЧС.</w:t>
            </w:r>
          </w:p>
          <w:p>
            <w:pPr>
              <w:pStyle w:val="Normal"/>
              <w:jc w:val="both"/>
              <w:rPr/>
            </w:pPr>
            <w:r>
              <w:rPr/>
              <w:t>3. Внести в подготовленный шаблон полученную информацию по уровням функционирования РСЧС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несение информации в схему прохождения информации </w:t>
              <w:br/>
              <w:t>в МРЗ УТП РС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На основе информации полученной вносятся данные по ДДС  и их контактным телефонам уровней функционирования РСЧС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. Указать время и источник получения информации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ведение анализа на основе схемы прохождения </w:t>
              <w:br/>
              <w:t>информации в МРЗ УТП РС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На основе полученной информации провести анализ своевременности прохождения информации по линии РСЧС на каждый из уровней функционирования </w:t>
              <w:br/>
              <w:t>(согласно условным обозначениям)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7:  Подготовка анализа реагирования МРЗ УТП РСЧС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готовка анализа реагирования МРЗ УТП РС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Изъять шаблон анализа реагирования РСЧС</w:t>
              <w:br/>
              <w:t xml:space="preserve"> (диск х/тренировки/образцы документов по ЧС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Уточнить из паспорта территории МО силы и средства, спланированные на данный риск возникновения ЧС </w:t>
              <w:br/>
              <w:t>(происшествия)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3. Внести в подготовленный шаблон на основе условных </w:t>
              <w:br/>
              <w:t>обозначений полученную информацию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4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сение информации в анализ реагирования МРЗ УТП РСЧ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На основе ведомости реагирования РСЧС вносится информация о привлекаемых силах и средствах на данную ЧС (происшествие) (время получения информации, выезда </w:t>
              <w:br/>
              <w:t>прибытия и начала работ, а так же расстояние от ППД до места ЧС)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5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ЫЕ ЗАДАЧИ ПРИ ОБНАРУЖЕНИИ ТЕРМИЧЕСКИХ ТОЧЕК</w:t>
            </w:r>
          </w:p>
        </w:tc>
      </w:tr>
      <w:tr>
        <w:trPr>
          <w:trHeight w:val="23" w:hRule="atLeast"/>
          <w:cantSplit w:val="true"/>
        </w:trPr>
        <w:tc>
          <w:tcPr>
            <w:tcW w:w="148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счетная задача № 18: Организация контроля доведения информации о термических точках на местах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е время выполнения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мероприятий </w:t>
              <w:br/>
              <w:t>по проверке термических точек диспетчером ЕДД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 Получение информации от специалиста ОДС ЦУКС ГУ МЧС России по У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рганизация проверки термической точки. Принятие </w:t>
              <w:br/>
              <w:t>необходимых ме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Доклад об обстановке и принятых мерах специалисту </w:t>
              <w:br/>
              <w:t>ОДС ЦУКС ГУ МЧС России по УР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6:52:00Z</dcterms:created>
  <dc:creator>Отдел моделирования ЧС - Комаров К.Н.</dc:creator>
  <dc:description/>
  <cp:keywords/>
  <dc:language>en-US</dc:language>
  <cp:lastModifiedBy>EDDS</cp:lastModifiedBy>
  <cp:lastPrinted>2019-01-09T13:45:00Z</cp:lastPrinted>
  <dcterms:modified xsi:type="dcterms:W3CDTF">2019-01-09T09:45:00Z</dcterms:modified>
  <cp:revision>80</cp:revision>
  <dc:subject/>
  <dc:title>«УТВЕРЖДАЮ»</dc:title>
</cp:coreProperties>
</file>