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Администрации </w:t>
      </w:r>
    </w:p>
    <w:p>
      <w:pPr>
        <w:pStyle w:val="Normal"/>
        <w:spacing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ожгинский район»</w:t>
      </w:r>
    </w:p>
    <w:p>
      <w:pPr>
        <w:pStyle w:val="Normal"/>
        <w:spacing w:before="0" w:after="0"/>
        <w:ind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» января 2019 года №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я инструктажа с диспетчерами ЕДДС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ожг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Инструктаж ЕДДС заступающей смены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:</w:t>
      </w:r>
      <w:r>
        <w:rPr>
          <w:rFonts w:cs="Times New Roman" w:ascii="Times New Roman" w:hAnsi="Times New Roman"/>
          <w:sz w:val="24"/>
          <w:szCs w:val="24"/>
        </w:rPr>
        <w:t xml:space="preserve"> 08.45-09.00.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Помещение Е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1134"/>
        <w:gridCol w:w="3119"/>
        <w:gridCol w:w="1276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ин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.</w:t>
            </w:r>
          </w:p>
        </w:tc>
      </w:tr>
      <w:tr>
        <w:trPr>
          <w:trHeight w:val="13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ос состояния здор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мены отдела по делам ГО, ЧС, мобилизационной работе и материальному обеспеч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дение требований охраны труда и пожарной безопасности на рабочем месте диспетчера ЕД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ведение общих указаний и распоряжений, уточнение (постановка) 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ий разбор действий сменяющегося специалиста ЕДДС при реагировании на ЧС (происшествия),  замечания, положительные стор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С, (происшествия) на контроле (на что обратить внимание, проблемные вопросы, анализ действий сил и средств районного звена РСЧС при ликвидации последствий ЧС (происшествия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вершение инструкт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8:06:00Z</dcterms:created>
  <dc:creator>Александр</dc:creator>
  <dc:description/>
  <cp:keywords/>
  <dc:language>en-US</dc:language>
  <cp:lastModifiedBy>EDDS</cp:lastModifiedBy>
  <cp:lastPrinted>2019-01-09T13:35:00Z</cp:lastPrinted>
  <dcterms:modified xsi:type="dcterms:W3CDTF">2019-01-09T09:36:00Z</dcterms:modified>
  <cp:revision>42</cp:revision>
  <dc:subject/>
  <dc:title/>
</cp:coreProperties>
</file>