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2888"/>
        <w:gridCol w:w="3640"/>
      </w:tblGrid>
      <w:tr>
        <w:trPr/>
        <w:tc>
          <w:tcPr>
            <w:tcW w:w="35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  <w:bookmarkStart w:id="0" w:name="bookmark0"/>
            <w:bookmarkStart w:id="1" w:name="bookmark0"/>
            <w:bookmarkEnd w:id="1"/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>Администрация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муниципального образования </w:t>
            </w:r>
          </w:p>
          <w:p>
            <w:pPr>
              <w:pStyle w:val="Heading8"/>
              <w:rPr>
                <w:szCs w:val="24"/>
              </w:rPr>
            </w:pPr>
            <w:r>
              <w:rPr>
                <w:szCs w:val="24"/>
              </w:rPr>
              <w:t xml:space="preserve">«Можгинский  район»  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</w:rPr>
              <w:drawing>
                <wp:inline distT="0" distB="0" distL="0" distR="0">
                  <wp:extent cx="1143635" cy="1009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40" w:type="dxa"/>
            <w:tcBorders/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муниципал кылдытэтлэн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администрациез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111" w:type="dxa"/>
            <w:gridSpan w:val="3"/>
            <w:tcBorders/>
          </w:tcPr>
          <w:p>
            <w:pPr>
              <w:pStyle w:val="Heading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;Times New Roman"/>
                <w:b/>
                <w:bCs/>
                <w:sz w:val="16"/>
                <w:szCs w:val="16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</w:t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1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===================================================================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от «___» января 2019  года                                                                          №_______</w:t>
            </w:r>
          </w:p>
        </w:tc>
      </w:tr>
      <w:tr>
        <w:trPr/>
        <w:tc>
          <w:tcPr>
            <w:tcW w:w="1011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Об организации профессиональной подготовки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диспетчеров единой дежурно-диспетчерской службе 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муниципального образования «Можгинский район» на 2019 год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</w:tbl>
    <w:p>
      <w:pPr>
        <w:pStyle w:val="TextBody"/>
        <w:shd w:fill="auto" w:val="clear"/>
        <w:spacing w:lineRule="exact" w:line="298" w:before="0" w:after="0"/>
        <w:ind w:left="20" w:right="20" w:firstLine="740"/>
        <w:jc w:val="both"/>
        <w:rPr>
          <w:sz w:val="24"/>
          <w:szCs w:val="24"/>
        </w:rPr>
      </w:pPr>
      <w:r>
        <w:rPr>
          <w:sz w:val="24"/>
          <w:szCs w:val="24"/>
        </w:rPr>
        <w:t>Во исполнение Федеральных законов от 21 декабря 1994 года № 68-ФЗ «О защите населения и территорий от чрезвычайных ситуаций природного и техногенного характера», от 6 октября 2003 года № 131-ФЗ «Об общих принципах организации местного самоуправления», постановления Правительства Российской Федерации от 30 декабря</w:t>
      </w: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</w:rPr>
        <w:t xml:space="preserve"> 2003 года № 794 «О единой государственной системе предупреждения и ликвидации чрезвычайных ситуаций», постановления Администрации муниципального образования «Можгинский район» 30 ноября 2012 года № 1617 «О создании единой дежурно</w:t>
      </w:r>
      <w:r>
        <w:rPr>
          <w:sz w:val="24"/>
          <w:szCs w:val="24"/>
          <w:lang w:val="ru-RU"/>
        </w:rPr>
        <w:t xml:space="preserve">-диспетчерской </w:t>
      </w:r>
      <w:r>
        <w:rPr>
          <w:sz w:val="24"/>
          <w:szCs w:val="24"/>
        </w:rPr>
        <w:t>службы муниципального образования «Можгинский район»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086" w:leader="none"/>
        </w:tabs>
        <w:spacing w:lineRule="exact" w:line="298" w:before="0" w:after="0"/>
        <w:ind w:left="0" w:right="20" w:firstLine="7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делу по делам ГО, ЧС, мобилизационной работе и материальному обеспечению провести обучение диспетчеров единой дежурно-диспетчерской службы  муниципального  образования  «Можгинский район»  с </w:t>
      </w:r>
      <w:r>
        <w:rPr>
          <w:sz w:val="24"/>
          <w:szCs w:val="24"/>
          <w:lang w:val="ru-RU"/>
        </w:rPr>
        <w:t xml:space="preserve">03 </w:t>
      </w:r>
      <w:r>
        <w:rPr>
          <w:sz w:val="24"/>
          <w:szCs w:val="24"/>
        </w:rPr>
        <w:t>января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а по 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декабря 20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года.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20"/>
          <w:tab w:val="left" w:pos="1002" w:leader="none"/>
          <w:tab w:val="left" w:pos="1086" w:leader="none"/>
        </w:tabs>
        <w:spacing w:lineRule="exact" w:line="298" w:before="0" w:after="0"/>
        <w:ind w:left="0" w:right="20" w:firstLine="724"/>
        <w:jc w:val="both"/>
        <w:rPr>
          <w:sz w:val="24"/>
          <w:szCs w:val="24"/>
        </w:rPr>
      </w:pPr>
      <w:r>
        <w:rPr>
          <w:sz w:val="24"/>
          <w:szCs w:val="24"/>
        </w:rPr>
        <w:t>Утвердить</w:t>
      </w:r>
      <w:r>
        <w:rPr>
          <w:sz w:val="24"/>
          <w:szCs w:val="24"/>
          <w:lang w:val="ru-RU"/>
        </w:rPr>
        <w:t>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02" w:leader="none"/>
        </w:tabs>
        <w:spacing w:lineRule="exact" w:line="298" w:before="0" w:after="0"/>
        <w:ind w:left="1155" w:right="2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у профессиональной подготовки диспетчеров единой дежурно-диспетчерской службы муниципального образования «Можгинский район» (приложение №1)  на период, указанный в пункте 1 настоящего распоряжения</w:t>
      </w:r>
      <w:r>
        <w:rPr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04" w:leader="none"/>
        </w:tabs>
        <w:spacing w:lineRule="exact" w:line="298" w:before="0" w:after="0"/>
        <w:ind w:left="1155" w:right="23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>наименование тем, виды учебных занятий и количество часов</w:t>
      </w:r>
      <w:r>
        <w:rPr>
          <w:sz w:val="24"/>
          <w:szCs w:val="24"/>
        </w:rPr>
        <w:t xml:space="preserve"> профессиональной подготовки диспетчеров единой дежурно-диспетчерской службы муниципального образования «Можгинский район» (приложение №2)</w:t>
      </w:r>
      <w:r>
        <w:rPr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20"/>
          <w:tab w:val="left" w:pos="1004" w:leader="none"/>
        </w:tabs>
        <w:spacing w:lineRule="exact" w:line="298" w:before="0" w:after="0"/>
        <w:ind w:left="1155" w:right="23" w:hanging="360"/>
        <w:jc w:val="both"/>
        <w:rPr>
          <w:sz w:val="24"/>
          <w:szCs w:val="24"/>
        </w:rPr>
      </w:pPr>
      <w:r>
        <w:rPr>
          <w:lang w:val="ru-RU"/>
        </w:rPr>
        <w:t>график</w:t>
      </w:r>
      <w:r>
        <w:rPr>
          <w:b/>
        </w:rPr>
        <w:t xml:space="preserve"> </w:t>
      </w:r>
      <w:r>
        <w:rPr/>
        <w:t xml:space="preserve">выездных практических занятий диспетчеров единой дежурно-диспетчерской службы муниципального образования «Можгинский район» с </w:t>
      </w:r>
      <w:r>
        <w:rPr>
          <w:lang w:val="ru-RU"/>
        </w:rPr>
        <w:t>дежурно-диспетчерскими службами</w:t>
      </w:r>
      <w:r>
        <w:rPr/>
        <w:t xml:space="preserve"> Можгинского районного звена УТП РСЧС на 2019 год</w:t>
      </w:r>
      <w:r>
        <w:rPr>
          <w:lang w:val="ru-RU"/>
        </w:rPr>
        <w:t xml:space="preserve"> (приложение №3).</w:t>
      </w:r>
    </w:p>
    <w:p>
      <w:pPr>
        <w:pStyle w:val="TextBody"/>
        <w:shd w:fill="auto" w:val="clear"/>
        <w:tabs>
          <w:tab w:val="clear" w:pos="720"/>
          <w:tab w:val="left" w:pos="1004" w:leader="none"/>
        </w:tabs>
        <w:spacing w:lineRule="exact" w:line="298" w:before="0" w:after="0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1004" w:leader="none"/>
        </w:tabs>
        <w:spacing w:lineRule="exact" w:line="298" w:before="0" w:after="0"/>
        <w:ind w:right="23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709" w:leader="none"/>
          <w:tab w:val="left" w:pos="1004" w:leader="none"/>
        </w:tabs>
        <w:spacing w:lineRule="exact" w:line="298" w:before="0" w:after="0"/>
        <w:ind w:right="23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ава муниципального образования</w:t>
      </w:r>
    </w:p>
    <w:p>
      <w:pPr>
        <w:pStyle w:val="TextBody"/>
        <w:shd w:fill="auto" w:val="clear"/>
        <w:tabs>
          <w:tab w:val="clear" w:pos="720"/>
          <w:tab w:val="left" w:pos="1004" w:leader="none"/>
        </w:tabs>
        <w:spacing w:lineRule="exact" w:line="298" w:before="0" w:after="0"/>
        <w:ind w:left="23" w:right="23" w:firstLine="686"/>
        <w:jc w:val="both"/>
        <w:rPr>
          <w:lang w:val="ru-RU"/>
        </w:rPr>
      </w:pPr>
      <w:r>
        <w:rPr>
          <w:sz w:val="24"/>
          <w:szCs w:val="24"/>
          <w:lang w:val="ru-RU"/>
        </w:rPr>
        <w:t>«Можгинский район»</w:t>
        <w:tab/>
        <w:tab/>
        <w:tab/>
        <w:tab/>
        <w:tab/>
        <w:tab/>
        <w:tab/>
        <w:t>А.Г. Васильев</w:t>
      </w:r>
    </w:p>
    <w:p>
      <w:pPr>
        <w:pStyle w:val="TextBody"/>
        <w:shd w:fill="auto" w:val="clear"/>
        <w:tabs>
          <w:tab w:val="clear" w:pos="720"/>
          <w:tab w:val="left" w:pos="1004" w:leader="none"/>
        </w:tabs>
        <w:spacing w:lineRule="exact" w:line="298" w:before="0" w:after="0"/>
        <w:ind w:left="23" w:right="2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exact" w:line="298" w:before="0" w:after="0"/>
        <w:ind w:left="23" w:right="23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exact" w:line="298" w:before="0" w:after="0"/>
        <w:ind w:left="23" w:right="23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exact" w:line="298" w:before="0" w:after="0"/>
        <w:ind w:left="23" w:right="23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TextBody"/>
        <w:shd w:fill="auto" w:val="clear"/>
        <w:tabs>
          <w:tab w:val="clear" w:pos="720"/>
          <w:tab w:val="left" w:pos="709" w:leader="none"/>
        </w:tabs>
        <w:spacing w:lineRule="exact" w:line="298" w:before="0" w:after="0"/>
        <w:ind w:left="23" w:right="23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602" w:leader="none"/>
        </w:tabs>
        <w:ind w:firstLine="724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20"/>
          <w:tab w:val="left" w:pos="7602" w:leader="none"/>
        </w:tabs>
        <w:ind w:firstLine="724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20"/>
          <w:tab w:val="left" w:pos="7602" w:leader="none"/>
        </w:tabs>
        <w:ind w:firstLine="724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20"/>
          <w:tab w:val="left" w:pos="7602" w:leader="none"/>
        </w:tabs>
        <w:ind w:firstLine="724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20"/>
          <w:tab w:val="left" w:pos="7602" w:leader="none"/>
        </w:tabs>
        <w:ind w:firstLine="724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20"/>
          <w:tab w:val="left" w:pos="7602" w:leader="none"/>
        </w:tabs>
        <w:ind w:firstLine="724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tabs>
          <w:tab w:val="clear" w:pos="720"/>
          <w:tab w:val="left" w:pos="7602" w:leader="none"/>
        </w:tabs>
        <w:ind w:firstLine="724"/>
        <w:jc w:val="right"/>
        <w:rPr/>
      </w:pPr>
      <w:r>
        <w:rPr>
          <w:rFonts w:cs="Times New Roman;Times New Roman" w:ascii="Times New Roman;Times New Roman" w:hAnsi="Times New Roman;Times New Roman"/>
          <w:bCs/>
        </w:rPr>
        <w:t xml:space="preserve">Приложение </w:t>
      </w:r>
      <w:r>
        <w:rPr>
          <w:rFonts w:cs="Times New Roman;Times New Roman" w:ascii="Times New Roman;Times New Roman" w:hAnsi="Times New Roman;Times New Roman"/>
          <w:bCs/>
          <w:caps/>
        </w:rPr>
        <w:t>1</w:t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к Распоряжению Администрации </w:t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Cs/>
          <w:sz w:val="24"/>
          <w:szCs w:val="24"/>
          <w:lang w:val="ru-RU"/>
        </w:rPr>
        <w:t>муниципального образования</w:t>
      </w:r>
      <w:r>
        <w:rPr>
          <w:bCs/>
          <w:sz w:val="24"/>
          <w:szCs w:val="24"/>
        </w:rPr>
        <w:t xml:space="preserve"> «Можгинский район»</w:t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Cs/>
          <w:sz w:val="24"/>
          <w:szCs w:val="24"/>
        </w:rPr>
        <w:t xml:space="preserve">от «____» </w:t>
      </w:r>
      <w:r>
        <w:rPr>
          <w:bCs/>
          <w:sz w:val="24"/>
          <w:szCs w:val="24"/>
          <w:lang w:val="ru-RU"/>
        </w:rPr>
        <w:t>январ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года №______</w:t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профессиональной подготовки диспетчеров единой дежурно-диспетчерской</w:t>
      </w:r>
    </w:p>
    <w:p>
      <w:pPr>
        <w:pStyle w:val="TextBody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24"/>
          <w:szCs w:val="24"/>
        </w:rPr>
      </w:pP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лужбы муниципального образования «Можгинский район» </w:t>
      </w:r>
    </w:p>
    <w:p>
      <w:pPr>
        <w:pStyle w:val="TextBody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caps/>
          <w:sz w:val="24"/>
          <w:szCs w:val="24"/>
        </w:rPr>
      </w:pPr>
      <w:r>
        <w:rPr>
          <w:b/>
          <w:sz w:val="24"/>
          <w:szCs w:val="24"/>
        </w:rPr>
        <w:t xml:space="preserve">на период с </w:t>
      </w:r>
      <w:r>
        <w:rPr>
          <w:b/>
          <w:sz w:val="24"/>
          <w:szCs w:val="24"/>
          <w:lang w:val="ru-RU"/>
        </w:rPr>
        <w:t>03</w:t>
      </w:r>
      <w:r>
        <w:rPr>
          <w:b/>
          <w:sz w:val="24"/>
          <w:szCs w:val="24"/>
        </w:rPr>
        <w:t xml:space="preserve"> января 201</w:t>
      </w:r>
      <w:r>
        <w:rPr>
          <w:b/>
          <w:sz w:val="24"/>
          <w:szCs w:val="24"/>
          <w:lang w:val="ru-RU"/>
        </w:rPr>
        <w:t>9</w:t>
      </w:r>
      <w:r>
        <w:rPr>
          <w:b/>
          <w:sz w:val="24"/>
          <w:szCs w:val="24"/>
        </w:rPr>
        <w:t xml:space="preserve"> года по 2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 декабря 201</w:t>
      </w:r>
      <w:r>
        <w:rPr>
          <w:b/>
          <w:sz w:val="24"/>
          <w:szCs w:val="24"/>
          <w:lang w:val="ru-RU"/>
        </w:rPr>
        <w:t xml:space="preserve">9 </w:t>
      </w:r>
      <w:r>
        <w:rPr>
          <w:b/>
          <w:sz w:val="24"/>
          <w:szCs w:val="24"/>
        </w:rPr>
        <w:t>года</w:t>
      </w:r>
    </w:p>
    <w:p>
      <w:pPr>
        <w:pStyle w:val="TextBody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bCs/>
          <w:caps/>
          <w:sz w:val="24"/>
          <w:szCs w:val="24"/>
          <w:lang w:val="en-US"/>
        </w:rPr>
        <w:t>I</w:t>
      </w:r>
      <w:r>
        <w:rPr>
          <w:b/>
          <w:bCs/>
          <w:cap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Общие положения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Настоящая программа разработана для организации профессиональной подготовки специалистов единых дежурно-диспетчерских служб  (далее - ЕДДС) муниципального образования. </w:t>
      </w:r>
    </w:p>
    <w:p>
      <w:pPr>
        <w:pStyle w:val="Normal1"/>
        <w:ind w:firstLine="720"/>
        <w:jc w:val="both"/>
        <w:rPr/>
      </w:pPr>
      <w:r>
        <w:rPr>
          <w:sz w:val="24"/>
          <w:szCs w:val="24"/>
        </w:rPr>
        <w:t xml:space="preserve">Главная задача обучения состоит в совершенствовании знаний и практических навыков </w:t>
      </w:r>
      <w:r>
        <w:rPr>
          <w:color w:val="000000"/>
          <w:sz w:val="24"/>
          <w:szCs w:val="24"/>
        </w:rPr>
        <w:t xml:space="preserve">специалистов ЕДДС, а также в </w:t>
      </w:r>
      <w:r>
        <w:rPr>
          <w:sz w:val="24"/>
          <w:szCs w:val="24"/>
        </w:rPr>
        <w:t xml:space="preserve">выработке у них необходимого объема знаний и навыков, позволяющих квалифицированно организовать и выполнить мероприятия </w:t>
      </w:r>
      <w:r>
        <w:rPr>
          <w:color w:val="000000"/>
          <w:sz w:val="24"/>
          <w:szCs w:val="24"/>
        </w:rPr>
        <w:t>в условиях чрезвычайной ситуации (далее – ЧС) (происшествия).</w:t>
      </w:r>
    </w:p>
    <w:p>
      <w:pPr>
        <w:pStyle w:val="Normal1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бучения специалисты ЕДДС должны:</w:t>
      </w:r>
    </w:p>
    <w:p>
      <w:pPr>
        <w:pStyle w:val="TextBody"/>
        <w:tabs>
          <w:tab w:val="clear" w:pos="720"/>
          <w:tab w:val="left" w:pos="-142" w:leader="none"/>
        </w:tabs>
        <w:spacing w:before="0" w:after="0"/>
        <w:ind w:firstLine="72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а) знать: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-142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требования законодательных и нормативных правовых актов Российской Федерации, Удмуртской Республики, муниципального образования «Можгинский район» в области гражданской обороны, защиты населения и территорий от чрезвычайных ситуаций природного и техногенного характера (далее ЧС), обеспечения пожарной безопасности и безопасности людей на водных объектах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-142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основных руководящих и нормативных документов по организации управления, связи и оповещения ЕДДС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-142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структуру Можгинского районного звена Удмуртской территориальной подсистемы единой Государственной системы предупреждения и ликвидации чрезвычайных ситуаций (далее – МРЗ УТП РСЧС), место ЕДДС в ней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-142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структуру, содержание, порядок планирования мероприятий гражданской обороны и территориального звена МРЗ УТП РСЧС; 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-142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 xml:space="preserve">порядок приема и передачи сигналов оповещения гражданской обороны </w:t>
        <w:br/>
        <w:t xml:space="preserve">от вышестоящих органов управления, порядок введения режимов функционирования для органов управления </w:t>
      </w:r>
      <w:r>
        <w:rPr>
          <w:color w:val="000000"/>
          <w:sz w:val="24"/>
          <w:szCs w:val="24"/>
        </w:rPr>
        <w:t>МРЗ УТП РСЧС</w:t>
      </w:r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-142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 xml:space="preserve">порядок приема сообщений о ЧС (происшествиях) от населения и организаций </w:t>
        <w:br/>
        <w:t>и доведение информации о ЧС (происшествии) до дежурно-диспетчерских служб организаций, сил постоянной готовности МРЗ УТП РСЧС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-142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порядок оповещения руководящего состава муниципального образования и населения об угрозе возникновения или возникновении ЧС (происшествия)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-142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основные принципы и способы защиты населения в кризисных ситуациях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-142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силы и средства гражданской обороны и МРЗ УТП РСЧС, порядок их применения в мирное и военное врем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-142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основные мероприятия по предупреждению ЧС и повышению устойчивости функционирования в паводковый и пожароопасный периоды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-142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sz w:val="24"/>
          <w:szCs w:val="24"/>
        </w:rPr>
        <w:t>организацию и порядок взаимодействия между органами управления МРЗ УТП РСЧС, силами гражданской обороны, расположенными на территории Можгинского район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-142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тактико-технические характеристики средств управления, связи и оповещения ЕДДС муниципального образования и правила их безопасной эксплуатации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-142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горитмы действий специалиста ЕДДС муниципального образования </w:t>
        <w:br/>
        <w:t>при ЧС (происшествиях) природного и техногенного характера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-142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порядок оперативного управления силами и средствами РСЧС, расположенных на территории муниципального образования, постановки и доведения до них задач по локализации и ликвидации последствий ЧС (происшествий)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-142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у комплексной безопасности социально - значимых объектов, расположенных на территории муниципального образования;</w:t>
      </w:r>
    </w:p>
    <w:p>
      <w:pPr>
        <w:pStyle w:val="TextBody"/>
        <w:numPr>
          <w:ilvl w:val="0"/>
          <w:numId w:val="7"/>
        </w:numPr>
        <w:shd w:fill="auto" w:val="clear"/>
        <w:tabs>
          <w:tab w:val="clear" w:pos="720"/>
          <w:tab w:val="left" w:pos="-142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структуру системы - 112 Удмуртской Республики (муниципального образования), руководящие документы, регламентирующие работу диспетчера - 112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административные границы муниципального образования, районы выезда пожарно-спасательных подразделен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зону территориальной ответственности ЕДДС муниципального образования и зоны территориальной ответственности сил постоянной готовности МРЗ УТП РСЧС, действующих на территории муниципального образ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ислокацию, назначение и тактико-технические характеристики техники, привлекаемой для ликвидации и предупреждения ЧС (происшествий)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отенциально опасные и социально-значимые объекты, расположенные в районах выезда пожарно-спасательных подразделений, их адреса, полное наименовани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назначение и тактико-технические характеристики автоматизированной системы ЕДДС, порядок выполнения возложенных на нее задач, порядок эксплуатации средств связи и другого оборудования, установленного на ЕДДС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объекты и населенные пункты соседних муниципальных образований, куда </w:t>
        <w:br/>
        <w:t>для оказания взаимопомощи могут привлекаться пожарно-спасательные подраздел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авила техники безопасности при использовании средств автоматиз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риски возникновения ЧС (происшествий), характерные для муниципального образования.</w:t>
      </w:r>
    </w:p>
    <w:p>
      <w:pPr>
        <w:pStyle w:val="TextBody"/>
        <w:tabs>
          <w:tab w:val="clear" w:pos="720"/>
          <w:tab w:val="left" w:pos="-142" w:leader="none"/>
        </w:tabs>
        <w:spacing w:before="0" w:after="0"/>
        <w:ind w:firstLine="72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б) уметь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20"/>
          <w:tab w:val="left" w:pos="-142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ввести сбор, обработку, обмен и передачу информации в области защиты населения и территорий от чрезвычайных ситуаций, анализировать и оценивать показатели в условиях постоянно нарастающего риска усложнения обстановки с большими психофизиологическими нагрузками;</w:t>
      </w:r>
    </w:p>
    <w:p>
      <w:pPr>
        <w:pStyle w:val="TextBody"/>
        <w:widowControl w:val="false"/>
        <w:numPr>
          <w:ilvl w:val="0"/>
          <w:numId w:val="3"/>
        </w:numPr>
        <w:shd w:fill="auto" w:val="clear"/>
        <w:tabs>
          <w:tab w:val="clear" w:pos="720"/>
          <w:tab w:val="left" w:pos="-142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color w:val="000000"/>
          <w:sz w:val="24"/>
          <w:szCs w:val="24"/>
        </w:rPr>
        <w:t>применять штатную аппаратуру, механизмы, приборы и другое табельное оборудование, установленное на ЕДД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42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работать на штатных средствах связи и оповещ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разрабатывать и вести документацию ЕДД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отовить наихудший прогноз ЧС, оценивать параметры и результаты развития Ч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76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готовить донесения 1-4 ЧС и формализованные документы по ЧС (происшествия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ботать с коммуникационным оборудованием, основными офисными приложениями;</w:t>
      </w:r>
    </w:p>
    <w:p>
      <w:pPr>
        <w:pStyle w:val="24"/>
        <w:widowControl w:val="false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sz w:val="24"/>
          <w:szCs w:val="24"/>
        </w:rPr>
        <w:t>организовывать взаимодействие с органами управления РСЧС в целях оперативного реагирования на ЧС (происшестви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эффективно использовать информационные ресурсы системы - 112 для обеспечения выполнения задач, поставленных перед ЕДДС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оделировать (прогнозировать) ЧС (происшествия) исходя из характера ЧС (происшествия)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Иметь навы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работы на автоматизированном рабочем месте по оперативному управлению мероприятиями РСЧС, реагированию и управлению в ЧС для обеспечения защиты населения и территорий от ЧС (происшествий).</w:t>
      </w:r>
    </w:p>
    <w:p>
      <w:pPr>
        <w:pStyle w:val="TextBody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профессиональной подготовки учитываются следующие требования:</w:t>
      </w:r>
    </w:p>
    <w:p>
      <w:pPr>
        <w:pStyle w:val="23"/>
        <w:ind w:firstLine="720"/>
        <w:jc w:val="both"/>
        <w:rPr/>
      </w:pPr>
      <w:r>
        <w:rPr/>
        <w:t>- установление определенных часов для проведения занятий;</w:t>
      </w:r>
    </w:p>
    <w:p>
      <w:pPr>
        <w:pStyle w:val="23"/>
        <w:ind w:firstLine="720"/>
        <w:jc w:val="both"/>
        <w:rPr/>
      </w:pPr>
      <w:r>
        <w:rPr/>
        <w:t>- личное участие руководящего состава и непосредственных начальников в подготовке и проведении занятий по профессиональной подготовке;</w:t>
      </w:r>
    </w:p>
    <w:p>
      <w:pPr>
        <w:pStyle w:val="23"/>
        <w:ind w:firstLine="720"/>
        <w:jc w:val="both"/>
        <w:rPr/>
      </w:pPr>
      <w:r>
        <w:rPr/>
        <w:t xml:space="preserve">- использование в системе обучения средств АСУ, технических средств обучения </w:t>
        <w:br/>
        <w:t>и новейших достижений науки и техники;</w:t>
      </w:r>
    </w:p>
    <w:p>
      <w:pPr>
        <w:pStyle w:val="23"/>
        <w:ind w:firstLine="720"/>
        <w:jc w:val="both"/>
        <w:rPr/>
      </w:pPr>
      <w:r>
        <w:rPr/>
        <w:t>- проведение практических занятий, исходя из рисков, характерных для муниципального образования по отработке действий диспетчерского состава ЕДДС МО при реагировании на ЧС (происшествия, аварии), принятия управленческих решений по предупреждению и ликвидации ЧС (происшествий), использование специального программного обеспечения, подготовка формализованных документов первого часа.</w:t>
      </w:r>
    </w:p>
    <w:p>
      <w:pPr>
        <w:pStyle w:val="23"/>
        <w:ind w:firstLine="72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b/>
          <w:bCs/>
          <w:caps/>
          <w:sz w:val="24"/>
          <w:szCs w:val="24"/>
          <w:lang w:val="en-US"/>
        </w:rPr>
        <w:t>II</w:t>
      </w:r>
      <w:r>
        <w:rPr>
          <w:b/>
          <w:bCs/>
          <w:cap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Организация профессиональной подготовки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Программа профессиональной подготовки разработана для подготовки специалистов ЕДДС продолжительностью 12 месяцев, с зимним (6 учебных дней) и летним (6 учебных дней) периодами обучения – по одному учебному дню в месяц (Первый четверг недели каждого месяца). Продолжительность учебного дня - </w:t>
      </w:r>
      <w:r>
        <w:rPr>
          <w:rFonts w:cs="Times New Roman;Times New Roman" w:ascii="Times New Roman;Times New Roman" w:hAnsi="Times New Roman;Times New Roman"/>
          <w:b/>
        </w:rPr>
        <w:t>7 часов</w:t>
      </w:r>
      <w:r>
        <w:rPr>
          <w:rFonts w:cs="Times New Roman;Times New Roman" w:ascii="Times New Roman;Times New Roman" w:hAnsi="Times New Roman;Times New Roman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Всего на профессиональную подготовку специалистов ЕДДС отводится  – </w:t>
      </w:r>
      <w:r>
        <w:rPr>
          <w:rFonts w:cs="Times New Roman;Times New Roman" w:ascii="Times New Roman;Times New Roman" w:hAnsi="Times New Roman;Times New Roman"/>
          <w:b/>
          <w:bCs/>
        </w:rPr>
        <w:t>84 часа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Профессиональная подготовка специалистов ЕДДС организовывается </w:t>
      </w:r>
      <w:r>
        <w:rPr>
          <w:sz w:val="24"/>
          <w:szCs w:val="24"/>
          <w:lang w:val="ru-RU"/>
        </w:rPr>
        <w:t>отделом по делам ГО, ЧС, мобилизационной работе и материальному обеспечению</w:t>
      </w:r>
      <w:r>
        <w:rPr>
          <w:sz w:val="24"/>
          <w:szCs w:val="24"/>
        </w:rPr>
        <w:t xml:space="preserve"> и проводится </w:t>
        <w:br/>
        <w:t>под руководством непосредственного начальника, начиная со дня назначения специалиста ЕДДС на должность, а при установлении испытательного срока – с его первого дня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Лица, вновь принимаемые на работу на должности дежурно-диспетчерского персонала ЕДДС, прежде чем приступить к самостоятельному исполнению служебных обязанностей проходят специальное первоначальное обучение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Специальное первоначальное обучение состоит из индивидуального обучения и стажировки. </w:t>
      </w:r>
    </w:p>
    <w:p>
      <w:pPr>
        <w:pStyle w:val="Normal"/>
        <w:widowControl w:val="false"/>
        <w:ind w:firstLine="588"/>
        <w:jc w:val="both"/>
        <w:rPr/>
      </w:pPr>
      <w:r>
        <w:rPr>
          <w:rFonts w:cs="Times New Roman;Times New Roman" w:ascii="Times New Roman;Times New Roman" w:hAnsi="Times New Roman;Times New Roman"/>
        </w:rPr>
        <w:t>Индивидуальное обучение специалистов ЕДДС муниципального образования осуществляется в учебно-методическом центре по ГО и ЧС Удмуртской Республики, учебных центрах и учебных пунктах Государственной противопожарной службы республики, а также в других образовательных учреждениях, имеющих соответствующие лицензии по подготовке специалистов указанного вида деятельности.</w:t>
      </w:r>
    </w:p>
    <w:p>
      <w:pPr>
        <w:pStyle w:val="TextBody"/>
        <w:spacing w:lineRule="auto" w:line="240" w:before="0" w:after="0"/>
        <w:ind w:firstLine="588"/>
        <w:jc w:val="both"/>
        <w:rPr/>
      </w:pPr>
      <w:r>
        <w:rPr>
          <w:sz w:val="24"/>
          <w:szCs w:val="24"/>
        </w:rPr>
        <w:t>Подготовка заканчивается проведением стажировки  в практическом исполнении обязанностей, сдачей зачетов и допуском к несению дежурства.</w:t>
      </w:r>
    </w:p>
    <w:p>
      <w:pPr>
        <w:pStyle w:val="TextBody"/>
        <w:tabs>
          <w:tab w:val="clear" w:pos="720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val="ru-RU"/>
        </w:rPr>
        <w:t xml:space="preserve">По решению Главы муниципального образования «Можгинский район», руководителя учреждения по согласованию с территориальным органом МЧС России, стажировка организуется и проводится на базе пункта управления ЕДДС МО на основании распорядительного документа </w:t>
      </w:r>
      <w:r>
        <w:rPr>
          <w:sz w:val="24"/>
          <w:szCs w:val="24"/>
        </w:rPr>
        <w:t>органа местного самоуправления</w:t>
      </w:r>
      <w:r>
        <w:rPr>
          <w:sz w:val="24"/>
          <w:szCs w:val="24"/>
          <w:lang w:val="ru-RU"/>
        </w:rPr>
        <w:t xml:space="preserve"> или учреждения, плана стажировки. Продолжительность стажировки - до двух недель. В период стажировки предусматривается дежурство в составе дежурной смены - три дежурства по 8 часов, и 2 дежурства по 24 часа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Допуск к несению дежурства в должности специалиста ЕДДС осуществляется на основании распоряжения органа местного самоуправления с прилагаемым актом приема зачетов о допуске к несению самостоятельного дежурства в должности специалиста ЕДДС.</w:t>
      </w:r>
    </w:p>
    <w:p>
      <w:pPr>
        <w:pStyle w:val="Normal"/>
        <w:widowControl w:val="false"/>
        <w:shd w:fill="FFFFFF" w:val="clear"/>
        <w:tabs>
          <w:tab w:val="clear" w:pos="720"/>
          <w:tab w:val="left" w:pos="567" w:leader="none"/>
        </w:tabs>
        <w:suppressAutoHyphens w:val="true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Для организации профессиональной подготовки </w:t>
      </w:r>
      <w:r>
        <w:rPr>
          <w:rFonts w:cs="Times New Roman;Times New Roman" w:ascii="Times New Roman;Times New Roman" w:hAnsi="Times New Roman;Times New Roman"/>
          <w:bCs/>
        </w:rPr>
        <w:t>специалистов ЕДДС</w:t>
      </w:r>
      <w:r>
        <w:rPr>
          <w:rFonts w:cs="Times New Roman;Times New Roman" w:ascii="Times New Roman;Times New Roman" w:hAnsi="Times New Roman;Times New Roman"/>
        </w:rPr>
        <w:t xml:space="preserve"> разрабатываются следующие документы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лан подготовки специалистов ЕДДС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асписание занят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ень вопросов для проверки теоретических знаний и проверки практических навык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етодический план проведения занят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ень тем деловых игр на текущий год (с учетом рисков, характерных для муниципального образования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график выездных практических занятий ЕДДС с ДДС МРЗ УТП РСЧС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журнал учета занят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0"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еречень тем на самостоятельную подготовку.</w:t>
      </w:r>
    </w:p>
    <w:p>
      <w:pPr>
        <w:pStyle w:val="Normal"/>
        <w:widowControl w:val="false"/>
        <w:shd w:fill="FFFFFF" w:val="clear"/>
        <w:suppressAutoHyphens w:val="true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 соответствии с планом подготовки разрабатывается расписание занятий на день </w:t>
        <w:br/>
        <w:t>с указанием места, времени проведения и руководителя занятия.</w:t>
      </w:r>
    </w:p>
    <w:p>
      <w:pPr>
        <w:pStyle w:val="Normal"/>
        <w:widowControl w:val="false"/>
        <w:shd w:fill="FFFFFF" w:val="clear"/>
        <w:suppressAutoHyphens w:val="true"/>
        <w:ind w:right="21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уководителем занятия разрабатываются планы (методические планы) проведения занятия.</w:t>
      </w:r>
    </w:p>
    <w:p>
      <w:pPr>
        <w:pStyle w:val="Normal"/>
        <w:widowControl w:val="false"/>
        <w:shd w:fill="FFFFFF" w:val="clear"/>
        <w:suppressAutoHyphens w:val="true"/>
        <w:ind w:right="21"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чебные материалы проведенных занятий вместе с планами и расписаниями занятий хранятся у должностного лица, ответственного за организацию профессиональной подготовки, в течение следующего учебного года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ми формами подготовки является самостоятельная и совместная подготовка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Самостоятельная подготовка проводится в целях непрерывного, систематического пополнения и углубления должностными лицами ЕДДС своих специальных знаний и включает в себя: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изучение функциональных обязанностей, инструкций, алгоритмов действий ЕДДС в повседневной деятельности и при ЧС (происшествии);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- конспектирование необходимых для работы материалов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- изучение нормативных актов (документов), регламентирующих деятельность ЕДДС;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- регулярное ознакомление с новой юридической, экономической, технической </w:t>
        <w:br/>
        <w:t>и специальной литературой;</w:t>
      </w:r>
    </w:p>
    <w:p>
      <w:pPr>
        <w:pStyle w:val="TextBody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различных практических заданий, имеющих целью выработать и закрепить умение и практические навыки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Самостоятельная подготовка проводится под контролем непосредственного начальника. Содержание самостоятельной подготовки определяется в соответствии с Программой профессиональной подготовки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ри совместной подготовке проводятся групповые и практические занятия, тренировки в составе дежурных смен, зачеты, методические и показные занятия, демонстрация учебных фильмов и т.д. Выбор того или иного занятия определяется уровнем подготовки специалистов ЕДДС. При этом необходимо учитывать, что только комплексное сочетание всех форм обучения может обеспечить достижение поставленных целей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Наиболее важной формой совместной подготовки специалистов ЕДДС являются тренировки в составе дежурных смен, которые необходимо готовить и проводить, сообразуясь с конкретными задачами по взаимодействию с силами и средствами постоянной готовности, оперативными, дежурно-диспетчерскими службами РСЧС и дежурно-диспетчерскими службами потенциально опасных объектов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В целях более эффективной организации взаимодействия при решении задач в области защиты населения и территории от ЧС (происшествий) природного и техногенного характера для проведения занятий с дежурно-диспетчерским составом ЕДДС могут привлекаться специалисты соответствующих служб РСЧС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Учебные мероприятия (тренировки и учения), проводимые со специалистами ЕДДС муниципального образования, осуществляются в соответствии с графиком и тематикой, разработанным и утвержденным руководителем органа местного самоуправления. Периодичность проведения тренировок со специалистами ЕДДС муниципального образования – ежедневно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Подготовка специалистов ЕДДС муниципального образования также осуществляется в ходе: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- проведения ежедневного инструктажа при заступлении на дежурство;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- тренировок, проводимых НЦУКС, ЦУКС Приволжского регионального центра МЧС России, ЦУКС Главного управления МЧС России по Удмуртской Республике;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- командно-штабных (штабных) учений (тренировок), специальных учений, тренировок </w:t>
        <w:br/>
        <w:t>с КЧС и ОПБ муниципального образования, силами и средствами территориального звена РСЧС, проводимых на территории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- проведения тренировок с ДДС служб РСЧС и организаций (объектов) муниципального образования. 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>Ежегодно у специалистов ЕДДС муниципального образования принимаются зачеты, по результатам которых принимается решение о допуске их к несению дежурства с оформлением приказа по органу местного самоуправления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Ежегодно органом, специально уполномоченным на решение задач в области защиты населения и территории от ЧС и (или) гражданской обороны при органах местного самоуправления проводится анализ состояние дел по подготовке специалистов ЕДДС </w:t>
        <w:br/>
        <w:t xml:space="preserve">и представляется руководителю органа местного самоуправления. 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орядок оценки профессиональной подготовки</w:t>
      </w:r>
    </w:p>
    <w:p>
      <w:pPr>
        <w:pStyle w:val="Normal"/>
        <w:ind w:firstLine="851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сновой оценкой профессиональной подготовки специалистов ЕДДС является их умение выполнять свои функциональные обязанности при получении и доведении сигналов управления (оповещения), умение грамотно и оперативно действовать самостоятельно в </w:t>
      </w:r>
      <w:r>
        <w:rPr>
          <w:rFonts w:cs="Times New Roman;Times New Roman" w:ascii="Times New Roman;Times New Roman" w:hAnsi="Times New Roman;Times New Roman"/>
          <w:caps/>
        </w:rPr>
        <w:t>повседневной деятельности</w:t>
      </w:r>
      <w:r>
        <w:rPr>
          <w:rFonts w:cs="Times New Roman;Times New Roman" w:ascii="Times New Roman;Times New Roman" w:hAnsi="Times New Roman;Times New Roman"/>
        </w:rPr>
        <w:t xml:space="preserve"> в режиме «ПОВЫШЕННОЙ ГОТОВНОСТИ» и в режиме «</w:t>
      </w:r>
      <w:r>
        <w:rPr>
          <w:rFonts w:cs="Times New Roman;Times New Roman" w:ascii="Times New Roman;Times New Roman" w:hAnsi="Times New Roman;Times New Roman"/>
          <w:caps/>
        </w:rPr>
        <w:t>чрезвычайной ситуации».</w:t>
      </w:r>
    </w:p>
    <w:p>
      <w:pPr>
        <w:pStyle w:val="TextBody"/>
        <w:spacing w:lineRule="auto" w:line="240" w:before="0" w:after="0"/>
        <w:ind w:firstLine="851"/>
        <w:jc w:val="both"/>
        <w:rPr/>
      </w:pPr>
      <w:r>
        <w:rPr>
          <w:sz w:val="24"/>
          <w:szCs w:val="24"/>
        </w:rPr>
        <w:t>Профессиональная подготовка специалистов ЕДДС проверяется один раз в полугоди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ходе занятий в объеме программы подготовки с учетом требований действующего законодательства Российской Федерации и руководящих документов вышестоящих органов управления.</w:t>
      </w:r>
    </w:p>
    <w:p>
      <w:pPr>
        <w:sectPr>
          <w:type w:val="nextPage"/>
          <w:pgSz w:w="11906" w:h="16838"/>
          <w:pgMar w:left="1560" w:right="78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ействия специалистов ЕДДС отражаются в актах работы аттестационных комиссий или других проверяющих органов и признаются «отлично», «хорошо», «удовлетворительно» или «неудовлетворительно».</w:t>
      </w:r>
    </w:p>
    <w:p>
      <w:pPr>
        <w:pStyle w:val="Normal"/>
        <w:tabs>
          <w:tab w:val="clear" w:pos="720"/>
          <w:tab w:val="left" w:pos="7602" w:leader="none"/>
        </w:tabs>
        <w:ind w:firstLine="724"/>
        <w:jc w:val="right"/>
        <w:rPr>
          <w:rFonts w:ascii="Times New Roman;Times New Roman" w:hAnsi="Times New Roman;Times New Roman" w:cs="Times New Roman;Times New Roman"/>
          <w:bCs/>
          <w:caps/>
        </w:rPr>
      </w:pPr>
      <w:r>
        <w:rPr>
          <w:rFonts w:cs="Times New Roman;Times New Roman" w:ascii="Times New Roman;Times New Roman" w:hAnsi="Times New Roman;Times New Roman"/>
          <w:bCs/>
        </w:rPr>
        <w:t xml:space="preserve">Приложение </w:t>
      </w:r>
      <w:r>
        <w:rPr>
          <w:rFonts w:cs="Times New Roman;Times New Roman" w:ascii="Times New Roman;Times New Roman" w:hAnsi="Times New Roman;Times New Roman"/>
          <w:bCs/>
          <w:caps/>
        </w:rPr>
        <w:t>2</w:t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к Распоряжению Администрации </w:t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Cs/>
          <w:sz w:val="24"/>
          <w:szCs w:val="24"/>
          <w:lang w:val="ru-RU"/>
        </w:rPr>
        <w:t>муниципального образования</w:t>
      </w:r>
      <w:r>
        <w:rPr>
          <w:bCs/>
          <w:sz w:val="24"/>
          <w:szCs w:val="24"/>
        </w:rPr>
        <w:t xml:space="preserve"> «Можгинский район»</w:t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от «____» </w:t>
      </w:r>
      <w:r>
        <w:rPr>
          <w:bCs/>
          <w:sz w:val="24"/>
          <w:szCs w:val="24"/>
          <w:lang w:val="ru-RU"/>
        </w:rPr>
        <w:t>января</w:t>
      </w:r>
      <w:r>
        <w:rPr>
          <w:bCs/>
          <w:sz w:val="24"/>
          <w:szCs w:val="24"/>
        </w:rPr>
        <w:t xml:space="preserve"> 201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 xml:space="preserve"> года №______</w:t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Наименование тем, виды учебных занятий и количество часов</w:t>
      </w:r>
    </w:p>
    <w:p>
      <w:pPr>
        <w:pStyle w:val="TextBody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1465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10019"/>
        <w:gridCol w:w="1418"/>
        <w:gridCol w:w="1276"/>
        <w:gridCol w:w="1284"/>
      </w:tblGrid>
      <w:tr>
        <w:trPr>
          <w:trHeight w:val="293" w:hRule="exac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 w:before="0" w:after="60"/>
              <w:ind w:left="1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№</w:t>
            </w:r>
          </w:p>
          <w:p>
            <w:pPr>
              <w:pStyle w:val="12"/>
              <w:shd w:fill="auto" w:val="clear"/>
              <w:spacing w:lineRule="exact" w:line="230" w:before="60" w:after="0"/>
              <w:ind w:left="1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00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Номер темы, занятия и наименование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77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0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Практика</w:t>
            </w:r>
          </w:p>
        </w:tc>
      </w:tr>
      <w:tr>
        <w:trPr>
          <w:trHeight w:val="83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1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Нормативная правовая база в области ГО, защиты населения и территории от ЧС природного и техногенного характера, обеспечения пожарной безопасности и безопасности людей на водных объект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2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Единая государственная система предупреждения и ликвидации чрезвычайных ситуа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1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труктура, задачи РСЧС. Режимы функционирования. Место ЕДДС в системе РСЧ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2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остав и задачи координирующих органов РСЧС, органов повседневного управления, особенности их функционирования на различных уровнях РСЧ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35" w:hRule="exac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3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Основы организации и ведения гражданской оборо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8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4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83"/>
              <w:ind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1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оль и задачи ГО в современных условиях. Руководство гражданской обороны и её организационная структу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41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2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орядок приведения ГО в высшие степени готовности. Порядок их доведения до органов управления. Основные мероприятия, проводимые по степеням готовности 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4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Нормативная правовая база создания ЕДДС. Основы создания и развития ЕДДС в муниципальных образованиях. Организация работы ЕДДС в системе РСЧ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83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1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остав и задачи решаемые ЕДДС. Порядок функционирования ЕДДС. Документация ЕДДС. Техническое обеспечение ЕДД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3" w:hRule="exac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 5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Организация работы оперативной службы в системе МЧС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1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рганизация работы ЦУКС ГУ МЧС России по субъекту Российской Федер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2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6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6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Силы ГО и РСЧС их состав, назначение, порядок привлечения при ликвидации ЧС мирного и военног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napToGrid w:val="false"/>
              <w:spacing w:lineRule="exact" w:line="230"/>
              <w:ind w:left="160" w:hanging="36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1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илы ГО и РСЧС. Состав, предназначение, порядок привлечения при ликвидации ЧС мирного и военног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</w:t>
            </w:r>
            <w:r>
              <w:rPr>
                <w:rStyle w:val="115pt1"/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. НАСФ. Состав, предназначение, порядок комплектования и материально - техническое обеспечение. Организация применения при проведении АСДН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4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7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Чрезвычайные ситуации природного и техногенного характера и их последствия для на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right="131"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1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Классификация чрезвычайных ситуаций. Критерии информации о чрезвычайных ситуац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3" w:hRule="exac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4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8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Мониторинг и прогнозирование ЧС природного и техногенного характ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right="131"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1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ормативно - правовое регулирование в области мониторинга и прогнозирования на территории субъекта Российской Федерации и муниципальных образов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right="131"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</w:t>
            </w:r>
            <w:r>
              <w:rPr>
                <w:rStyle w:val="115pt1"/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2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. Организация работы ЕДДС муниципального образования по мониторингу и прогнозам. Краткосрочные и долгосрочные прогноз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69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right="131"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3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Действия диспетчера ЕДДС при получении ежесуточного прогноза и оперативного предупреждения по циклическим рискам, характерным для муниципального образ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4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9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Организация взаимодействия и порядок обмена информации при ЧС природного и техногенного характ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840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right="131"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1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рганизация и порядок взаимодействия ЕДДС с силами РСЧС в различных режимах функционирования. Порядок обмена информации ЕДДС со службами РСЧС. Порядок взаимодействия ЕДДС с соседними муниципальными образован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right="131"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Занятие №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. Организация взаимодействия ЕДДС с оперативной группой гарнизона пожарной охра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4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83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Тема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Назначение, структура паспортов территорий и паспортов безопасности объе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Занятие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азначение, структура паспорта муниципального образ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Style w:val="4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27" w:hRule="exac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4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Тема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1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Организация деятельности пожарной охра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right="131"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Занятие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сновные понятия. Виды и основные задачи пожарной охраны. Гарнизон пожарной охра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Занятие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перативно-тактическая характеристика местного гарнизона пожарной охраны Удмуртской Республ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36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3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порные пункты, состав и предназначение. Места дислокации опорных пун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4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орядок привлечения сил и средств подразделений пожарной охраны гарнизонов пожарной охраны для тушения пожаров и проведения АС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29" w:hRule="exac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4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12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Система связи, оповещения и передачи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right="131"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Занятие №1.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Назначение, состав и задачи системы связи. Требования к системе связи. Особенности организации связи в различных услов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right="131"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Занятие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орядок учета, хранения, приема и передачи служебных документов и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right="131"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Занятие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орядок применения видеоконференцсвязи (ВКС) для представления и обмена информации при угрозе и возникновении ЧС природного и техногенного характ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right="131"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4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Система оповещения, ее назначение, задачи и структура. Организация информирования населения о прогнозируемых и возникших Ч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41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right="131"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Занятие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Порядок ведения радиообмена в различных режимах функционирования РСЧС. Дисциплина и правила ведения переговоров. Позывные должностных лиц и техники гарниз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1" w:hRule="exac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4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3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13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Предупреждение и ликвидация последствий террористических а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8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4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right="131"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Занятие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ероприятия по предупреждению и смягчению террористических актов. Действия диспетчера ЕДДС при террористических проявле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4" w:hRule="exac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4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14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Организация работ по предупреждению Ч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842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right="131"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Занятие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Организация проведения органами управления превентивных мероприятий на территории муниципальных образований направленных на минимизацию последствий ЧС природного и техногенного характ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93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Занятие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Алгоритмы действий специалистов ЕДДС при различных ЧС (происшествиях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right="131"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3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Формы и порядок представления диспетчером ЕДДС формализованных документов при ЧС (происшестви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05" w:hRule="exac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4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15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. Практическая работа на ЭВ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27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я №1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абота по заполнению строевых записок сил и средств гарниз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Style w:val="4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59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2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Работа с графическими редакторами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Corel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Draw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Style w:val="4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49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3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Работа в приложениях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val="en-US"/>
              </w:rPr>
              <w:t>MS Office (Word, Excel, PowerPoint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Style w:val="4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19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4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абота с электронными карт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Style w:val="4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99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</w:t>
            </w:r>
            <w:r>
              <w:rPr>
                <w:rStyle w:val="115pt1"/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5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. Работа с электронной почто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7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6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Работа с навигационными спутниковыми системами, установленными на АР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417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right="131"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</w:t>
            </w:r>
            <w:r>
              <w:rPr>
                <w:rStyle w:val="115pt1"/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  <w:t>7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. Работа с информационно справочными системами (ИСС), их ведение и использование. Применение ИСС диспетчерами ЕДДС МО, при реагировании на ЧС (происшествия), а также в режиме повседневной деятельности для сбора плановой информации. Организация работы и формирования информационно справочной системы «База ЧС» специалистом ЕДДС МО, порядок ее корректиров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76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right="131" w:hanging="0"/>
              <w:jc w:val="both"/>
              <w:rPr>
                <w:rStyle w:val="115pt"/>
                <w:rFonts w:ascii="Times New Roman;Times New Roman" w:hAnsi="Times New Roman;Times New Roman" w:cs="Times New Roman;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нятие №8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.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Практическая работа на АРМ (Работа с программным продуктом службы приема и обработки экстренных вызовов (система 112 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- </w:t>
            </w: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с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230"/>
              <w:ind w:hanging="0"/>
              <w:jc w:val="center"/>
              <w:rPr>
                <w:rStyle w:val="115pt1"/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/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2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4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16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Работа органов управления РСЧС по обеспечению действий сил при Ч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8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4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423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4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17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. Состав и предназначение системы ОКСИО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8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4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54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4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8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18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Организация и ведение аварийно - спасательных и других неотложных рабо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76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4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19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. Организация создания, развития и функционирования система обеспечения вызова экстренных оперативных служб через единый номер «112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4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20.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 xml:space="preserve"> Защита населения путем эваку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8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4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9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4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21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. Проведение практических занятий с посещением служб городского звена, изучение работы диспетчерских служб, техническое оснащение, наличие сил и средств их характеристика, реагирование на оперативные собы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867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4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74"/>
              <w:ind w:right="131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Тема №22</w:t>
            </w: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. Проведение деловой игры по отработке действий диспетчерского состава при реагировании на ЧС (происшествия, аварии), выработка решения, использование специального программного обеспеч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67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4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Зачё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8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4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85" w:hRule="exac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left="14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1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3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115pt"/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5</w:t>
            </w:r>
          </w:p>
        </w:tc>
      </w:tr>
    </w:tbl>
    <w:p>
      <w:pPr>
        <w:pStyle w:val="Normal"/>
        <w:tabs>
          <w:tab w:val="clear" w:pos="720"/>
          <w:tab w:val="left" w:pos="7602" w:leader="none"/>
        </w:tabs>
        <w:ind w:firstLine="724"/>
        <w:jc w:val="right"/>
        <w:rPr/>
      </w:pPr>
      <w:r>
        <w:br w:type="page"/>
      </w:r>
      <w:r>
        <w:rPr>
          <w:rFonts w:cs="Times New Roman;Times New Roman" w:ascii="Times New Roman;Times New Roman" w:hAnsi="Times New Roman;Times New Roman"/>
          <w:bCs/>
        </w:rPr>
        <w:t xml:space="preserve">Приложение </w:t>
      </w:r>
      <w:r>
        <w:rPr>
          <w:rFonts w:cs="Times New Roman;Times New Roman" w:ascii="Times New Roman;Times New Roman" w:hAnsi="Times New Roman;Times New Roman"/>
          <w:bCs/>
          <w:caps/>
        </w:rPr>
        <w:t>3</w:t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 xml:space="preserve">к Распоряжению Администрации </w:t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bCs/>
          <w:sz w:val="24"/>
          <w:szCs w:val="24"/>
          <w:lang w:val="ru-RU"/>
        </w:rPr>
        <w:t>муниципального образования</w:t>
      </w:r>
      <w:r>
        <w:rPr>
          <w:bCs/>
          <w:sz w:val="24"/>
          <w:szCs w:val="24"/>
        </w:rPr>
        <w:t xml:space="preserve"> «Можгинский район»</w:t>
      </w:r>
    </w:p>
    <w:p>
      <w:pPr>
        <w:pStyle w:val="Normal"/>
        <w:tabs>
          <w:tab w:val="clear" w:pos="720"/>
          <w:tab w:val="left" w:pos="7602" w:leader="none"/>
        </w:tabs>
        <w:ind w:firstLine="724"/>
        <w:jc w:val="right"/>
        <w:rPr>
          <w:bCs/>
        </w:rPr>
      </w:pPr>
      <w:r>
        <w:rPr>
          <w:rFonts w:cs="Times New Roman;Times New Roman" w:ascii="Times New Roman;Times New Roman" w:hAnsi="Times New Roman;Times New Roman"/>
          <w:bCs/>
        </w:rPr>
        <w:t>от «____» января 2019 года №______</w:t>
      </w:r>
    </w:p>
    <w:p>
      <w:pPr>
        <w:pStyle w:val="Normal"/>
        <w:ind w:firstLine="851"/>
        <w:jc w:val="right"/>
        <w:rPr>
          <w:bCs/>
          <w:caps/>
        </w:rPr>
      </w:pPr>
      <w:r>
        <w:rPr>
          <w:bCs/>
          <w:caps/>
        </w:rPr>
      </w:r>
    </w:p>
    <w:p>
      <w:pPr>
        <w:pStyle w:val="Style18"/>
        <w:jc w:val="center"/>
        <w:rPr/>
      </w:pPr>
      <w:r>
        <w:rPr>
          <w:rFonts w:cs="Times New Roman;Times New Roman" w:ascii="Times New Roman;Times New Roman" w:hAnsi="Times New Roman;Times New Roman"/>
          <w:b/>
        </w:rPr>
        <w:t xml:space="preserve">ГРАФИК 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выездных практических занятий диспетчеров единой дежурно-диспетчерской службы муниципального образования «Можгинский район» </w:t>
      </w:r>
    </w:p>
    <w:p>
      <w:pPr>
        <w:pStyle w:val="Style18"/>
        <w:jc w:val="center"/>
        <w:rPr>
          <w:rFonts w:ascii="Times New Roman;Times New Roman" w:hAnsi="Times New Roman;Times New Roman" w:cs="Times New Roman;Times New Roman"/>
          <w:bCs/>
          <w:caps/>
        </w:rPr>
      </w:pPr>
      <w:r>
        <w:rPr>
          <w:rFonts w:cs="Times New Roman;Times New Roman" w:ascii="Times New Roman;Times New Roman" w:hAnsi="Times New Roman;Times New Roman"/>
        </w:rPr>
        <w:t>с ДДС Можгинского районного звена УТП РСЧС на 2019 год</w:t>
      </w:r>
    </w:p>
    <w:p>
      <w:pPr>
        <w:pStyle w:val="TextBody"/>
        <w:shd w:fill="auto" w:val="clear"/>
        <w:tabs>
          <w:tab w:val="clear" w:pos="720"/>
          <w:tab w:val="left" w:pos="1004" w:leader="none"/>
        </w:tabs>
        <w:spacing w:lineRule="exact" w:line="298" w:before="0" w:after="0"/>
        <w:ind w:left="23" w:right="23" w:hanging="0"/>
        <w:jc w:val="both"/>
        <w:rPr>
          <w:rFonts w:ascii="Times New Roman;Times New Roman" w:hAnsi="Times New Roman;Times New Roman" w:cs="Times New Roman;Times New Roman"/>
          <w:bCs/>
          <w:caps/>
          <w:sz w:val="24"/>
          <w:szCs w:val="24"/>
          <w:lang w:val="ru-RU"/>
        </w:rPr>
      </w:pPr>
      <w:r>
        <w:rPr>
          <w:rFonts w:cs="Times New Roman;Times New Roman"/>
          <w:bCs/>
          <w:caps/>
          <w:sz w:val="24"/>
          <w:szCs w:val="24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691"/>
        <w:gridCol w:w="692"/>
        <w:gridCol w:w="691"/>
        <w:gridCol w:w="692"/>
        <w:gridCol w:w="691"/>
        <w:gridCol w:w="692"/>
        <w:gridCol w:w="692"/>
        <w:gridCol w:w="691"/>
        <w:gridCol w:w="692"/>
        <w:gridCol w:w="691"/>
        <w:gridCol w:w="740"/>
        <w:gridCol w:w="64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Наименование Можгинского районного звена 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ТП РСЧС</w:t>
            </w:r>
          </w:p>
        </w:tc>
        <w:tc>
          <w:tcPr>
            <w:tcW w:w="8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та проведения тренирово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I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V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I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VII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IX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XI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XII</w:t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У «Межмуниципальный отдел МВД России «Можгинский»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З УР «Можгинская РБ МЗ УР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илиал АО «Газпром газораспределение Ижевск» в г. Можг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АО «Можгинское дорожное предприятие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СЧ-22 ФГКУ «1 отряд ФПС по УР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КУ УР «Можгинское лесничество»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«Можга-лес» филиал АУ УР «Удмуртлес»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БУ УР «Можгинская районная станция по борьбе с болезнями животных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ОО «КомтеС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ОО «КЭС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жгинские РЭС ПО ЮЭС «Удмуртэнерго» филиал ПАО «МРСК  Центра и Приволжья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</w:rPr>
              <w:t xml:space="preserve">Можгинское ЛПУМГ </w:t>
            </w:r>
          </w:p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</w:rPr>
              <w:t>филиал ООО «Газпром трансгаз Чайковский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</w:rPr>
              <w:t>Карашурское УПХГ филиал ООО «Газпром ПХГ»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Style18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7</w:t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787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hd w:fill="auto" w:val="clear"/>
        <w:tabs>
          <w:tab w:val="clear" w:pos="720"/>
          <w:tab w:val="left" w:pos="1004" w:leader="none"/>
        </w:tabs>
        <w:spacing w:lineRule="exact" w:line="298" w:before="0" w:after="0"/>
        <w:ind w:left="23" w:right="23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7602" w:leader="none"/>
        </w:tabs>
        <w:rPr>
          <w:rFonts w:ascii="Times New Roman;Times New Roman" w:hAnsi="Times New Roman;Times New Roman" w:cs="Times New Roman;Times New Roman"/>
          <w:b/>
          <w:b/>
          <w:sz w:val="26"/>
          <w:szCs w:val="26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  <w:lang w:val="ru-RU"/>
        </w:rPr>
      </w:r>
    </w:p>
    <w:sectPr>
      <w:type w:val="nextPage"/>
      <w:pgSz w:w="11906" w:h="16838"/>
      <w:pgMar w:left="1134" w:right="78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;Times New Roman" w:hAnsi="Times New Roman;Times New Roman" w:eastAsia="Times New Roman;Times New Roman" w:cs="Times New Roman;Times New Roman"/>
      <w:b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;Times New Roman" w:hAnsi="Times New Roman;Times New Roman" w:eastAsia="Times New Roman;Times New Roman" w:cs="Times New Roman;Times New Roman"/>
      <w:b/>
      <w:bCs/>
      <w:color w:val="000000"/>
      <w:szCs w:val="20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Основной текст Знак"/>
    <w:qFormat/>
    <w:rPr>
      <w:rFonts w:ascii="Times New Roman;Times New Roman" w:hAnsi="Times New Roman;Times New Roman" w:cs="Times New Roman;Times New Roman"/>
      <w:spacing w:val="0"/>
      <w:sz w:val="25"/>
      <w:szCs w:val="25"/>
    </w:rPr>
  </w:style>
  <w:style w:type="character" w:styleId="1">
    <w:name w:val="Заголовок №1_"/>
    <w:qFormat/>
    <w:rPr>
      <w:spacing w:val="0"/>
      <w:sz w:val="52"/>
      <w:szCs w:val="52"/>
    </w:rPr>
  </w:style>
  <w:style w:type="character" w:styleId="Style13">
    <w:name w:val="Основной текст с отступом Знак"/>
    <w:basedOn w:val="Style11"/>
    <w:qFormat/>
    <w:rPr>
      <w:color w:val="000000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2">
    <w:name w:val="Основной текст с отступом 2 Знак"/>
    <w:basedOn w:val="Style11"/>
    <w:qFormat/>
    <w:rPr>
      <w:rFonts w:ascii="Times New Roman;Times New Roman" w:hAnsi="Times New Roman;Times New Roman" w:eastAsia="Times New Roman;Times New Roman" w:cs="Times New Roman;Times New Roman"/>
      <w:sz w:val="28"/>
    </w:rPr>
  </w:style>
  <w:style w:type="character" w:styleId="Style15">
    <w:name w:val="Нижний колонтитул Знак"/>
    <w:basedOn w:val="Style11"/>
    <w:qFormat/>
    <w:rPr>
      <w:color w:val="000000"/>
      <w:sz w:val="24"/>
      <w:szCs w:val="24"/>
    </w:rPr>
  </w:style>
  <w:style w:type="character" w:styleId="Style16">
    <w:name w:val="Основной текст_"/>
    <w:basedOn w:val="Style11"/>
    <w:qFormat/>
    <w:rPr>
      <w:sz w:val="27"/>
      <w:szCs w:val="27"/>
      <w:shd w:fill="FFFFFF" w:val="clear"/>
    </w:rPr>
  </w:style>
  <w:style w:type="character" w:styleId="115pt">
    <w:name w:val="Основной текст + 11;5 pt;Полужирный"/>
    <w:basedOn w:val="Style16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5pt1">
    <w:name w:val="Основной текст + 11;5 pt"/>
    <w:basedOn w:val="Style16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4pt">
    <w:name w:val="Основной текст + 4 pt"/>
    <w:basedOn w:val="Style16"/>
    <w:qFormat/>
    <w:rPr>
      <w:color w:val="000000"/>
      <w:spacing w:val="0"/>
      <w:w w:val="100"/>
      <w:position w:val="0"/>
      <w:sz w:val="8"/>
      <w:sz w:val="8"/>
      <w:szCs w:val="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6" w:before="0" w:after="360"/>
      <w:jc w:val="right"/>
    </w:pPr>
    <w:rPr>
      <w:rFonts w:ascii="Times New Roman;Times New Roman" w:hAnsi="Times New Roman;Times New Roman" w:cs="Times New Roman;Times New Roman"/>
      <w:color w:val="00000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60" w:after="360"/>
      <w:outlineLvl w:val="0"/>
    </w:pPr>
    <w:rPr>
      <w:rFonts w:cs="Times New Roman;Times New Roman"/>
      <w:color w:val="000000"/>
      <w:sz w:val="52"/>
      <w:szCs w:val="5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lineRule="auto" w:line="276" w:before="0" w:after="120"/>
      <w:ind w:left="566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23">
    <w:name w:val="Маркированный список 2"/>
    <w:basedOn w:val="Normal"/>
    <w:qFormat/>
    <w:pPr>
      <w:ind w:firstLine="709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Normal1">
    <w:name w:val="Normal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6"/>
      <w:ind w:hanging="360"/>
      <w:jc w:val="right"/>
    </w:pPr>
    <w:rPr>
      <w:color w:val="000000"/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22:00Z</dcterms:created>
  <dc:creator>Admin</dc:creator>
  <dc:description/>
  <cp:keywords/>
  <dc:language>en-US</dc:language>
  <cp:lastModifiedBy>EDDS</cp:lastModifiedBy>
  <cp:lastPrinted>2019-01-14T16:35:00Z</cp:lastPrinted>
  <dcterms:modified xsi:type="dcterms:W3CDTF">2019-01-14T12:36:00Z</dcterms:modified>
  <cp:revision>34</cp:revision>
  <dc:subject/>
  <dc:title/>
</cp:coreProperties>
</file>