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</w:t>
      </w:r>
    </w:p>
    <w:p>
      <w:pPr>
        <w:pStyle w:val="Normal"/>
        <w:jc w:val="center"/>
        <w:rPr/>
      </w:pPr>
      <w:r>
        <w:rPr/>
        <w:t>рабочего времени диспетчера ЕДДС муниципального образования «Можг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35"/>
        <w:gridCol w:w="3544"/>
        <w:gridCol w:w="1701"/>
        <w:gridCol w:w="1843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ЕДДС на сут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вы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413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/>
              <w:t>Инструктаж ЕДДС перед заступлением на дежурство 08.45-09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мены отдела по делам ГО, ЧС, мобилизационной работе и материальному обеспеч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управления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/>
              <w:t>Заступление на дежурство (согласно плану)</w:t>
            </w:r>
          </w:p>
        </w:tc>
      </w:tr>
      <w:tr>
        <w:trPr>
          <w:trHeight w:val="532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</w:t>
            </w:r>
            <w:r>
              <w:rPr/>
              <w:t>Задачи, выполняемые ЕДДС в режиме «Повседневная деятельность» (согласно плану работы смены на сутки)</w:t>
            </w:r>
          </w:p>
        </w:tc>
      </w:tr>
      <w:tr>
        <w:trPr>
          <w:trHeight w:val="526" w:hRule="atLeast"/>
        </w:trPr>
        <w:tc>
          <w:tcPr>
            <w:tcW w:w="1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r>
              <w:rPr/>
              <w:t>Профессиональная подготовка смены во время несения дежурства:</w:t>
            </w:r>
          </w:p>
        </w:tc>
      </w:tr>
      <w:tr>
        <w:trPr>
          <w:trHeight w:val="5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ятие по самостоятельной подготовке (19.30-20.00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мены отдела по делам ГО, ЧС, мобилизационной работе и материальному обеспеч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управления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</w:t>
            </w:r>
            <w:r>
              <w:rPr/>
              <w:t>Прием пищи ЕДДС (согласно графику технологических перерыв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приема пищи диспетч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</w:t>
            </w:r>
            <w:r>
              <w:rPr/>
              <w:t>Производственная гимнастика ЕДДС</w:t>
              <w:br/>
              <w:t>(согласно графику технологических перерыво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  <w:r>
              <w:rPr/>
              <w:t xml:space="preserve"> Отдых ЕДДС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ЕД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отдыха диспетч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</w:t>
            </w:r>
            <w:r>
              <w:rPr/>
              <w:t xml:space="preserve"> Подведение итогов несения дежур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мены отдела по делам ГО, ЧС, мобилизационной работе и материальному обеспечени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 управления ЕДД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роприятия по пунктам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проводятся исходя из оперативной обстановки и укомплектованности личного состава ЕДД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 угрозе (возникновения) ЧС ЕДДС переходит на порядок действий в соответствии с «Алгоритмом действий при угрозе, возникновении ЧС»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67" w:gutter="0" w:header="4" w:top="6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5:10:00Z</dcterms:created>
  <dc:creator>1</dc:creator>
  <dc:description/>
  <cp:keywords/>
  <dc:language>en-US</dc:language>
  <cp:lastModifiedBy>EDDS</cp:lastModifiedBy>
  <cp:lastPrinted>2019-01-09T13:34:00Z</cp:lastPrinted>
  <dcterms:modified xsi:type="dcterms:W3CDTF">2019-01-09T09:34:00Z</dcterms:modified>
  <cp:revision>34</cp:revision>
  <dc:subject/>
  <dc:title>Приложение № 3</dc:title>
</cp:coreProperties>
</file>