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3"/>
        <w:rPr/>
      </w:pPr>
      <w:r>
        <w:rPr/>
        <w:t xml:space="preserve">Об   утверждении структуры Администрации </w:t>
      </w:r>
    </w:p>
    <w:p>
      <w:pPr>
        <w:pStyle w:val="3"/>
        <w:rPr>
          <w:rFonts w:eastAsia="SimSun;宋体"/>
          <w:lang w:eastAsia="zh-CN"/>
        </w:rPr>
      </w:pPr>
      <w:r>
        <w:rPr/>
        <w:t xml:space="preserve">муниципального образования «Можгинский район» </w:t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>Принято 21 марта   2012 года</w:t>
      </w:r>
    </w:p>
    <w:p>
      <w:pPr>
        <w:pStyle w:val="Normal"/>
        <w:jc w:val="right"/>
        <w:rPr/>
      </w:pPr>
      <w:r>
        <w:rPr/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В соответствии с Федеральным законом  № 131-ФЗ от 6 октября 2003 года  «Об общих принципах организации местного самоуправления в Российской Федерации» и Уставом муниципального образования «Можгинский район»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СОВЕТ  ДЕПУТАТОВ  РЕШАЕТ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1. Утвердить следующую  структуру Администрации муниципального образования «Можгинский район»: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1.   Глава Администрации  муниципального образования «Можгинский район»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. Первый заместитель главы Администрации  района – начальник управления сельского хозяйства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</w:t>
      </w:r>
      <w:r>
        <w:rPr/>
        <w:t xml:space="preserve">Управление  сельского хозяйства 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 xml:space="preserve">2.1.1. Сектор  растениеводства и механизации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 xml:space="preserve">2.1.2. Сектор  животновод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еститель главы Администрации  района по финансовым вопросам – начальник Управления финанс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правление финансов     </w:t>
      </w:r>
    </w:p>
    <w:p>
      <w:pPr>
        <w:pStyle w:val="Normal"/>
        <w:ind w:left="780" w:hanging="0"/>
        <w:jc w:val="both"/>
        <w:rPr/>
      </w:pPr>
      <w:r>
        <w:rPr/>
        <w:t>3.1.1. Бюджетный отдел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Сектор  планирования и  анализа по расходам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 xml:space="preserve">  </w:t>
      </w:r>
      <w:r>
        <w:rPr/>
        <w:t>Сектор   планирования и анализа по доходам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тдел бюджетного учета и отчетности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тдел кассового обслуживания</w:t>
      </w:r>
    </w:p>
    <w:p>
      <w:pPr>
        <w:pStyle w:val="Normal"/>
        <w:ind w:left="840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4.  Управление  экономики  и  имущественных отношений</w:t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         </w:t>
      </w:r>
      <w:r>
        <w:rPr>
          <w:bCs/>
        </w:rPr>
        <w:t xml:space="preserve"> </w:t>
      </w:r>
      <w:r>
        <w:rPr>
          <w:bCs/>
        </w:rPr>
        <w:t>2.2.1.  Отдел экономики и управления собственностью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 xml:space="preserve">2.2.2.   Отдел по  земельным ресурсам и землеустройству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Заместитель главы Администрации района по вопросам  муниципального хозяйства и инфраструктур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1.  Отдел  по делам строительства, архитектуры  и ЖКХ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5.1.1. Сектор по жилищным вопросам и жилищным субсидиям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1.2.  Сектор  жилищно-коммуналь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5.2   Отдел  по делам  ГО и  ЧС,  мобилизационной работе  и материального  обеспеч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6. Заместитель главы Администрации района по социальным вопросам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 xml:space="preserve">6.1.  Управление образования и семьи  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>Отдел общего образования</w:t>
      </w:r>
    </w:p>
    <w:p>
      <w:pPr>
        <w:pStyle w:val="Normal"/>
        <w:ind w:left="960" w:hanging="0"/>
        <w:jc w:val="both"/>
        <w:rPr>
          <w:b/>
          <w:b/>
          <w:bCs/>
        </w:rPr>
      </w:pPr>
      <w:r>
        <w:rPr>
          <w:bCs/>
        </w:rPr>
        <w:t>6.1.2.  Отдел по делам семьи, демографии и охране прав детства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6.2.   Управление  культуры,  спорта и   молодежи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6.2.1.   Сектор по физкультуре и спорту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6.2.2.   Сектор по делам молодеж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 xml:space="preserve">  </w:t>
      </w:r>
      <w:r>
        <w:rPr>
          <w:bCs/>
        </w:rPr>
        <w:t>6.3.    Отдел ЗАГС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4.     Архивный отдел          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2.  Признать утратившими силу  решения  Совета депутатов  муниципального образования  «Можгинский район»  № 6.8 от 27.06.2007 г.,  №9.4 от 27.12.2007 г.,  №20.2 от 27.05.2009 г., 26.8 от 28.04.2010 г.,  28.8 от 25.08.2010 г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Заместитель председателя Совета депута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       Л.Н.КРИВОНОСОВ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г. Можг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1 марта 2012 год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№ </w:t>
      </w:r>
      <w:r>
        <w:rPr>
          <w:bCs/>
        </w:rPr>
        <w:t>3.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11:00Z</dcterms:created>
  <dc:creator>Королькова Г.П.</dc:creator>
  <dc:description/>
  <cp:keywords/>
  <dc:language>en-US</dc:language>
  <cp:lastModifiedBy>Admin</cp:lastModifiedBy>
  <cp:lastPrinted>2012-03-22T15:03:00Z</cp:lastPrinted>
  <dcterms:modified xsi:type="dcterms:W3CDTF">2012-03-22T12:05:00Z</dcterms:modified>
  <cp:revision>6</cp:revision>
  <dc:subject/>
  <dc:title>  </dc:title>
</cp:coreProperties>
</file>