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нформация </w:t>
      </w:r>
    </w:p>
    <w:p>
      <w:pPr>
        <w:pStyle w:val="Normal"/>
        <w:jc w:val="center"/>
        <w:rPr/>
      </w:pPr>
      <w:r>
        <w:rPr>
          <w:sz w:val="22"/>
          <w:szCs w:val="22"/>
        </w:rPr>
        <w:t>о подготовке объектов социально-культурной  сферы и объектов жизнеобеспечения населения к осенне-зимнему периоду 2012-2013 г.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(по состоянию на 01 сентября 2012 года)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rPr/>
      </w:pPr>
      <w:r>
        <w:rPr>
          <w:sz w:val="22"/>
          <w:szCs w:val="22"/>
        </w:rPr>
        <w:t>Проведена следующая работа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В части подготовки объектов социально-культурной сферы и объектов жизнеобеспечения населения к осенне-зимнему периоду 2012-2013 г.г.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31"/>
        <w:rPr/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На подготовку  социально-культурной  сферы к осенне-зимнему периоду 2012-2013 годов   из бюджета муниципального образования  направлено  денежных средств в сумме  </w:t>
      </w:r>
      <w:r>
        <w:rPr>
          <w:b/>
          <w:sz w:val="22"/>
          <w:szCs w:val="22"/>
        </w:rPr>
        <w:t xml:space="preserve">5 894,00 тыс. руб .  </w:t>
      </w:r>
      <w:r>
        <w:rPr>
          <w:sz w:val="22"/>
          <w:szCs w:val="22"/>
        </w:rPr>
        <w:t>в том числе на:</w:t>
      </w:r>
    </w:p>
    <w:p>
      <w:pPr>
        <w:pStyle w:val="31"/>
        <w:numPr>
          <w:ilvl w:val="0"/>
          <w:numId w:val="4"/>
        </w:numPr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000,00 тыс. руб.  на выполнение неотложных мероприятий по подготовке к зимнему периоду 2012-2013 г.г.на объектах социально-культурной  сферы Можгинского района, предусмотрены следующие виды работ: текущий ремонт инженерных сетей, кровель, установку дверей и люков, ремонт помещений, изготовление технических паспортов для объектов образования,  аварийно-восстановительные работы,   освоение составляет – 2950,70 тыс.руб. (кассовый расход), в Управлении образования  и семьи подрядные работы по факту выполнены в полном объеме. </w:t>
      </w:r>
    </w:p>
    <w:p>
      <w:pPr>
        <w:pStyle w:val="31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 xml:space="preserve">600,00 тыс. руб. на выполнение мероприятий Программы «Безопасность образовательных  учреждений», освоение на 01.09.2012 г. составляет -334,50 тыс.руб.(кассовый расход) фактически работы выполнены на сумму- 600,00 тыс.руб.(100%) </w:t>
      </w:r>
    </w:p>
    <w:p>
      <w:pPr>
        <w:pStyle w:val="31"/>
        <w:numPr>
          <w:ilvl w:val="0"/>
          <w:numId w:val="4"/>
        </w:numPr>
        <w:spacing w:before="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94,00 тыс. руб. на выполнение мероприятий МЦП «Энергосбережение и повышение энергетической эффективности МО «Можгинский район», предусмотрены мероприятия по установке узлов учета холодной воды в зданиях детских садов, освоение  на 01.09.2012 г. составляет -126,20  тыс.руб. (кассовый расход), фактически работы выполнены на сумму 294,00 тыс.руб. (100%). </w:t>
      </w:r>
    </w:p>
    <w:p>
      <w:pPr>
        <w:pStyle w:val="3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rPr/>
      </w:pPr>
      <w:r>
        <w:rPr>
          <w:b/>
          <w:sz w:val="22"/>
          <w:szCs w:val="22"/>
        </w:rPr>
        <w:t>Из бюджета Удмуртской Республики направлены субсидии:</w:t>
      </w:r>
    </w:p>
    <w:p>
      <w:pPr>
        <w:pStyle w:val="31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а) на подготовку социально – культурной сферы к отопительному сезону 2012-2013 г.г. выделено -</w:t>
      </w:r>
      <w:r>
        <w:rPr>
          <w:b/>
          <w:sz w:val="22"/>
          <w:szCs w:val="22"/>
        </w:rPr>
        <w:t xml:space="preserve">2 500,00 тыс. руб, </w:t>
      </w:r>
      <w:r>
        <w:rPr>
          <w:sz w:val="22"/>
          <w:szCs w:val="22"/>
        </w:rPr>
        <w:t>предусмотрены мероприятия по ремонту кровель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 замене оконных блоков и входных групп, текущий ремонт инженерных сетей, освоение на 01.09.2012 г. составляет - 1195,30 тыс.руб, (кассовый расход), в  Управлении образования и семьи по факту  подрядные работы выполнены в полном объеме. </w:t>
      </w:r>
    </w:p>
    <w:p>
      <w:pPr>
        <w:pStyle w:val="31"/>
        <w:ind w:left="360" w:hanging="0"/>
        <w:jc w:val="both"/>
        <w:rPr/>
      </w:pPr>
      <w:r>
        <w:rPr>
          <w:sz w:val="22"/>
          <w:szCs w:val="22"/>
        </w:rPr>
        <w:t xml:space="preserve">б) на подготовку образовательных учреждений к отопительному сезону 2012-2013 г.г. выделено   – </w:t>
      </w:r>
      <w:r>
        <w:rPr>
          <w:b/>
          <w:sz w:val="22"/>
          <w:szCs w:val="22"/>
        </w:rPr>
        <w:t>929,50 тыс. руб</w:t>
      </w:r>
      <w:r>
        <w:rPr>
          <w:sz w:val="22"/>
          <w:szCs w:val="22"/>
        </w:rPr>
        <w:t xml:space="preserve">, предусмотрены мероприятия по замене сантехнических приборов, частичный ремонт кровель, замене оконных блоков и входных групп в дошкольных образовательных учреждениях, освоение составляет – 18 тыс.руб. (кассовый расход), фактически выполнены работы на сумму -542,50 тыс.руб.(58%). </w:t>
      </w:r>
    </w:p>
    <w:p>
      <w:pPr>
        <w:pStyle w:val="31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в) на подготовку образовательных учреждений к новому учебному году 2012-2013 г.г.(лицензирование) выделено - </w:t>
      </w:r>
      <w:r>
        <w:rPr>
          <w:b/>
          <w:sz w:val="22"/>
          <w:szCs w:val="22"/>
        </w:rPr>
        <w:t xml:space="preserve">422,80 тыс.руб, </w:t>
      </w:r>
      <w:r>
        <w:rPr>
          <w:sz w:val="22"/>
          <w:szCs w:val="22"/>
        </w:rPr>
        <w:t xml:space="preserve">предусмотрены мероприятия  по устранению замечаний поднадзорных служб в дошкольных образовательных учреждениях,   освоение составляет -181,20 тыс.руб.(кассовый расход) фактически работы выполнены на сумму -280,20 тыс.руб.(66%).    </w:t>
      </w:r>
    </w:p>
    <w:p>
      <w:pPr>
        <w:pStyle w:val="31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г) на подготовку образовательных учреждений к новому учебному году  2012-2013 г.г. выделено   – </w:t>
      </w:r>
      <w:r>
        <w:rPr>
          <w:b/>
          <w:sz w:val="22"/>
          <w:szCs w:val="22"/>
        </w:rPr>
        <w:t>976,00 тыс. руб</w:t>
      </w:r>
      <w:r>
        <w:rPr>
          <w:sz w:val="22"/>
          <w:szCs w:val="22"/>
        </w:rPr>
        <w:t xml:space="preserve">, предусмотрены мероприятия по  текущему ремонту кровли, замене входных групп и оконных блоков, приобретение и установка водонагревателей в дошкольных образовательных учреждениях, освоение составляет -18,00 тыс.руб. (кассовый расход), фактически работы выполнены на сумму -700,00 тыс.руб.(72%).    </w:t>
      </w:r>
    </w:p>
    <w:p>
      <w:pPr>
        <w:pStyle w:val="31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) на выполнение мероприятий Программы «Безопасность образовательных  учреждений»- </w:t>
      </w:r>
      <w:r>
        <w:rPr>
          <w:b/>
          <w:sz w:val="22"/>
          <w:szCs w:val="22"/>
        </w:rPr>
        <w:t>400,00 тыс.руб,</w:t>
      </w:r>
      <w:r>
        <w:rPr>
          <w:sz w:val="22"/>
          <w:szCs w:val="22"/>
        </w:rPr>
        <w:t xml:space="preserve"> освоение на 01.09.2012 г. составляет 381,80 тыс.руб.(кассовый расход) фактически работы выполнены на сумму 400,00 тыс.руб.(100%).</w:t>
      </w:r>
    </w:p>
    <w:p>
      <w:pPr>
        <w:pStyle w:val="31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>Итого:</w:t>
      </w:r>
      <w:r>
        <w:rPr>
          <w:sz w:val="22"/>
          <w:szCs w:val="22"/>
        </w:rPr>
        <w:t xml:space="preserve"> из бюджета Удмуртской Республики выделено денежных средств на сумму -    5</w:t>
      </w:r>
      <w:r>
        <w:rPr>
          <w:b/>
          <w:sz w:val="22"/>
          <w:szCs w:val="22"/>
        </w:rPr>
        <w:t xml:space="preserve"> 228,30 тыс.руб. </w:t>
      </w:r>
    </w:p>
    <w:p>
      <w:pPr>
        <w:pStyle w:val="31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Из бюджета Российской Федерации</w:t>
      </w:r>
      <w:r>
        <w:rPr>
          <w:sz w:val="22"/>
          <w:szCs w:val="22"/>
        </w:rPr>
        <w:t xml:space="preserve">  направлены денежные средства на модернизацию системы общего образования, что предусматривает  развитие школьной инфраструктуры: текущий ремонт с целью обеспечения выполнения требований санитарно-бытовым условиям и охране здоровья обучающихся, а также с целью подготовки помещений для установки оборудования, на  сумму </w:t>
      </w:r>
      <w:r>
        <w:rPr>
          <w:b/>
          <w:sz w:val="22"/>
          <w:szCs w:val="22"/>
        </w:rPr>
        <w:t xml:space="preserve">21 477,61 тыс.руб, </w:t>
      </w:r>
      <w:r>
        <w:rPr>
          <w:sz w:val="22"/>
          <w:szCs w:val="22"/>
        </w:rPr>
        <w:t xml:space="preserve">в том числе на:   </w:t>
      </w:r>
    </w:p>
    <w:p>
      <w:pPr>
        <w:pStyle w:val="31"/>
        <w:numPr>
          <w:ilvl w:val="0"/>
          <w:numId w:val="5"/>
        </w:numPr>
        <w:spacing w:before="0" w:after="0"/>
        <w:jc w:val="both"/>
        <w:rPr/>
      </w:pPr>
      <w:r>
        <w:rPr>
          <w:sz w:val="22"/>
          <w:szCs w:val="22"/>
        </w:rPr>
        <w:t>выполнение мероприятий по лицензированию план финансирования – 447,50 тыс.руб, освоение – 447,50 тыс.руб. (100%),</w:t>
      </w:r>
    </w:p>
    <w:p>
      <w:pPr>
        <w:pStyle w:val="31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подготовка образовательных учреждений к новому учебному году 2012-2013 г.г, план финансирования -887,90 тыс.руб, освоение –461,10 тыс.руб.(кассовый расход), фактически работы выполнены на сумму 887,90 тыс.руб.(100%).</w:t>
      </w:r>
    </w:p>
    <w:p>
      <w:pPr>
        <w:pStyle w:val="31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выполнение мероприятий по безопасности образовательных учреждений план финансирования – 1511,00 тыс.руб. освоение -729,20 тыс.руб. (кассовый расход), фактически работы выполнены на сумму 1511,00 тыс.руб.(100%).</w:t>
      </w:r>
    </w:p>
    <w:p>
      <w:pPr>
        <w:pStyle w:val="31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подготовка образовательных учреждений к отопительному периоду 2012-2013 г.г, план финансирования – 548,80 тыс.руб, .(кассовый расход), фактически работы выполнены на сумму 548,80 тыс.руб.(100%).</w:t>
      </w:r>
    </w:p>
    <w:p>
      <w:pPr>
        <w:pStyle w:val="31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>осуществление мер, направленных на энергосбережение план финансирования - 4 082,00 тыс.руб. освоение -2084,10 тыс.руб.(кассовый расход), фактически работы выполнены на сумму 4082,00 тыс.руб.(100%).</w:t>
      </w:r>
    </w:p>
    <w:p>
      <w:pPr>
        <w:pStyle w:val="31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31"/>
        <w:spacing w:before="0" w:after="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того: 7 477, 20 тыс.руб. </w:t>
      </w:r>
    </w:p>
    <w:p>
      <w:pPr>
        <w:pStyle w:val="3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"/>
        <w:ind w:firstLine="708"/>
        <w:rPr>
          <w:sz w:val="22"/>
          <w:szCs w:val="22"/>
        </w:rPr>
      </w:pPr>
      <w:r>
        <w:rPr>
          <w:b/>
          <w:sz w:val="22"/>
          <w:szCs w:val="22"/>
        </w:rPr>
        <w:t>В части выполнения мероприятий по подготовке к зиме.</w:t>
      </w:r>
    </w:p>
    <w:p>
      <w:pPr>
        <w:pStyle w:val="3"/>
        <w:rPr>
          <w:sz w:val="22"/>
          <w:szCs w:val="22"/>
        </w:rPr>
      </w:pPr>
      <w:r>
        <w:rPr>
          <w:sz w:val="22"/>
          <w:szCs w:val="22"/>
        </w:rPr>
        <w:t>Мероприятиям по подготовке коммунального хозяйства (мероприятия по подготовке к зиме) на 2012 год (из бюджета УР)  предусматривают следующее:</w:t>
      </w:r>
    </w:p>
    <w:p>
      <w:pPr>
        <w:pStyle w:val="Heading1"/>
        <w:ind w:firstLine="720"/>
        <w:rPr/>
      </w:pPr>
      <w:r>
        <w:rPr>
          <w:sz w:val="22"/>
          <w:szCs w:val="22"/>
        </w:rPr>
        <w:t>- приобретение  котельного оборудования в котельную с. Черемушки – 35</w:t>
      </w:r>
      <w:r>
        <w:rPr>
          <w:bCs/>
          <w:sz w:val="22"/>
          <w:szCs w:val="22"/>
        </w:rPr>
        <w:t>0,0 тыс.руб, (ООО «Комтес» оплачено 350,00 тыс.руб.)</w:t>
      </w:r>
    </w:p>
    <w:p>
      <w:pPr>
        <w:pStyle w:val="Heading1"/>
        <w:ind w:firstLine="708"/>
        <w:rPr/>
      </w:pPr>
      <w:r>
        <w:rPr>
          <w:sz w:val="22"/>
          <w:szCs w:val="22"/>
        </w:rPr>
        <w:t>- техперевооружение системы теплоснабжения ст. Люга –150,00</w:t>
      </w:r>
      <w:r>
        <w:rPr>
          <w:bCs/>
          <w:sz w:val="22"/>
          <w:szCs w:val="22"/>
        </w:rPr>
        <w:t xml:space="preserve"> тыс.руб, (ГУП ТПО ЖКХ УР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ab/>
        <w:t xml:space="preserve">- приобретение двух котлов </w:t>
      </w:r>
      <w:r>
        <w:rPr>
          <w:sz w:val="22"/>
          <w:szCs w:val="22"/>
          <w:lang w:val="en-US"/>
        </w:rPr>
        <w:t>RS</w:t>
      </w:r>
      <w:r>
        <w:rPr>
          <w:sz w:val="22"/>
          <w:szCs w:val="22"/>
        </w:rPr>
        <w:t xml:space="preserve">-100 Г в котельную ЦСДК д. Большие Сибы  -400,00 тыс руб, </w:t>
      </w:r>
      <w:r>
        <w:rPr>
          <w:bCs/>
          <w:sz w:val="22"/>
          <w:szCs w:val="22"/>
        </w:rPr>
        <w:t>(ООО «Комтес»- оплачено 400, 00 тыс.руб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- приобретение котла КВА-1,0 Гн в котельную д. Малая Сюга -470 тыс.руб, </w:t>
      </w:r>
      <w:r>
        <w:rPr>
          <w:bCs/>
          <w:sz w:val="22"/>
          <w:szCs w:val="22"/>
        </w:rPr>
        <w:t>(ООО «Комтес»- оплачено 470,0 тыс.руб.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- капитальный ремонт трех артезианских скважин -450,00 тыс. руб. (Б.Уча, Ефремовка, Б.Кибья) (освоено 198,301 тыс.руб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: освоение составляет – 1 568,301 тыс.руб. (86%)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b/>
          <w:sz w:val="22"/>
          <w:szCs w:val="22"/>
        </w:rPr>
        <w:t>В части реализации мероприятий Региональной программы модернизации здравоохранения Удмуртской Республики</w:t>
      </w:r>
      <w:r>
        <w:rPr>
          <w:sz w:val="22"/>
          <w:szCs w:val="22"/>
        </w:rPr>
        <w:t xml:space="preserve"> на 2011-2012 годы из бюджета РФ выделены денежные  средства: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 Пычасскую участковую больницу – 2319,75 тыс.руб, подрядчик ООО «Меркурий +», пос. Ува, освоено  1580,60 тыс.руб, фактически работы выполнены на сумму – 1587,574, дополнительные работы на сумму – 732,176 тыс.руб,  проведен аукцион,. подрядчик  «Меркурий +», пос. Ува, окончание работ 01.10.2012 г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 Большеучинскую  участковую больницу – 1941,00 тыс.руб, подрядчик ООО «Технопласт» г. Ижевск, освоено – 1062,40 тыс.руб , доп. работы – 878,6 тыс.руб, проведен аукцион, подрядчик  «Технопласт» г. Ижевск, окончание работ 01.10.2012 г. 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на Большекибьинскую  участковую больницу – 659,25тыс.руб. Подрядчик ООО «Можгастрой» г. Можга, освоено 574,9 тыс.руб, доп. работы - 84,35 тыс.руб, проведен запрос котировок,  подрядчик ООО «Можга-Строй», окончание работ 01.10.2012 г.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Итого: 4 920,00 тыс.руб.(бюджет РФ)</w:t>
      </w:r>
    </w:p>
    <w:p>
      <w:pPr>
        <w:pStyle w:val="31"/>
        <w:spacing w:before="0" w:after="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TextBodyIndent"/>
        <w:rPr/>
      </w:pPr>
      <w:r>
        <w:rPr>
          <w:b/>
          <w:sz w:val="22"/>
          <w:szCs w:val="22"/>
        </w:rPr>
        <w:t>В части содержанием дорог, по которым проходят маршруты школьных автобусов.</w:t>
      </w:r>
      <w:r>
        <w:rPr>
          <w:sz w:val="22"/>
          <w:szCs w:val="22"/>
        </w:rPr>
        <w:t xml:space="preserve"> 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 xml:space="preserve">Сумма муниципального  контракта составляет – </w:t>
      </w:r>
      <w:r>
        <w:rPr>
          <w:bCs/>
          <w:sz w:val="22"/>
          <w:szCs w:val="22"/>
        </w:rPr>
        <w:t xml:space="preserve">4203,02 тыс.руб,  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финансирование из бюджета УР, софинансирование из бюджета  муниципального образования в сумме -  42,032 тыс.руб.</w:t>
      </w:r>
      <w:r>
        <w:rPr>
          <w:sz w:val="22"/>
          <w:szCs w:val="22"/>
        </w:rPr>
        <w:t xml:space="preserve"> Подрядная организация ОАО «Можгнское дорожное предприятие», освоено  2139,50 тыс.руб. (51,0%).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того: 4203,02 тыс.руб.(УР), 42,032 тыс.руб. (МО)</w:t>
      </w:r>
    </w:p>
    <w:p>
      <w:pPr>
        <w:pStyle w:val="TextBodyInden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31"/>
        <w:rPr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В части капитального ремонта многоквартирных домов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Жилой фонд Можгинского района составляет 11360 единиц (МКД-764 ед.) Подготовка осуществляется согласно  планов управляющих организаций: ООО «Наш дом», ТСЖ «Пычас, ТСЖ «Гвардейская,17»,  ТСЖ «Ныша»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 xml:space="preserve">Общий объем денежных средств, предусмотренных на реализацию Программы, на 2012 год составил </w:t>
      </w:r>
      <w:r>
        <w:rPr>
          <w:b/>
          <w:sz w:val="22"/>
          <w:szCs w:val="22"/>
        </w:rPr>
        <w:t>3256,00  тыс. рублей</w:t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- средства Фонда содействия реформированию ЖКХ – 2165,20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- средства бюджета Удмуртской Республики  - 928,00 тыс. рублей;      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едства собственников помещений многоквартирных домов – 162,80 тыс. руб.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Участвует МО «Нышинское». По итогам реализации Программы в 2012 году  отремонтированы будут 5 домов. </w:t>
      </w:r>
    </w:p>
    <w:p>
      <w:pPr>
        <w:pStyle w:val="31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412"/>
        <w:gridCol w:w="4416"/>
        <w:gridCol w:w="1980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КД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</w:tr>
      <w:tr>
        <w:trPr>
          <w:trHeight w:val="21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ыш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, д. 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кр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0 тыс. руб</w:t>
            </w:r>
          </w:p>
        </w:tc>
      </w:tr>
      <w:tr>
        <w:trPr>
          <w:trHeight w:val="33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системы электр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тыс. руб</w:t>
            </w:r>
          </w:p>
        </w:tc>
      </w:tr>
      <w:tr>
        <w:trPr>
          <w:trHeight w:val="69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ремонт системы ото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установка узла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1 тыс. руб</w:t>
            </w:r>
          </w:p>
        </w:tc>
      </w:tr>
      <w:tr>
        <w:trPr>
          <w:trHeight w:val="33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ыш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, д. 3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кр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 тыс. руб</w:t>
            </w:r>
          </w:p>
        </w:tc>
      </w:tr>
      <w:tr>
        <w:trPr>
          <w:trHeight w:val="21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мена системы электр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тыс. руб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ыш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, д. 4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мягкой кр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0 тыс. руб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ыш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, д. 5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кров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5 тыс. руб</w:t>
            </w:r>
          </w:p>
        </w:tc>
      </w:tr>
      <w:tr>
        <w:trPr>
          <w:trHeight w:val="270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замена системы электр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 тыс. руб</w:t>
            </w:r>
          </w:p>
        </w:tc>
      </w:tr>
      <w:tr>
        <w:trPr>
          <w:trHeight w:val="240" w:hRule="atLeast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Ныш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олодежная, д. 11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монт систем электр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0 тыс. руб</w:t>
            </w:r>
          </w:p>
        </w:tc>
      </w:tr>
      <w:tr>
        <w:trPr>
          <w:trHeight w:val="585" w:hRule="atLeast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емонт системы отопле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ановка узла уч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80 тыс. руб</w:t>
            </w:r>
          </w:p>
        </w:tc>
      </w:tr>
    </w:tbl>
    <w:p>
      <w:pPr>
        <w:pStyle w:val="3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дготовка энергетического комплекса, объектов жилья и социально-культурной сферы: котельные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552"/>
        <w:gridCol w:w="725"/>
        <w:gridCol w:w="737"/>
        <w:gridCol w:w="879"/>
        <w:gridCol w:w="2363"/>
        <w:gridCol w:w="2160"/>
      </w:tblGrid>
      <w:tr>
        <w:trPr>
          <w:trHeight w:val="345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реждения</w:t>
            </w:r>
          </w:p>
        </w:tc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топлива</w:t>
            </w:r>
          </w:p>
        </w:tc>
        <w:tc>
          <w:tcPr>
            <w:tcW w:w="2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товность</w:t>
            </w:r>
          </w:p>
        </w:tc>
      </w:tr>
      <w:tr>
        <w:trPr>
          <w:trHeight w:val="21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а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голь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ова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лектр.</w:t>
            </w:r>
          </w:p>
        </w:tc>
        <w:tc>
          <w:tcPr>
            <w:tcW w:w="2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ЭС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теС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. Культуры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образования и семьи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РБ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сток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%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К к-з «Заря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%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. Пычас»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%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У-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%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ПБ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%</w:t>
            </w:r>
          </w:p>
        </w:tc>
      </w:tr>
      <w:tr>
        <w:trPr/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 %</w:t>
            </w:r>
          </w:p>
        </w:tc>
      </w:tr>
    </w:tbl>
    <w:p>
      <w:pPr>
        <w:pStyle w:val="Normal"/>
        <w:ind w:firstLine="180"/>
        <w:jc w:val="both"/>
        <w:rPr/>
      </w:pPr>
      <w:r>
        <w:rPr/>
        <w:t xml:space="preserve"> </w:t>
      </w:r>
    </w:p>
    <w:p>
      <w:pPr>
        <w:pStyle w:val="Normal"/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>Администрация Можгинского района сообщает следующе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2"/>
          <w:szCs w:val="22"/>
        </w:rPr>
        <w:t>В  целях координации и обеспечения своевременной подготовки и устойчивого проведения отопительного периода 2012 - 2013 г.г. в Можгинском районе принято постановление Администрации района «О подготовке объектов социально-культурной сферы к осенне-зимнему периоду 2012-2013 г.г.». Составлен и утвержден план мероприятий по подготовке объектов социально-культурной сферы и объектов ЖКХ к отопительному период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2"/>
          <w:szCs w:val="22"/>
        </w:rPr>
        <w:t xml:space="preserve">Проведено </w:t>
      </w:r>
      <w:r>
        <w:rPr>
          <w:bCs/>
          <w:sz w:val="22"/>
          <w:szCs w:val="22"/>
        </w:rPr>
        <w:t>14 заседаний районной комиссии</w:t>
      </w:r>
      <w:r>
        <w:rPr>
          <w:sz w:val="22"/>
          <w:szCs w:val="22"/>
        </w:rPr>
        <w:t xml:space="preserve"> с руководителями организаций и предприятий независимо от их форм собственности, где руководителям организаций рекомендовано: 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1. до начала отопительного периода 2012 - 2013 годов необходимо обеспечить </w:t>
      </w:r>
      <w:r>
        <w:rPr>
          <w:bCs/>
          <w:sz w:val="22"/>
          <w:szCs w:val="22"/>
        </w:rPr>
        <w:t xml:space="preserve">(по состоянию на 01.09.2012 года) отсутствие задолженности </w:t>
      </w:r>
      <w:r>
        <w:rPr>
          <w:sz w:val="22"/>
          <w:szCs w:val="22"/>
        </w:rPr>
        <w:t>за топливно-энергетические ресурсы</w:t>
      </w:r>
      <w:r>
        <w:rPr>
          <w:bCs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180"/>
        <w:jc w:val="both"/>
        <w:rPr/>
      </w:pPr>
      <w:r>
        <w:rPr>
          <w:sz w:val="22"/>
          <w:szCs w:val="22"/>
        </w:rPr>
        <w:t>2.2. Организации  ЖКХ в срок до 1 июля 2012 года выполнили следующие мероприят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2"/>
          <w:szCs w:val="22"/>
        </w:rPr>
        <w:t>подготовили теплоисточники и инженерные коммуникаций к работе в отопительном периоде 2012 - 2013 г.г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/>
      </w:pPr>
      <w:r>
        <w:rPr>
          <w:sz w:val="22"/>
          <w:szCs w:val="22"/>
        </w:rPr>
        <w:t>укомплектовали рабочие места на котельных обученным и аттестованным персонало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обеспечили создание нормативных запасов твердого и жидкого топлив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обеспечили запас материалов и оборудования для ликвидации возможных аварийных ситуаций на котельны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0" w:firstLine="180"/>
        <w:jc w:val="both"/>
        <w:rPr/>
      </w:pPr>
      <w:r>
        <w:rPr>
          <w:sz w:val="22"/>
          <w:szCs w:val="22"/>
        </w:rPr>
        <w:t>осуществляют контроль за созданием и расходованием основных и резервных видов топлива на котельны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0" w:firstLine="180"/>
        <w:jc w:val="both"/>
        <w:rPr/>
      </w:pPr>
      <w:r>
        <w:rPr>
          <w:sz w:val="22"/>
          <w:szCs w:val="22"/>
        </w:rPr>
        <w:t>восстановили (внесли изменения) в акты разграничения эксплуатационной ответственности между теплоснабжающей организацией и потребителем тепла (абонентом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озникновении аварийных ситуаций, требующих  принятия безотлагательных мер на территории  Можгинского района созданы  аварийные </w:t>
      </w:r>
      <w:r>
        <w:rPr>
          <w:bCs/>
          <w:sz w:val="22"/>
          <w:szCs w:val="22"/>
        </w:rPr>
        <w:t xml:space="preserve">бригады </w:t>
      </w:r>
      <w:r>
        <w:rPr>
          <w:sz w:val="22"/>
          <w:szCs w:val="22"/>
        </w:rPr>
        <w:t xml:space="preserve"> в с. Пычас и с. Б.Уч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</w:tabs>
        <w:ind w:left="0" w:firstLine="180"/>
        <w:jc w:val="both"/>
        <w:rPr>
          <w:sz w:val="22"/>
          <w:szCs w:val="22"/>
        </w:rPr>
      </w:pPr>
      <w:r>
        <w:rPr>
          <w:sz w:val="22"/>
          <w:szCs w:val="22"/>
        </w:rPr>
        <w:t>рекомендовано обратить внимание на установку (поверку) приборов учета и регулирования потребления воды, газа и других энергоресурсов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180" w:leader="none"/>
        </w:tabs>
        <w:ind w:left="0" w:firstLine="18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Согласованы лимиты газа с ООО «Удмуртрегионгаз» для котельных на 2013 год;</w:t>
      </w:r>
    </w:p>
    <w:p>
      <w:pPr>
        <w:pStyle w:val="3"/>
        <w:tabs>
          <w:tab w:val="clear" w:pos="708"/>
          <w:tab w:val="left" w:pos="0" w:leader="none"/>
        </w:tabs>
        <w:ind w:firstLine="18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(по состоянию на 01.09.2012 года все лимиты защищены, подписаны договора поставки и транспортировки).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2.4   В срок до 01 сентября 2012 года рекомендовано представить в отдел строительства Паспорта готовности котельных. </w:t>
      </w:r>
    </w:p>
    <w:p>
      <w:pPr>
        <w:pStyle w:val="3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3.  В соответствии с утвержденным планом мероприятий по подготовке организаций и учреждений к работе в отопительном периоде 2012 - 2013 г.г. выполнены мероприятия по замене, модернизации отработавшего нормативный срок оборудования и сокращения потребления топливно-энергетических ресурсов.</w:t>
      </w:r>
    </w:p>
    <w:p>
      <w:pPr>
        <w:pStyle w:val="31"/>
        <w:spacing w:before="0" w:after="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В срок до 01 сентября 2012 года обеспечен нормативный запас твердого топлива </w:t>
      </w:r>
      <w:r>
        <w:rPr>
          <w:bCs/>
          <w:sz w:val="22"/>
          <w:szCs w:val="22"/>
        </w:rPr>
        <w:t>(трехмесячный запас топлива),</w:t>
      </w:r>
    </w:p>
    <w:p>
      <w:pPr>
        <w:pStyle w:val="31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5. Утверждены лимиты потребления топливно-энергетических ресурсов на 2013 год для организаций, финансируемых за счет средств бюджета муниципального образования </w:t>
      </w:r>
      <w:r>
        <w:rPr>
          <w:bCs/>
          <w:sz w:val="22"/>
          <w:szCs w:val="22"/>
        </w:rPr>
        <w:t>(Лимиты и расчеты защищены в Минтопэнерго);</w:t>
      </w:r>
    </w:p>
    <w:p>
      <w:pPr>
        <w:pStyle w:val="31"/>
        <w:spacing w:before="0" w:after="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6. Утверждены схемы взаимодействия при устранении возможных аварийных ситуаций на объектах ЖКХ и электроэнергетики. </w:t>
      </w:r>
      <w:r>
        <w:rPr>
          <w:bCs/>
          <w:sz w:val="22"/>
          <w:szCs w:val="22"/>
        </w:rPr>
        <w:t>(Проверены и закреплены актом 12 дизель электрогенераторов)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 части реализации 261-ФЗ</w:t>
      </w:r>
    </w:p>
    <w:p>
      <w:pPr>
        <w:pStyle w:val="Normal"/>
        <w:jc w:val="center"/>
        <w:rPr/>
      </w:pPr>
      <w:r>
        <w:rPr/>
        <w:t>Многоквартирные и частные дом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1"/>
        <w:gridCol w:w="1081"/>
        <w:gridCol w:w="730"/>
        <w:gridCol w:w="1081"/>
        <w:gridCol w:w="733"/>
        <w:gridCol w:w="1081"/>
        <w:gridCol w:w="745"/>
        <w:gridCol w:w="1796"/>
      </w:tblGrid>
      <w:tr>
        <w:trPr>
          <w:trHeight w:val="255" w:hRule="atLeast"/>
        </w:trPr>
        <w:tc>
          <w:tcPr>
            <w:tcW w:w="1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ппы учета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нерго-паспорт</w:t>
            </w:r>
          </w:p>
        </w:tc>
      </w:tr>
      <w:tr>
        <w:trPr>
          <w:trHeight w:val="165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да 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Электрич.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1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-ность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сть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-ность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сть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-ность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сть 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Д (общедомовые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Д с блокировкой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ные 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0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7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циально-культурная сфера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933"/>
        <w:gridCol w:w="1125"/>
        <w:gridCol w:w="981"/>
        <w:gridCol w:w="1053"/>
        <w:gridCol w:w="1060"/>
        <w:gridCol w:w="713"/>
        <w:gridCol w:w="1216"/>
      </w:tblGrid>
      <w:tr>
        <w:trPr>
          <w:trHeight w:val="360" w:hRule="atLeast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0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ппы учета</w:t>
            </w:r>
          </w:p>
        </w:tc>
        <w:tc>
          <w:tcPr>
            <w:tcW w:w="298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Энергопаспорт </w:t>
            </w:r>
          </w:p>
        </w:tc>
      </w:tr>
      <w:tr>
        <w:trPr>
          <w:trHeight w:val="33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епло</w:t>
            </w:r>
          </w:p>
        </w:tc>
        <w:tc>
          <w:tcPr>
            <w:tcW w:w="20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ода</w:t>
            </w:r>
          </w:p>
        </w:tc>
        <w:tc>
          <w:tcPr>
            <w:tcW w:w="298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-ность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сть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-ность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сть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треб-ность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Есть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кл. договора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Управление образования и семьи: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Школы 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етские сады 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4 (в стадии подготовки)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Упр. культуры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жгинская ЦРБ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firstLine="708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Indent"/>
        <w:ind w:hanging="0"/>
        <w:rPr>
          <w:sz w:val="18"/>
          <w:szCs w:val="18"/>
        </w:rPr>
      </w:pPr>
      <w:r>
        <w:rPr>
          <w:sz w:val="18"/>
          <w:szCs w:val="18"/>
        </w:rPr>
        <w:t xml:space="preserve">            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iCs/>
          <w:sz w:val="16"/>
          <w:szCs w:val="16"/>
        </w:rPr>
        <w:t>Головко В.Г. (834139) 3-13-15.</w:t>
      </w:r>
    </w:p>
    <w:p>
      <w:pPr>
        <w:pStyle w:val="2"/>
        <w:spacing w:lineRule="auto" w:line="240"/>
        <w:ind w:right="-5" w:hanging="0"/>
        <w:rPr>
          <w:b/>
          <w:b/>
          <w:bCs/>
          <w:iCs/>
          <w:sz w:val="16"/>
          <w:szCs w:val="16"/>
          <w:u w:val="single"/>
        </w:rPr>
      </w:pPr>
      <w:r>
        <w:rPr>
          <w:b/>
          <w:bCs/>
          <w:iCs/>
          <w:sz w:val="16"/>
          <w:szCs w:val="16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РЕШЕНИЕ </w:t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РАЙОННОГО АКТИВА</w:t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2"/>
        <w:spacing w:lineRule="auto" w:line="240"/>
        <w:ind w:right="-5"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1)</w:t>
      </w:r>
      <w:r>
        <w:rPr>
          <w:sz w:val="22"/>
          <w:szCs w:val="22"/>
        </w:rPr>
        <w:t xml:space="preserve"> В срок до 31 декабря 2012 года  провести на всех объектах социальной сферы энергетическое обследование. (Контроль за отделом по делам строительства, архитектуры и ЖКХ, исполнители - юридические лица).</w:t>
      </w:r>
    </w:p>
    <w:p>
      <w:pPr>
        <w:pStyle w:val="2"/>
        <w:spacing w:lineRule="auto" w:line="240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В срок до 15 сентября 2012 года на всех объектах социальной сферы установить приборы учета по теплоснабжению. (Исполнитель ООО «Комтес» ООО «КЭС»).</w:t>
      </w:r>
    </w:p>
    <w:p>
      <w:pPr>
        <w:pStyle w:val="2"/>
        <w:spacing w:lineRule="auto" w:line="240"/>
        <w:ind w:right="-5" w:firstLine="540"/>
        <w:jc w:val="both"/>
        <w:rPr>
          <w:sz w:val="22"/>
          <w:szCs w:val="22"/>
        </w:rPr>
      </w:pPr>
      <w:r>
        <w:rPr>
          <w:bCs/>
          <w:sz w:val="22"/>
          <w:szCs w:val="22"/>
        </w:rPr>
        <w:t>3)</w:t>
      </w:r>
      <w:r>
        <w:rPr>
          <w:sz w:val="22"/>
          <w:szCs w:val="22"/>
        </w:rPr>
        <w:t xml:space="preserve"> В срок до 31 декабря 2012 года на всех объектах социальной сферы установить приборы учета по холодному водоснабжению. (Исполнитель ООО «Комтес» ООО «КЭС»).</w:t>
      </w:r>
    </w:p>
    <w:p>
      <w:pPr>
        <w:pStyle w:val="2"/>
        <w:spacing w:lineRule="auto" w:line="240"/>
        <w:ind w:right="-5" w:firstLine="540"/>
        <w:jc w:val="both"/>
        <w:rPr/>
      </w:pPr>
      <w:r>
        <w:rPr>
          <w:sz w:val="22"/>
          <w:szCs w:val="22"/>
        </w:rPr>
        <w:t xml:space="preserve">4) В срок до 15 сентября 2012 года ООО «Комтес» ООО «КЭС», а также всем организациям независимо от форм собственности, отвечающими за эксплуатацию систем жизнеобеспечения, </w:t>
      </w:r>
      <w:r>
        <w:rPr>
          <w:bCs/>
          <w:sz w:val="22"/>
          <w:szCs w:val="22"/>
        </w:rPr>
        <w:t>сформировать резерв оборудования, материалов и запасных частей для оперативной ликвидации возможных аварий</w:t>
      </w:r>
      <w:r>
        <w:rPr>
          <w:sz w:val="22"/>
          <w:szCs w:val="22"/>
        </w:rPr>
        <w:t xml:space="preserve"> и нарушений в системах жизнеобеспечения.</w:t>
      </w:r>
    </w:p>
    <w:p>
      <w:pPr>
        <w:pStyle w:val="2"/>
        <w:spacing w:lineRule="auto" w:line="240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5) В срок до 15 сентября 2012 года подготовить все объекты социальной сферы к отопительному периоду 2012-2013 г.г. (Контроль закрепить за заместителя главы Администрации района по социальным вопросам Мельниковым О.П.)</w:t>
      </w:r>
    </w:p>
    <w:p>
      <w:pPr>
        <w:pStyle w:val="2"/>
        <w:spacing w:lineRule="auto" w:line="240"/>
        <w:ind w:right="-5" w:firstLine="540"/>
        <w:jc w:val="both"/>
        <w:rPr>
          <w:sz w:val="22"/>
          <w:szCs w:val="22"/>
        </w:rPr>
      </w:pPr>
      <w:r>
        <w:rPr>
          <w:sz w:val="22"/>
          <w:szCs w:val="22"/>
        </w:rPr>
        <w:t>6) В срок до 15 сентября 2012 года всем организациям независимо от форм собственности отапливающие объекты социальной сферы подготовить котельные и котельное оборудование к отопительному периоду 2012-2013 г.г. (Исполнители руководители предприятий, контроль - начальник сектора ЖКХ Тубылов И.В.)</w:t>
      </w:r>
    </w:p>
    <w:p>
      <w:pPr>
        <w:pStyle w:val="2"/>
        <w:spacing w:lineRule="auto" w:line="240"/>
        <w:ind w:right="-5" w:firstLine="540"/>
        <w:jc w:val="both"/>
        <w:rPr>
          <w:b/>
          <w:b/>
          <w:bCs/>
          <w:sz w:val="22"/>
          <w:szCs w:val="22"/>
          <w:u w:val="single"/>
        </w:rPr>
      </w:pPr>
      <w:r>
        <w:rPr>
          <w:sz w:val="22"/>
          <w:szCs w:val="22"/>
        </w:rPr>
        <w:t xml:space="preserve"> </w:t>
      </w:r>
    </w:p>
    <w:p>
      <w:pPr>
        <w:pStyle w:val="2"/>
        <w:spacing w:lineRule="auto" w:line="240"/>
        <w:ind w:right="-5" w:firstLine="54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2"/>
        <w:spacing w:lineRule="auto" w:line="240"/>
        <w:ind w:right="-5" w:hanging="0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980"/>
        </w:tabs>
        <w:ind w:left="19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1">
    <w:name w:val="WW8Num9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</w:pPr>
    <w:rPr>
      <w:sz w:val="28"/>
      <w:szCs w:val="26"/>
    </w:rPr>
  </w:style>
  <w:style w:type="paragraph" w:styleId="Style14">
    <w:name w:val="Цитата"/>
    <w:basedOn w:val="Normal"/>
    <w:qFormat/>
    <w:pPr>
      <w:spacing w:lineRule="auto" w:line="360"/>
      <w:ind w:left="216" w:right="72" w:firstLine="648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Cs w:val="32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9:22:00Z</dcterms:created>
  <dc:creator>Виталий</dc:creator>
  <dc:description/>
  <cp:keywords/>
  <dc:language>en-US</dc:language>
  <cp:lastModifiedBy>Admin</cp:lastModifiedBy>
  <cp:lastPrinted>2012-09-11T11:23:00Z</cp:lastPrinted>
  <dcterms:modified xsi:type="dcterms:W3CDTF">2012-09-28T07:23:00Z</dcterms:modified>
  <cp:revision>11</cp:revision>
  <dc:subject/>
  <dc:title>Удмурт Элькунысь </dc:title>
</cp:coreProperties>
</file>