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1078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-9525</wp:posOffset>
                  </wp:positionH>
                  <wp:positionV relativeFrom="paragraph">
                    <wp:posOffset>5334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Кенеш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 представлении к награждения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нято  «18»  января   2012 г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ходатайства предприятий и организаций район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ВЕТ ДЕПУТАТОВ РЕША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 Представить для награждения Почетной грамотой  Государственного Совета  Удмуртской Республики за активное участие в общественной жизни муниципального образования  по итогам работы за 11 год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езенцеву Элеонору Николаевну, начальника отдела социальной защиты населения в Можгинском районе.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 Представить для объявления Благодарности Председателя Государственного Совета  Удмуртской Республики за большой вклад в социально-экономическое района, активное участие в общественной жизни муниципального образования и в связи с 60- летием со дня рождения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Обухову Татьяну Андреевну, заместителя главы Администрации муниципального образования «Можгинский район» по финансовым вопросам – начальника Управления финанс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Можгинский район»                                                                                                   В.В.МАКСЮТ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.Можга</w:t>
      </w:r>
    </w:p>
    <w:p>
      <w:pPr>
        <w:pStyle w:val="Normal"/>
        <w:jc w:val="both"/>
        <w:rPr/>
      </w:pPr>
      <w:r>
        <w:rPr>
          <w:sz w:val="22"/>
          <w:szCs w:val="22"/>
        </w:rPr>
        <w:t>18 января  2012 год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№ </w:t>
      </w:r>
      <w:r>
        <w:rPr>
          <w:sz w:val="22"/>
          <w:szCs w:val="22"/>
        </w:rPr>
        <w:t>2.9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color w:val="000000"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29:00Z</dcterms:created>
  <dc:creator>бухгалтерия</dc:creator>
  <dc:description/>
  <cp:keywords/>
  <dc:language>en-US</dc:language>
  <cp:lastModifiedBy>Admin</cp:lastModifiedBy>
  <cp:lastPrinted>2012-01-19T16:32:00Z</cp:lastPrinted>
  <dcterms:modified xsi:type="dcterms:W3CDTF">2012-01-19T13:33:00Z</dcterms:modified>
  <cp:revision>44</cp:revision>
  <dc:subject/>
  <dc:title>Можгинский районный Совет депутатов</dc:title>
</cp:coreProperties>
</file>