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45"/>
        <w:gridCol w:w="1215"/>
        <w:gridCol w:w="396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 район»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лэ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========================================================================</w:t>
            </w:r>
          </w:p>
        </w:tc>
      </w:tr>
      <w:tr>
        <w:trPr>
          <w:trHeight w:val="426" w:hRule="atLeast"/>
        </w:trPr>
        <w:tc>
          <w:tcPr>
            <w:tcW w:w="48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___» _____________2019 года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№</w:t>
            </w: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410210</wp:posOffset>
            </wp:positionV>
            <wp:extent cx="1285875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Можгинский район» от 26 сентября 2014 года №1079 «Об утверждении муниципальной программы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зопасность»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74" w:before="26" w:after="0"/>
        <w:ind w:firstLine="709"/>
        <w:rPr/>
      </w:pPr>
      <w:r>
        <w:rPr>
          <w:rStyle w:val="FontStyle56"/>
          <w:sz w:val="24"/>
          <w:szCs w:val="24"/>
        </w:rPr>
        <w:t xml:space="preserve">В соответствии с решением Совета депутатов муниципального образования «Можгинский район» от 12 декабря 2018 года №22.4 «О бюджете муниципального образования «Можгинский район» на 2019 год и плановый период 2020 и 2021 годов», </w:t>
      </w:r>
      <w:r>
        <w:rPr>
          <w:bCs/>
        </w:rPr>
        <w:t>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 сентября 2013 года № 1316 (в ред. постановления от 03.06.2014 года № 593) и постановлением Администрации муниципального образования «Можгинский район» от 25 октября 2018 года № 787 «О продлении срока реализации муниципальных программ муниципального образования «Можгинский район»</w:t>
      </w:r>
      <w:r>
        <w:rPr>
          <w:rStyle w:val="FontStyle56"/>
          <w:sz w:val="24"/>
          <w:szCs w:val="24"/>
        </w:rPr>
        <w:t xml:space="preserve">, Администрация муниципального образования «Можгинский район» </w:t>
      </w:r>
      <w:r>
        <w:rPr>
          <w:rStyle w:val="FontStyle53"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rStyle w:val="FontStyle53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«Можгинский район» от 26 сентября 2014 года №1079 «Об утверждении муниципальной программы муниципального образования «Можгинский район» «Безопасность» на 2015-2020 годы» следующие изменения:</w:t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/>
        <w:t>1.1. В наименовании муниципальной программы исключить слова и цифры «на 2015-2020 годы»</w:t>
      </w:r>
      <w:r>
        <w:rPr>
          <w:rStyle w:val="FontStyle56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56"/>
          <w:sz w:val="24"/>
          <w:szCs w:val="24"/>
        </w:rPr>
        <w:t xml:space="preserve">1.2. По тексту </w:t>
      </w:r>
      <w:r>
        <w:rPr/>
        <w:t>муниципальной программы</w:t>
      </w:r>
      <w:r>
        <w:rPr>
          <w:rStyle w:val="FontStyle56"/>
          <w:sz w:val="24"/>
          <w:szCs w:val="24"/>
        </w:rPr>
        <w:t xml:space="preserve"> цифры «2020» заменить цифрами «2021».</w:t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1.3. В паспорте муниципальной программы муниципального образования «Можгинский район» «Безопасность»:</w:t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- строку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ъем бюджетных ассигнований за счёт бюджета МО «Можгинский район» на реализацию  муниципальной программы  состави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551,4 тыс.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5 году – 282,1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 2016 году – 293,8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 2017 году – 1882,5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8 году – 1683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 2019 году – 1705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20 году – 1705,0 тыс. рублей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ъем бюджетных ассигнований за счёт бюджета МО «Можгинский район» на реализацию  муниципальной программы  составит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896 тыс.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5 году – 282,1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6 году – 293,8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7 году – 1882,5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18 году – 4709,6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2019 году – 1976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0 году – 1876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в 2021 году – 1876,0 тыс. рублей 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року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(индикатор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программе используются следующие целевые показатели (индикаторы (приложение 1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.  Охват населения системой оповещения муниципального образования «Можгинский район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. 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ных пунктах муниципального образования «Можгин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Количество профилактических мероприятий направленных на снижение риска возникновения чрезвычайных ситуаций мирного и военного времен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5.Общее  количество зарегистрированных правонарушений в общественных места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>
                <w:bCs/>
              </w:rPr>
            </w:pPr>
            <w:r>
              <w:rPr>
                <w:bCs/>
              </w:rPr>
              <w:t>6. Количество правонарушений, совершенных несовершеннолетни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7. Количество  проведенных публичных мероприятий, направленных на профилактику наркомании среди подростков и  молодежи.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right="-82" w:hanging="0"/>
              <w:jc w:val="both"/>
              <w:rPr/>
            </w:pPr>
            <w:r>
              <w:rPr>
                <w:bCs/>
              </w:rPr>
              <w:t>8. Доля детей и молодежи, охваченных профилактическими мероприят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9.  Доля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0. Количество проведенных профилактических мероприятий (занятия, учения, тренировки и др.) направленных на противодействие идеологии терроризма и экстремиз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11. Степень антитеррористической защищенности объектов муниципальной собственности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(индикатор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программе используются следующие целевые показатели (индикаторы (приложение 1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.  Охват населения системой оповещения муниципального образования «Можгинский район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. Количество населения прошедшего подготовку в области гражданской обороны, защиты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Количество профилактических мероприятий направленных на снижение риска возникновения чрезвычайных ситуаций мирного и военного времен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5.Общее  количество зарегистрированных правонарушений в общественных места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>6. Количество преступлений, совершенных несовершеннолетни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7. Количество  проведенных публичных мероприятий, направленных на профилактику наркомании среди подростков и  молодежи.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right="-82" w:hanging="0"/>
              <w:jc w:val="both"/>
              <w:rPr/>
            </w:pPr>
            <w:r>
              <w:rPr>
                <w:bCs/>
              </w:rPr>
              <w:t>8. Доля детей и молодежи, охваченных профилактическими мероприят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9.  Доля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0. Количество проведенных профилактических мероприятий (занятия, учения, тренировки и др.) направленных на противодействие идеологии терроризма и экстремиз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11. Степень антитеррористической защищенности объектов муниципальной собственности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4. В паспорте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рок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ффективность реализации подпрограммы оценивается с использованием целевых индикаторов, характеризующ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.  Охват населения системой оповещения муниципального образования «Можгинский район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3.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ных пунктах муниципального образования «Можгинский район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4. 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   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оказатели (индикаторы) 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ффективность реализации подпрограммы оценивается с использованием целевых индикаторов, характеризующ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.  Охват населения системой оповещения муниципального образования «Можгинский район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. Количество населения прошедшего подготовку в области гражданской обороны, защиты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4. Количество профилактических мероприятий направленных на снижение риска возникновения чрезвычайных ситуаций мирного и военного времени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рок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63"/>
      </w:tblGrid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7002,6 тыс. рублей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5 году – 200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144,6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1753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8 году – 1635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9 году – 1635,0 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0 году – 1635,0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63"/>
      </w:tblGrid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11995,0 тыс. рублей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5 году – 200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144,6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1753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8 году – 4521,4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9 году – 1792,0 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0 году – 1792,0 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1 году – 1792,0 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5. Раздел 3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изложить в новой редакции: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«3. Целевые показатели (индикаторы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левые индикаторы и показатели эффективности, характеризующие результаты по годам реализации подпрограммы (приложении 1), представлены в таблице</w:t>
      </w:r>
    </w:p>
    <w:tbl>
      <w:tblPr>
        <w:tblW w:w="105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60"/>
        <w:gridCol w:w="1166"/>
        <w:gridCol w:w="774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вого индикато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Едини-цы изме-р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-вый показа-тель по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про-грамм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.</w:t>
            </w:r>
          </w:p>
        </w:tc>
        <w:tc>
          <w:tcPr>
            <w:tcW w:w="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9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ind w:left="-161" w:firstLine="16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следовательное снижение чрезвычайных ситуаций и социально-значимых происше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</w:tr>
      <w:tr>
        <w:trPr>
          <w:trHeight w:val="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хват населения системой оповещения муниципального образования «Можгинский район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населения прошедшего подготовку в области гражданской обороны, защиты от чрезвычайных ситуаций природного и техног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6. Раздел 9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изложить в новой редакции:</w:t>
      </w:r>
    </w:p>
    <w:p>
      <w:pPr>
        <w:pStyle w:val="Normal"/>
        <w:ind w:left="360" w:hanging="0"/>
        <w:rPr/>
      </w:pPr>
      <w:r>
        <w:rPr>
          <w:bCs/>
        </w:rPr>
        <w:t>«9. Ресурсное обеспечение</w:t>
      </w:r>
    </w:p>
    <w:p>
      <w:pPr>
        <w:pStyle w:val="Normal"/>
        <w:ind w:firstLine="709"/>
        <w:jc w:val="both"/>
        <w:rPr/>
      </w:pPr>
      <w:r>
        <w:rPr>
          <w:bCs/>
        </w:rPr>
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Cs/>
        </w:rPr>
        <w:t>Общий объём финансирования мероприятий подпрограммы составляет                            11995 тыс. рублей, в том числе по годам реализации  подпрограммы:</w:t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900"/>
        <w:gridCol w:w="900"/>
        <w:gridCol w:w="900"/>
        <w:gridCol w:w="900"/>
        <w:gridCol w:w="900"/>
        <w:gridCol w:w="972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и 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ыс. руб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5,0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Удмуртской Респуб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0,0</w:t>
            </w:r>
          </w:p>
        </w:tc>
      </w:tr>
      <w:tr>
        <w:trPr>
          <w:trHeight w:val="3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5,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сурсное обеспечение подпрограммы за счет средств бюджета муниципального образования «Можгинский район» (приложение 5)  подлежит уточнению в рамках бюджетного цикла.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7. В паспорте подпрограммы «Обеспечение общественного порядка и противодействие преступности в муниципальном образовании «Можгинский район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року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79"/>
      </w:tblGrid>
      <w:tr>
        <w:trPr>
          <w:trHeight w:val="9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bCs/>
              </w:rPr>
            </w:pPr>
            <w:r>
              <w:rPr>
                <w:bCs/>
              </w:rPr>
              <w:t>Целевые показатели (индикаторы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>1. Общее количество зарегистрированных правонарушений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2. Количество правонарушений, совершенных несовершеннолетни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Количество  проведенных публичных мероприятий, направленных на профилактику наркомании среди подростков и  молодеж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>4. Доля детей и молодежи, охваченных профилактическими мероприятиями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79"/>
      </w:tblGrid>
      <w:tr>
        <w:trPr>
          <w:trHeight w:val="9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bCs/>
              </w:rPr>
            </w:pPr>
            <w:r>
              <w:rPr>
                <w:bCs/>
              </w:rPr>
              <w:t>Целевые показатели (индикаторы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>1. Общее количество зарегистрированных правонарушений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bCs/>
              </w:rPr>
            </w:pPr>
            <w:r>
              <w:rPr>
                <w:bCs/>
              </w:rPr>
              <w:t xml:space="preserve">2. Количество преступлений, совершенных несовершеннолетни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Количество  проведенных публичных мероприятий, направленных на профилактику наркомании среди подростков и  молодеж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>4. Доля детей и молодежи, охваченных профилактическими мероприятиями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року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79"/>
      </w:tblGrid>
      <w:tr>
        <w:trPr>
          <w:trHeight w:val="10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ём финансирования мероприятий подпрограммы составляет                            490,8 тыс. рублей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5 году – 82,1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149,2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129,5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8 году – 48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9 году – 41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0 году – 41,0 руб.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79"/>
      </w:tblGrid>
      <w:tr>
        <w:trPr>
          <w:trHeight w:val="6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составляет                            708 тыс. рублей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5 году – 82,1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149,2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129,5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8 году – 188,2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19 году – 53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0 году – 53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1 году – 53,0 руб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8. Абзац 3 раздела 3 подпрограммы «Обеспечение общественного порядка и противодействие преступности в муниципальном образовании «Можгинский район» 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2. Количество преступлений, совершенных несовершеннолетними.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9. В паспорте подпрограммы «Гармонизация межэтнических отношений, профилактика экстремизма и терроризма в муниципальном образовании «Можгинский район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троку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58,0 тыс. рублей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5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8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9 году – 29,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20 году – 29,0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193,0 тыс. рублей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5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6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7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8 году – 0 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2019 году – 131,0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20 году – 31,0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в 2021 году – 31,0 руб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0. Раздел 9 «Взаимодействие с органами государственной власти и местного самоуправления, организациями и гражданами» подпрограммы «Гармонизация межэтнических отношений, профилактика экстремизма и терроризма в муниципальном образовании «Можгинский район» считать разделом 8.</w:t>
      </w:r>
    </w:p>
    <w:p>
      <w:pPr>
        <w:pStyle w:val="Normal"/>
        <w:ind w:firstLine="709"/>
        <w:jc w:val="both"/>
        <w:rPr/>
      </w:pPr>
      <w:r>
        <w:rPr>
          <w:bCs/>
        </w:rPr>
        <w:t>1.11. Раздел 9 подпрограммы «Гармонизация межэтнических отношений, профилактика экстремизма и терроризма в муниципальном образовании «Можгинский район» изложить в новой редакции: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«9.  Ресурсное обеспечение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Cs/>
        </w:rPr>
        <w:t>Общий объём финансирования мероприятий подпрограммы составляет                            193,0 тыс. рублей, в том числе по годам реали</w:t>
      </w:r>
      <w:r>
        <w:rPr/>
        <w:t>зации  подпрограммы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2"/>
        <w:gridCol w:w="900"/>
        <w:gridCol w:w="900"/>
        <w:gridCol w:w="900"/>
        <w:gridCol w:w="900"/>
        <w:gridCol w:w="900"/>
        <w:gridCol w:w="900"/>
        <w:gridCol w:w="837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93,0</w:t>
            </w:r>
          </w:p>
        </w:tc>
      </w:tr>
      <w:tr>
        <w:trPr>
          <w:trHeight w:val="18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0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Ресурсное обеспечение подпрограммы за счет средств бюджета муниципального образования «Можгинский район» (приложение 5)  подлежит уточнению в рамках бюджетного цикл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зможно привлечение средств на реализацию подпрограммы из бюджета Удмуртской Республики по итогам конкурсных процедур.  Подпрограмма предполагает использование следующих принципов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истемный подход, комплексность, концентрация на приоритетных направлениях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bCs/>
        </w:rPr>
        <w:t>оценка результатов и социально-экономической эффективности подпрограммы, которая осуществляется на основе расчёта целевых показателей.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2. Приложения изложить в новой редакции (прилагается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Контроль за исполнением настоящего постановления возложить на заместителя главы Администрации района по муниципальной инфраструктуре – начальника Управления по строительству, жилищно-коммунальному хозяйству и мобилизационной работе Головко В.Г. и на заместителя главы Администрации района по социальным вопросам Сарычеву М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Глава муниципального образования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Можгинский район»</w:t>
        <w:tab/>
        <w:tab/>
        <w:tab/>
        <w:tab/>
        <w:tab/>
        <w:tab/>
        <w:tab/>
        <w:t>А.Г. Василье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делам ГО, ЧС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билизационной работе и материальному обеспечению</w:t>
        <w:tab/>
        <w:tab/>
        <w:tab/>
        <w:t>И.В. Лысан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района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муниципальной инфраструктуре –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чальник Управления по строительств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 ЖКХ и мобилизационной работе</w:t>
      </w:r>
      <w:r>
        <w:rPr>
          <w:sz w:val="22"/>
          <w:szCs w:val="22"/>
        </w:rPr>
        <w:tab/>
        <w:tab/>
        <w:tab/>
        <w:tab/>
        <w:tab/>
        <w:tab/>
        <w:t>В.Г. Головко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ститель главы Администрации района п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циальным вопросам</w:t>
        <w:tab/>
        <w:tab/>
        <w:tab/>
        <w:tab/>
        <w:tab/>
        <w:tab/>
        <w:tab/>
        <w:tab/>
        <w:t>М.Н. Сарычев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ститель начальника Управления финансов –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бюджетного отдела</w:t>
        <w:tab/>
        <w:tab/>
        <w:tab/>
        <w:tab/>
        <w:tab/>
        <w:tab/>
        <w:t>Е.Ю. Жваки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едатель контрольно-счетного отдела</w:t>
        <w:tab/>
        <w:tab/>
        <w:tab/>
        <w:tab/>
        <w:tab/>
        <w:t>Т.А. Пантелеев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ческого анализа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ирования и инвестиционного развития</w:t>
        <w:tab/>
        <w:tab/>
        <w:tab/>
        <w:tab/>
        <w:t>Л.Н. Новиков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70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ind w:firstLine="709"/>
        <w:rPr/>
      </w:pPr>
      <w:r>
        <w:rPr>
          <w:sz w:val="22"/>
          <w:szCs w:val="22"/>
        </w:rPr>
        <w:t>Начальник сектора правового обеспечения</w:t>
        <w:tab/>
        <w:tab/>
        <w:t>Н.В. Щеклеина</w:t>
      </w:r>
    </w:p>
    <w:tbl>
      <w:tblPr>
        <w:tblW w:w="15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"/>
        <w:gridCol w:w="708"/>
        <w:gridCol w:w="4111"/>
        <w:gridCol w:w="1113"/>
        <w:gridCol w:w="1020"/>
        <w:gridCol w:w="980"/>
        <w:gridCol w:w="960"/>
        <w:gridCol w:w="892"/>
        <w:gridCol w:w="1000"/>
        <w:gridCol w:w="940"/>
        <w:gridCol w:w="940"/>
        <w:gridCol w:w="892"/>
        <w:gridCol w:w="892"/>
      </w:tblGrid>
      <w:tr>
        <w:trPr>
          <w:trHeight w:val="282" w:hRule="atLeast"/>
          <w:cantSplit w:val="true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21"/>
            <w:bookmarkStart w:id="1" w:name="RANGE!A1%3AM21"/>
            <w:bookmarkEnd w:id="1"/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72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>«Безопасность»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составе и значениях целевых показателей (индикаторов) программы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                   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(индикаторов)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9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2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«Безопасность»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ледовательное снижение чрезвычайных ситуаций и социально-значимых происшеств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хват населения системой оповещения муниципального образования «Можгинский район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48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населения прошедшего подготовку в области гражданской обороны, защиты от чрезвычайных ситуаций природного и техногенного характе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  <w:cantSplit w:val="true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 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276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Обеспечение общественного порядка и противодействие преступ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 муниципальном образовании «Можгинский район» </w:t>
            </w:r>
          </w:p>
        </w:tc>
      </w:tr>
      <w:tr>
        <w:trPr>
          <w:trHeight w:val="321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е количество зарегистрированных правонарушений в общественных места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ичество преступлений, совершенных несовершеннолетним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личество  проведенных публичных мероприятий, направленных на профилактику наркомании среди подростков и  молодежи.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охваченных профилактическими мероприятиями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армонизация межэтнических отношений, профилактика экстремизма и террориз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муниципальном образовании «Можгинский район» 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оля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личество проведенных профилактических мероприятий (занятия, учения, тренировки и др.) направленных на противодействие идеологии терроризма и экстремизм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тепень антитеррористической защищенности объектов муниципальной собственност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lineRule="auto" w:line="256"/>
        <w:jc w:val="right"/>
        <w:rPr/>
      </w:pPr>
      <w:r>
        <w:br w:type="page"/>
      </w:r>
      <w:r>
        <w:rPr/>
        <w:t>Приложение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Безопасность»</w:t>
      </w:r>
    </w:p>
    <w:p>
      <w:pPr>
        <w:pStyle w:val="Normal"/>
        <w:autoSpaceDE w:val="false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Перечень основных мероприятий муниципальной программы «Безопасность»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460"/>
        <w:gridCol w:w="3594"/>
        <w:gridCol w:w="2127"/>
      </w:tblGrid>
      <w:tr>
        <w:trPr>
          <w:trHeight w:val="23" w:hRule="atLeast"/>
          <w:cantSplit w:val="true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5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средственн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4      </w:t>
            </w:r>
          </w:p>
        </w:tc>
      </w:tr>
      <w:tr>
        <w:trPr>
          <w:trHeight w:val="2260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 в Можгинском райо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   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учения специалистов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ащение автоматических рабочих мест специалистов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беспечение деятельности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связи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дрение структурированной системы мониторинга инженерных систем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стороннее обеспечение пунктов обогрева и питания пострадавшего населения и пунктов временного раз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 содержание резерва материальных ресурсов для ликвидации ЧС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проведения тренировок по эвакуации населения из населенных пунктов в случае возникновения чрезвычайных ситуаций природного и техногенного характе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зарядка огнетушителей, находящихся в рабочих кабинетах Администрации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чрезвычайной ситу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, 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защиты от чрезвычайных ситуаций природного и техногенного характе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андно-штабных, тактико-специальных учений и пожарно-тактических занятий с привлечением экстренных оперативных служб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, 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, 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ая безопасно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идротехнических сооружений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класса гражданской обороны, создание и оснащение учебно-консультационных пункто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бучение работников Администрации МО в ГОУ ДПО «Учебно-методический центр по гражданской обороне, чрезвычайным ситуациям и пожарной безопасности УР»  г. Ижевск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ы оповещения, создание и содержание запасов мобильных средств оповеще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18"/>
                <w:szCs w:val="18"/>
              </w:rPr>
              <w:t xml:space="preserve">Показатель 4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в целях гражданской обороны запасов материально-технических, продовольственных и иных средст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18"/>
                <w:szCs w:val="18"/>
              </w:rPr>
              <w:t xml:space="preserve">Показатель 4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СЧ-22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бучения населения мерам 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С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С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актико-специальных учений и пожарно-тактических занятий с привлечением экстренных оперативных служб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Ч-22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поселе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общественного порядка и противодействие преступности в муниципальном образовании «Можгинский район»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УЗ УР «Можгинская РБ МЗ УР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Можгинский зональный центр БУЗ УР «УРЦ СПИД и ИЗ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18"/>
                <w:szCs w:val="18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sz w:val="18"/>
                <w:szCs w:val="18"/>
              </w:rPr>
              <w:t>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sz w:val="18"/>
                <w:szCs w:val="18"/>
              </w:rPr>
              <w:t>Увеличение количества граждан, вовлечённых в охрану общественного поряд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меньшение числа наркопотребителей, состоящих на диспансерном учете и профилактическом наблюде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доли   детей и молодежи, охваченных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темп роста  зарегистрированных преступлений, связанных с незаконным оборотом наркотиков, в том числе связанных со сбытом наркотических веществ, выявленных правоохранительными органами в муниципальном образовании «Можгинский район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филактика правонарушений среди населения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Увеличение количества граждан, вовлечённых в охрану общественного порядк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 направленных на профилактику правонарушений и противодействие преступности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Увеличение количества граждан, вовлечённых в охрану общественного порядк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Увеличение количества граждан, вовлечённых в охрану общественного порядк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формированию законопослушного поведения участников дорожного движе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Увеличение количества граждан, вовлечённых в охрану общественного порядк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ение культуры спорта и молодежи, Администрация МО «Можгинский район»,  ГУ Межмуниципальный отдела МВД России «Можгинский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18"/>
                <w:szCs w:val="18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филактики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sz w:val="18"/>
                <w:szCs w:val="18"/>
              </w:rPr>
              <w:t>Увеличение количества граждан, вовлечённых в охрану общественного порядк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>Комплексные меры  противодействия немедицинскому потреблению наркотических средств и их незаконному обороту в муниципальном образовании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УЗ УР «Можгинская РБ МЗ УР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Можгинский зональный центр БУЗ УР «УРЦ СПИД и ИЗ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меньшение числа наркопотребителей, состоящих на диспансерном учете и профилактическом наблюде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доли   детей и молодежи, охваченных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темп роста  зарегистрированных преступлений, связанных с незаконным оборотом наркотиков, в том числе связанных со сбытом наркотических веществ, выявленных правоохранительными органами в муниципальном образовании «Можгинский район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иление взаимодействия органов  местного самоуправления, правоохранительных органов, общественных формирований и граждан по профилактике распространения наркомании и связанной с ними преступностью.  Развитие и укрепление системы межведомственного взаимодействия в организации профилактики наркомани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УЗ УР «Можгинская РБ МЗ УР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Можгинский зональный центр БУЗ УР «УРЦ СПИД и ИЗ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темп роста  зарегистрированных преступлений, связанных с незаконным оборотом наркотиков, в том числе связанных со сбытом наркотических веществ, выявленных правоохранительными органами в муниципальном образовании «Можгинский район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целенаправленной работы по профилактике немедицинского потребления наркотиков среди подростков и молодеж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УЗ УР «Можгинская РБ МЗ УР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Можгинский зональный центр БУЗ УР «УРЦ СПИД и ИЗ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меньшение числа наркопотребителей, состоящих на диспансерном учете и профилактическом наблюде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доли   детей и молодежи, охваченных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вышение уровня информированности населения о  пагубных последствиях употребления наркотиков и создать  в обществе атмосферу нетерпимости к ни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темп роста  зарегистрированных преступлений, связанных с незаконным оборотом наркотиков, в том числе связанных со сбытом наркотических веществ, выявленных правоохранительными органами в муниципальном образовании «Можгинский район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системы лечебной и реабилитационной  помощи наркозависимым лицам, психотерапевтической работы с родственниками (созависимыми)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, Администрация МО «Можгинский район»,  ГУ Межмуниципальный отдела МВД России «Можгинский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УЗ УР «Можгинская РБ МЗ УР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Можгинский зональный центр БУЗ УР «УРЦ СПИД и ИЗ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КУ СО УР «Социально-реабилитационный центр для несовершеннолетних города Можги» 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держива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величение количества проведенных публичных мероприятий, направленных  на профилактику наркомании среди подростков и молодежи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темп роста  зарегистрированных преступлений, связанных с незаконным оборотом наркотиков, в том числе связанных со сбытом наркотических веществ, выявленных правоохранительными органами в муниципальном образовании «Можгинский район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бщественного порядка и                   противодействие преступности в                          Можгинском   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, ГУ Межмуниципальный отдела МВД России «Можгинский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           народных дружи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профилактику правонарушений и  снижение преступности,  противодействие  незаконного оборота наркотических средств,  среди подростков, молодежи и населения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профилактики, оперативности реагирования нарядов полиции на правонарушения и качества защиты имущества, а так же прав граждан, находящихся на территории объек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  системы    мер    и    механизмов профилактики терроризма и экстремизма. 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 райо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 г.г.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6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Гармонизация межэтнических отношений, профилактика экстремизма и терроризм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Можгинский район»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отделение УФСБ России по Удмуртской Республике в г. Можге (по согласованию), Можгинский МОВО - филиал ФГКУ «Управления вневедомственной охраны войск национальной гвардии России по Удмуртской Республике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, спорт и молодежи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У «Межмуниципальный отдел МВД России «Можгинский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, а также по минимизации и (или) ликвидации последствий его проявлен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, спорт и молодежи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У «Межмуниципальный отдел МВД России «Можгинский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, спорт и молодежи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У «Межмуниципальный отдел МВД России «Можгинский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обучающих семинаров по противодействию терроризму для руководителей предприятий, организаций и учрежден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, спорт и молодежи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У «Межмуниципальный отдел МВД России «Можгинский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для школьников и молодежи мероприятий по вопросам противодействия идеологии экстремизма в молодежной сред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, спорт и молодежи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У «Межмуниципальный отдел МВД России «Можгинский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отделение УФСБ России по Удмуртской Республике в г. Можге (по согласованию), Можгинский МОВО - филиал ФГКУ «Управления вневедомственной охраны войск национальной гвардии России по Удмуртской Республике» (по согласованию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егментов  аппаратно-программного комплекса «Безопасный город» на территории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отделение УФСБ России по Удмуртской Республике в г. Можге (по согласованию), Можгинский МОВО - филиал ФГКУ «Управления вневедомственной охраны войск национальной гвардии России по Удмуртской Республике» (по согласованию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 улучшение состояния антитеррористической защищенности объектов муниципальной собствен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отделение УФСБ России по Удмуртской Республике в г. Можге (по согласованию), Можгинский МОВО - филиал ФГКУ «Управления вневедомственной охраны войск национальной гвардии России по Удмуртской Республике» (по согласованию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пропускного и внутриобъектового режимов и осуществление контроля за их функционированием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ащение объектов (территорий) инженерно-техническими средствами и системами охраны и поддержание их в исправном состоянии, оснащение бесперебойной и устойчивой связью объектов (территорий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орудование объектов (территорий) системами экстренного оповещения работников, обучающихся и иных лиц, находящихся на объекте (территории), о потенциальной угрозе возникновения или возникновении чрезвычайной ситу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щение на объектах (территориях) наглядных пособий, содержащих информацию о порядке действий работников, обучающихся и иных лиц, находящихся на объекте (территории), при обнаружении подозрительных лиц или предметов, поступлении информации об угрозе совершения или о совершении террористических актов, а также схему эвакуации при возникновении чрезвычайных ситуаций, номера телефонов экстренных служб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орудование объектов (территории прилегающей к объектам) ограждением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ведение антитеррористических учений и тренировок на объектах муниципальной собственности 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отделение УФСБ России по Удмуртской Республике в г. Можге (по согласованию), Можгинский МОВО - филиал ФГКУ «Управления вневедомственной охраны войск национальной гвардии России по Удмуртской Республике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работка методических материалов направленных на повышение эффективности работы объектов муниципальной собственности в области противодействии идеологии экстремизма и терроризм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отделение УФСБ России по Удмуртской Республике в г. Можге (по согласованию), Можгинский МОВО - филиал ФГКУ «Управления вневедомственной охраны войск национальной гвардии России по Удмуртской Республике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антитеррористической защище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ышение комплексной безопасности среды обитания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комплекса мер по предупреждению заведомо ложных сообщений о террористических актах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Управление культуры, спорт и молодежи, Управление образования, ГУ «Межмуниципальный отдел МВД России «Можгинский»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ормирование стойкого неприятия обществом, прежде всего молодёжью, идеологии терроризма в различных её проявл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мониторинга публикаций пропагандирующих терроризм и экстремизм в печатных и электронных средствах массовой информ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, ГУ «Межмуниципальный отдел МВД России «Можгинский» (по согласованию), отделение УФСБ России по Удмуртской Республике в г. Можге (по согласованию), главы муниципальных образований сельских поселений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9-2021 г.г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ершенствование механизмов, способствующих проведению мероприятий по противодействию распространения идеологии терроризма и экстремизма, а также устранение причин и условий, способствующих её восприят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качественного взаимодействия органов местного самоуправления, правоохранительных органов, граждан в решении задач предупреждения терроризма и экстремизма в муниципальном образовании «Можгинский район»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</w:t>
            </w:r>
          </w:p>
        </w:tc>
      </w:tr>
    </w:tbl>
    <w:p>
      <w:pPr>
        <w:pStyle w:val="Normal"/>
        <w:rPr/>
      </w:pPr>
      <w:r>
        <w:rPr/>
      </w:r>
      <w:bookmarkStart w:id="2" w:name="RANGE!A1%3AK14"/>
      <w:bookmarkStart w:id="3" w:name="RANGE!A1%3AK14"/>
      <w:bookmarkEnd w:id="3"/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47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1886"/>
        <w:gridCol w:w="559"/>
        <w:gridCol w:w="1100"/>
        <w:gridCol w:w="970"/>
        <w:gridCol w:w="970"/>
        <w:gridCol w:w="970"/>
        <w:gridCol w:w="970"/>
        <w:gridCol w:w="970"/>
        <w:gridCol w:w="1113"/>
        <w:gridCol w:w="577"/>
        <w:gridCol w:w="982"/>
        <w:gridCol w:w="1888"/>
        <w:gridCol w:w="663"/>
      </w:tblGrid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3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/>
            </w:pPr>
            <w:r>
              <w:rPr/>
              <w:t>«Безопасность»</w:t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09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ая оценка результата, тыс. руб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75" w:hRule="atLeast"/>
        </w:trPr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1 год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грамма «Безопасность»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ы муниципального регулирования в муниципальном образовании «Можгинский район» в рамках программы не установлены.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/>
        <w:jc w:val="right"/>
        <w:rPr/>
      </w:pPr>
      <w:bookmarkStart w:id="4" w:name="RANGE!A1%3AL11"/>
      <w:bookmarkEnd w:id="4"/>
      <w:r>
        <w:rPr/>
        <w:t>Приложение 4</w:t>
      </w:r>
    </w:p>
    <w:p>
      <w:pPr>
        <w:pStyle w:val="Normal"/>
        <w:ind w:left="10632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10632" w:hanging="0"/>
        <w:jc w:val="right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851"/>
        <w:gridCol w:w="1137"/>
        <w:gridCol w:w="1556"/>
        <w:gridCol w:w="1276"/>
        <w:gridCol w:w="1137"/>
        <w:gridCol w:w="1138"/>
        <w:gridCol w:w="1268"/>
        <w:gridCol w:w="1276"/>
        <w:gridCol w:w="1138"/>
        <w:gridCol w:w="1414"/>
      </w:tblGrid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й г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завершения действия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задания на оказание муниципальных услуг (выполнение работ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граммы не формиру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/>
        <w:jc w:val="right"/>
        <w:rPr/>
      </w:pPr>
      <w:r>
        <w:rPr/>
        <w:t>Приложение 5</w:t>
      </w:r>
    </w:p>
    <w:p>
      <w:pPr>
        <w:pStyle w:val="Normal"/>
        <w:ind w:left="10632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10632" w:hanging="0"/>
        <w:jc w:val="right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есурсное обеспечение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40"/>
        <w:gridCol w:w="540"/>
        <w:gridCol w:w="397"/>
        <w:gridCol w:w="263"/>
        <w:gridCol w:w="2805"/>
        <w:gridCol w:w="1550"/>
        <w:gridCol w:w="750"/>
        <w:gridCol w:w="420"/>
        <w:gridCol w:w="480"/>
        <w:gridCol w:w="902"/>
        <w:gridCol w:w="567"/>
        <w:gridCol w:w="778"/>
        <w:gridCol w:w="851"/>
        <w:gridCol w:w="850"/>
        <w:gridCol w:w="851"/>
        <w:gridCol w:w="850"/>
        <w:gridCol w:w="808"/>
        <w:gridCol w:w="900"/>
      </w:tblGrid>
      <w:tr>
        <w:trPr>
          <w:tblHeader w:val="true"/>
          <w:trHeight w:val="574" w:hRule="atLeast"/>
        </w:trPr>
        <w:tc>
          <w:tcPr>
            <w:tcW w:w="236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88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743" w:hRule="atLeast"/>
        </w:trPr>
        <w:tc>
          <w:tcPr>
            <w:tcW w:w="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19</w:t>
            </w:r>
          </w:p>
        </w:tc>
        <w:tc>
          <w:tcPr>
            <w:tcW w:w="8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</w:t>
            </w:r>
          </w:p>
        </w:tc>
      </w:tr>
      <w:tr>
        <w:trPr>
          <w:trHeight w:val="316" w:hRule="atLeast"/>
        </w:trPr>
        <w:tc>
          <w:tcPr>
            <w:tcW w:w="6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ь</w:t>
            </w:r>
          </w:p>
        </w:tc>
        <w:tc>
          <w:tcPr>
            <w:tcW w:w="15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2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82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09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76,0</w:t>
            </w:r>
          </w:p>
        </w:tc>
        <w:tc>
          <w:tcPr>
            <w:tcW w:w="80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7"/>
                <w:szCs w:val="17"/>
              </w:rPr>
              <w:t>187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7"/>
                <w:szCs w:val="17"/>
              </w:rPr>
              <w:t>1876,0</w:t>
            </w:r>
          </w:p>
        </w:tc>
      </w:tr>
      <w:tr>
        <w:trPr>
          <w:trHeight w:val="316" w:hRule="atLeast"/>
        </w:trPr>
        <w:tc>
          <w:tcPr>
            <w:tcW w:w="6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1905,0</w:t>
            </w:r>
          </w:p>
        </w:tc>
        <w:tc>
          <w:tcPr>
            <w:tcW w:w="80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180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1805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спорта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2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2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82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82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 в Можгинском рай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0</w:t>
            </w:r>
          </w:p>
        </w:tc>
      </w:tr>
      <w:tr>
        <w:trPr>
          <w:trHeight w:val="638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88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обучения специалистов системы 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ащение автоматических рабочих мест специалистов системы 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беспечение деятельности системы 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связи системы 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дрение структурированной системы мониторинга инженерных сист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стороннее обеспечение пунктов обогрева и питания пострадавшего населения и пунктов временного раз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оздание и  содержание резерва материальных ресурсов для ликвидации Ч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проведения тренировок по эвакуации населения из населенных пунктов в случае возникновения чрезвычайных ситуаций природного и техногенного характе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зарядка огнетушителей, находящихся в рабочих кабинетах Администрации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чрезвычайной ситу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защиты от чрезвычайных ситуаций природного и техногенно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андно-штабных, тактико-специальных учений и пожарно-тактических занятий с привлечением экстренных оперативных служ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ая безопас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36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Ремонт гидротехнических сооружений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36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4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класса гражданской обороны, создание и оснащение учебно-консультационных пунк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бучение работников Администрации МО в ГОУ ДПО «Учебно-методический центр по гражданской обороне, чрезвычайным ситуациям и пожарной безопасности УР»  г. Ижев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, совершенствование (реконструкция) и эксплуатационно-техническое обслуживание системы оповещения, создание и содержание запасов мобильных средств оповещ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в целях гражданской обороны запасов материально-технических, продовольственных и иных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бучения населения мерам  безопасности и действиям в случае возникновения пож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Проведение тактико-специальных учений и пожарно-тактических занятий с привлечением экстренных оперативных служ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общественного порядка и противодействие преступности в муниципальном образовании «Можгинский район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филактика правонарушений среди насел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6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 направленных на профилактику правонарушений и противодействие преступност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формированию законопослушного поведения участников дорожного дви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е меры  противодействия немедицинскому потреблению наркотических средств и их незаконному обороту в муниципальном образовании «Можгинский райо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6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иление взаимодействия органов  местного самоуправления, правоохранительных органов, общественных формирований и граждан по профилактике распространения наркомании и связанной с ними преступностью.  Развитие и укрепление системы межведомственного взаимодействия в организации профилактики наркоман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целенаправленной работы по профилактике немедицинского потребления наркотиков среди подростков и молодеж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системы лечебной и реабилитационной  помощи наркозависимым лицам, психотерапевтической работы с родственниками (созависимыми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Отдел по делам ГО,ЧС, мобилиза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6201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профилактику правонарушений и  снижение преступности,  противодействие  незаконного оборота наркотических средств,  среди подростков, молодежи и населения Можг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6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6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S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рмонизация межэтнических отношений, профилактика экстремизма и терроризма в муниципальном образовании «Можгинский райо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6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 профилактике терроризма, а также по минимизации и (или) ликвидации последствий его прояв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обучающих семинаров по противодействию терроризму для руководителей предприятий, организаций и учрежд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для школьников и молодежи мероприятий по вопросам противодействия идеологии экстремизма в молодежной сред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26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дрение сегментов  аппаратно-программного комплекса «Безопасный город» на территории Можг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, направленные на улучшение состояния антитеррористической защищенности объектов муниципальной собств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36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пускного и внутриобъектового режимов и осуществление контроля за их функционировани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ащение объектов (территорий) инженерно-техническими средствами и системами охраны и поддержание их в исправном состоянии, оснащение бесперебойной и устойчивой связью объектов (территорий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орудование объектов (территорий) системами экстренного оповещения работников, обучающихся и иных лиц, находящихся на объекте (территории), о потенциальной угрозе возникновения или возникновении чрезвычайной ситу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щение на объектах (территориях) наглядных пособий, содержащих информацию о порядке действий работников, обучающихся и иных лиц, находящихся на объекте (территории), при обнаружении подозрительных лиц или предметов, поступлении информации об угрозе совершения или о совершении террористических актов, а также схему эвакуации при возникновении чрезвычайных ситуаций, номера телефонов экстренных служ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орудование объектов (территории прилегающей к объектам) ограждение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ведение антитеррористических учений и тренировок на объектах муниципальной собственности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работка методических материалов направленных на повышение эффективности работы объектов муниципальной собственности в области противодействии идеологии экстремизма и террориз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работка и реализация комплекса мер по предупреждению заведомо ложных сообщений о террористических акт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мониторинга публикаций пропагандирующих терроризм и экстремизм в печатных и электронных средствах массовой информ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10632" w:hanging="0"/>
        <w:outlineLvl w:val="0"/>
        <w:rPr/>
      </w:pPr>
      <w:r>
        <w:rPr/>
        <w:t>Приложение 6</w:t>
      </w:r>
    </w:p>
    <w:p>
      <w:pPr>
        <w:pStyle w:val="Normal"/>
        <w:ind w:left="10632" w:hanging="0"/>
        <w:rPr/>
      </w:pPr>
      <w:r>
        <w:rPr/>
        <w:t xml:space="preserve">  </w:t>
      </w: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ind w:left="888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</w:rPr>
        <w:t xml:space="preserve">Прогнозная (справочная) оценка ресурсного обеспечения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всех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09"/>
        <w:gridCol w:w="2488"/>
        <w:gridCol w:w="3533"/>
        <w:gridCol w:w="1080"/>
        <w:gridCol w:w="836"/>
        <w:gridCol w:w="992"/>
        <w:gridCol w:w="992"/>
        <w:gridCol w:w="993"/>
        <w:gridCol w:w="992"/>
        <w:gridCol w:w="1120"/>
        <w:gridCol w:w="1120"/>
      </w:tblGrid>
      <w:tr>
        <w:trPr>
          <w:tblHeader w:val="true"/>
          <w:trHeight w:val="23" w:hRule="atLeast"/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8125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8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опасность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12896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3,8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82,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09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76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76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76,0</w:t>
            </w:r>
          </w:p>
        </w:tc>
      </w:tr>
      <w:tr>
        <w:trPr>
          <w:trHeight w:val="2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2896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6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</w:t>
            </w:r>
          </w:p>
        </w:tc>
      </w:tr>
      <w:tr>
        <w:trPr>
          <w:trHeight w:val="38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23,1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8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3,0</w:t>
            </w:r>
          </w:p>
        </w:tc>
      </w:tr>
      <w:tr>
        <w:trPr>
          <w:trHeight w:val="19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,9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5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995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4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53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21,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92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92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92,0</w:t>
            </w:r>
          </w:p>
        </w:tc>
      </w:tr>
      <w:tr>
        <w:trPr>
          <w:trHeight w:val="63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56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5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</w:tr>
      <w:tr>
        <w:trPr>
          <w:trHeight w:val="55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90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общественного порядка и противодействие преступности в муниципальном образовании «Можгинский район» 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</w:tr>
      <w:tr>
        <w:trPr>
          <w:trHeight w:val="77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</w:tr>
      <w:tr>
        <w:trPr>
          <w:trHeight w:val="56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2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68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армонизация межэтнических отношений, профилактика                      экстремизма и терроризма в муниципальном образовании «Можгинский район» 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193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5">
    <w:name w:val="Заголовок 5 Знак"/>
    <w:basedOn w:val="Style9"/>
    <w:qFormat/>
    <w:rPr>
      <w:b/>
      <w:bCs/>
      <w:sz w:val="28"/>
    </w:rPr>
  </w:style>
  <w:style w:type="character" w:styleId="6">
    <w:name w:val="Заголовок 6 Знак"/>
    <w:basedOn w:val="Style9"/>
    <w:qFormat/>
    <w:rPr>
      <w:b/>
      <w:bCs/>
      <w:sz w:val="28"/>
      <w:szCs w:val="24"/>
    </w:rPr>
  </w:style>
  <w:style w:type="character" w:styleId="8">
    <w:name w:val="Заголовок 8 Знак"/>
    <w:basedOn w:val="Style9"/>
    <w:qFormat/>
    <w:rPr>
      <w:b/>
      <w:bCs/>
      <w:sz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1">
    <w:name w:val="1"/>
    <w:basedOn w:val="Style9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4:00Z</dcterms:created>
  <dc:creator>Андрей</dc:creator>
  <dc:description/>
  <cp:keywords/>
  <dc:language>en-US</dc:language>
  <cp:lastModifiedBy>Andrei</cp:lastModifiedBy>
  <cp:lastPrinted>2019-02-25T08:06:00Z</cp:lastPrinted>
  <dcterms:modified xsi:type="dcterms:W3CDTF">2019-02-25T04:07:00Z</dcterms:modified>
  <cp:revision>8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