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решением Совета депутатов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>«Можгинский район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26 декабря_№ 11. 6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ы контрольно-счётного отде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Можгинский район» на 2013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18"/>
        <w:gridCol w:w="2410"/>
        <w:gridCol w:w="1980"/>
        <w:gridCol w:w="1440"/>
        <w:gridCol w:w="27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/п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Инициа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Ответственный исполн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ок исполнен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мечания</w:t>
            </w:r>
          </w:p>
        </w:tc>
      </w:tr>
      <w:tr>
        <w:trPr>
          <w:trHeight w:val="128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Экспертно-аналитические мероприят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яя проверка годового отчета об исполнении бюджета МО «Можгинский район» за 2012 год и на плановый период 2013 и 2014 годов и годовых отчетов об исполнении бюджетов муниципальных образований - сельских поселений и подготовка заключения на годовой отчет об исполнении консолидированного бюджета  Можг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проводится в соответствии со ст.264.4 Бюджетного кодекса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изы   проектов  бюджета МО «Можгинский район» на 2014 год и на плановый период 2015 и 2016 годов и  бюджетов муниципальных образований - сельских поселений.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ы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заключений в соответствии со ст.157 Бюджетного кодекса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спертизы проектов: </w:t>
            </w:r>
          </w:p>
          <w:p>
            <w:pPr>
              <w:pStyle w:val="Normal"/>
              <w:rPr/>
            </w:pPr>
            <w:r>
              <w:rPr/>
              <w:t>- муниципальных долгосрочных целевых   программ Можгинского района;</w:t>
            </w:r>
          </w:p>
          <w:p>
            <w:pPr>
              <w:pStyle w:val="Normal"/>
              <w:rPr/>
            </w:pPr>
            <w:r>
              <w:rPr/>
              <w:t>-нормативно-правовых актов органов местного</w:t>
            </w:r>
          </w:p>
          <w:p>
            <w:pPr>
              <w:pStyle w:val="Normal"/>
              <w:rPr/>
            </w:pPr>
            <w:r>
              <w:rPr/>
              <w:t xml:space="preserve">самоуправления по финансово-бюджетным вопросам, в том числе по внесению изменений в бюджет МО «Можгинский район» и бюджетов муниципальных образований - сельских поселений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«Можгинский район»;</w:t>
            </w:r>
          </w:p>
          <w:p>
            <w:pPr>
              <w:pStyle w:val="Normal"/>
              <w:rPr/>
            </w:pPr>
            <w:r>
              <w:rPr/>
              <w:t>Главы муниципальных образ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заключений в соответствии со ст.157 Бюджетного кодекса Р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за выполнением представлений контрольно-счетного отдела по результатам контрольной деятельност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-счётный отд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ение о контрольно - счетном отдел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18"/>
        <w:gridCol w:w="2410"/>
        <w:gridCol w:w="1980"/>
        <w:gridCol w:w="1440"/>
        <w:gridCol w:w="2798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Контрольная деятельность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комплексная ревизия по вопросу исполнения бюджета муниципального образования- сельского поселения «Большеучинское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«Большеучинско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t>Плановая комплексная ревизия финансово-хозяйственной деятельности муниципального бюджетного учреждения социального обслуживания «Комплексный центр социального обслуживания населения Можгинского района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О «Можгинский райо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местная проверка с Управлением финансов Администрации МО «Можгинский район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е мероприятие по проверке целевого и эффективного использования средств бюджета МО «Можгинский район», направленных на реализацию муниципальных целевых программ «Молодежь Можгинского района на 2010-2014 годы», «Патриотическое воспитание граждан РФ,  проживающих на территории Можгинского района  на 2011-2015 годы»,</w:t>
            </w:r>
            <w:r>
              <w:rPr>
                <w:sz w:val="22"/>
              </w:rPr>
              <w:t xml:space="preserve"> «Развитие физической культуры и формирование здорового образа жизни населения Можгинского района на 2010-2013г. годы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 «Можгинский райо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ая комплексная ревизия по вопросу исполнения бюджета муниципального образования- сельского поселения «Мельниковское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«Мельниковско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ая комплексная ревизия по вопросу исполнения бюджета муниципального образования- сельского поселения «Кватчинское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«Кватчинско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овая комплексная ревизия по вопросу исполнения бюджета муниципального образования- сельского поселения «Сюгаильское»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«Сюгаильско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комплексная ревизия по вопросу исполнения бюджета муниципального образования- сельского поселения «Маловоложикьинско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 «М. Воложикьинско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ое использование субвенций,  на выплату денежных средств опекуну (попечителю) на содержание детей находящихся под опекой (попечительством);  на содержание ребенка в семье опекуна и приемной семье, а также на оплату труда приемному родител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«Можгинский рай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целевого и эффективного использования средств на подготовку учреждений социальной сферы к осенне-зимнему периоду, в том числе на выполнение аварийно-восстановительных рабо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 «Можгинский райо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комплексная ревизия по вопросу исполнения бюджета муниципального образования- сельского поселения «Пазяльское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МО «Пазяльско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 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ая комплексная ревизия финансово-хозяйственной деятельности муниципального бюджетного общеобразовательного учреждения «Можгинская средняя общеобразовательная школа аграрного профиля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О «Можгинский район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>кв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ая проверка с Управлением финансов Администрации МО  «Можгинский район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18"/>
        <w:gridCol w:w="2410"/>
        <w:gridCol w:w="1980"/>
        <w:gridCol w:w="1440"/>
        <w:gridCol w:w="2798"/>
      </w:tblGrid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Организационно -  методическая и информационная  работ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едставление в Совет депутатов МО «Можгинский район» отчета о деятельности контрольно-счётного отдела за 2012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кв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сессий и комиссий Совета депутатов МО «Можгинский район» по бюджетно-финансовым и иным вопросам, относящимся к компетенции контрольно-счётного отде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лана работы контрольно-счётного отдела на 2014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ение работниками контрольно - счетного </w:t>
            </w:r>
          </w:p>
          <w:p>
            <w:pPr>
              <w:pStyle w:val="Normal"/>
              <w:rPr/>
            </w:pPr>
            <w:r>
              <w:rPr/>
              <w:t>отдела нормативно-правовых актов РФ, Удмуртской Республики, методических указаний, норм и нормативов контрольной и экспертно-аналитической рабо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трудничество с Государственным контрольным комитетом Удмуртской Республики, участие в проводимых мероприятия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в системе «Интернет» результатов контрольных и экспертно-аналитических мероприятий контрольно-счетного отдела МО «Можгинский район»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ётный от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Пантелеева Т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5:09:00Z</dcterms:created>
  <dc:creator>Степанова Е.А.</dc:creator>
  <dc:description/>
  <cp:keywords/>
  <dc:language>en-US</dc:language>
  <cp:lastModifiedBy>Городилова Н.П.</cp:lastModifiedBy>
  <cp:lastPrinted>2012-12-17T10:21:00Z</cp:lastPrinted>
  <dcterms:modified xsi:type="dcterms:W3CDTF">2012-12-27T06:08:00Z</dcterms:modified>
  <cp:revision>12</cp:revision>
  <dc:subject/>
  <dc:title>Утвержден </dc:title>
</cp:coreProperties>
</file>