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Style w:val="Style14"/>
          <w:color w:val="000000"/>
          <w:sz w:val="24"/>
          <w:szCs w:val="24"/>
        </w:rPr>
        <w:t>Приложение 4</w:t>
      </w:r>
    </w:p>
    <w:p>
      <w:pPr>
        <w:pStyle w:val="Normal"/>
        <w:ind w:firstLine="720"/>
        <w:jc w:val="right"/>
        <w:rPr/>
      </w:pPr>
      <w:r>
        <w:rPr>
          <w:rStyle w:val="Style14"/>
          <w:color w:val="000000"/>
          <w:sz w:val="24"/>
          <w:szCs w:val="24"/>
        </w:rPr>
        <w:t xml:space="preserve">к </w:t>
      </w:r>
      <w:hyperlink w:anchor="sub_700">
        <w:r>
          <w:rPr>
            <w:rStyle w:val="InternetLink"/>
            <w:b w:val="false"/>
            <w:bCs w:val="false"/>
            <w:color w:val="000000"/>
          </w:rPr>
          <w:t>Положению</w:t>
        </w:r>
      </w:hyperlink>
      <w:r>
        <w:rPr>
          <w:rStyle w:val="Style14"/>
          <w:color w:val="000000"/>
          <w:sz w:val="24"/>
          <w:szCs w:val="24"/>
        </w:rPr>
        <w:t xml:space="preserve"> о порядке формирования</w:t>
      </w:r>
    </w:p>
    <w:p>
      <w:pPr>
        <w:pStyle w:val="Normal"/>
        <w:ind w:firstLine="720"/>
        <w:jc w:val="right"/>
        <w:rPr/>
      </w:pPr>
      <w:r>
        <w:rPr>
          <w:rStyle w:val="Style14"/>
          <w:color w:val="000000"/>
          <w:sz w:val="24"/>
          <w:szCs w:val="24"/>
        </w:rPr>
        <w:t>и подготовки резерва управленческих кадров</w:t>
      </w:r>
    </w:p>
    <w:p>
      <w:pPr>
        <w:pStyle w:val="Normal"/>
        <w:ind w:firstLine="720"/>
        <w:jc w:val="right"/>
        <w:rPr/>
      </w:pPr>
      <w:r>
        <w:rPr>
          <w:rStyle w:val="Style14"/>
          <w:color w:val="000000"/>
          <w:sz w:val="24"/>
          <w:szCs w:val="24"/>
        </w:rPr>
        <w:t>МО «Можгинский район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Список </w:t>
        <w:br/>
        <w:t>лиц, рекомендуемых (включенных) в резерв управленческих кадров</w:t>
        <w:br/>
        <w:t xml:space="preserve">МО «Можгинский район» для замещения должностей руководителей </w:t>
        <w:br/>
        <w:t>(заместителей руководителей) органов местного самоуправления, их структурных подразделений</w:t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3"/>
        <w:gridCol w:w="1051"/>
        <w:gridCol w:w="1131"/>
        <w:gridCol w:w="2122"/>
        <w:gridCol w:w="2754"/>
        <w:gridCol w:w="1783"/>
        <w:gridCol w:w="1620"/>
        <w:gridCol w:w="306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або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учеб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ения, год его оконча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ость в соответствии с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ом, ученая степень, уче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ание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одготовке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алифик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ж работы (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ческий),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форм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ерва </w:t>
            </w:r>
            <w:hyperlink w:anchor="sub_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*&gt;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замещения котор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о включено в резер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ческих кадр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Список </w:t>
        <w:br/>
        <w:t xml:space="preserve">лиц, рекомендуемых (включенных) в резерв управленческих кадров </w:t>
        <w:br/>
        <w:t xml:space="preserve">МО «Можгинский район» для замещения должностей в </w:t>
        <w:br/>
        <w:t>соответствующей отрасли или сфере деятельности</w:t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3"/>
        <w:gridCol w:w="1051"/>
        <w:gridCol w:w="1131"/>
        <w:gridCol w:w="2122"/>
        <w:gridCol w:w="2754"/>
        <w:gridCol w:w="1783"/>
        <w:gridCol w:w="1620"/>
        <w:gridCol w:w="306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або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учеб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ения, год его оконча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ость в соответствии с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ом, ученая степень, уче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ание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одготовке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алифик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ж работы (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ческий),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форм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ерва </w:t>
            </w:r>
            <w:hyperlink w:anchor="sub_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*&gt;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замещения котор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о включено в резер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ческих кад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Список </w:t>
        <w:br/>
        <w:t xml:space="preserve">лиц, рекомендуемых (включенных) в перспективный резерв </w:t>
        <w:br/>
        <w:t>управленческих кадров МО «Можгинский район»</w:t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3"/>
        <w:gridCol w:w="1051"/>
        <w:gridCol w:w="1131"/>
        <w:gridCol w:w="2122"/>
        <w:gridCol w:w="2754"/>
        <w:gridCol w:w="1783"/>
        <w:gridCol w:w="1620"/>
        <w:gridCol w:w="306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або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учеб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ения, год его оконча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ость в соответствии с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ом, ученая степень, уче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ание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одготовке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алифик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ж работы (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ческий),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форм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ерва </w:t>
            </w:r>
            <w:hyperlink w:anchor="sub_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*&gt;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замещения котор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о включено в резер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ческих кад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bookmarkStart w:id="0" w:name="sub_34"/>
      <w:r>
        <w:rPr>
          <w:rFonts w:cs="Times New Roman" w:ascii="Times New Roman" w:hAnsi="Times New Roman"/>
        </w:rPr>
        <w:t xml:space="preserve">&lt;*&gt; Указывается номер протокола о включении в резерв управленческих </w:t>
      </w:r>
      <w:bookmarkEnd w:id="0"/>
      <w:r>
        <w:rPr>
          <w:rFonts w:cs="Times New Roman" w:ascii="Times New Roman" w:hAnsi="Times New Roman"/>
        </w:rPr>
        <w:t xml:space="preserve">кадров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18"/>
      <w:szCs w:val="18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7:00Z</dcterms:created>
  <dc:creator>Королькова Г.П.</dc:creator>
  <dc:description/>
  <dc:language>en-US</dc:language>
  <cp:lastModifiedBy>Королькова Г.П.</cp:lastModifiedBy>
  <dcterms:modified xsi:type="dcterms:W3CDTF">2012-05-21T10:52:00Z</dcterms:modified>
  <cp:revision>1</cp:revision>
  <dc:subject/>
  <dc:title>Приложение 4</dc:title>
</cp:coreProperties>
</file>