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40"/>
        </w:rPr>
        <w:t>РЕШЕНИ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избрании заместителя  Председателя Совета депутато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Принято 14  декабря  2011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4"/>
        </w:rPr>
        <w:t>В соответствии с Уставом муниципального образования «Можгинский район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   СОВЕТ  ДЕПУТАТОВ  РЕША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збрать </w:t>
      </w:r>
      <w:r>
        <w:rPr>
          <w:bCs/>
          <w:sz w:val="28"/>
          <w:szCs w:val="28"/>
        </w:rPr>
        <w:t>заместителем Председателя Совета депутатов муниципального образования «Можгинский район» КРИВОНОСОВУ Людмилу Николаевну, депутата по Валинскому одномандатному избирательному округу № 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ожгинский район»                                                               В.В.МАКСЮТИ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декабря  2011 год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1.4__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41:00Z</dcterms:created>
  <dc:creator>user</dc:creator>
  <dc:description/>
  <cp:keywords/>
  <dc:language>en-US</dc:language>
  <cp:lastModifiedBy>Admin</cp:lastModifiedBy>
  <cp:lastPrinted>2011-12-15T10:41:00Z</cp:lastPrinted>
  <dcterms:modified xsi:type="dcterms:W3CDTF">2011-12-15T07:43:00Z</dcterms:modified>
  <cp:revision>6</cp:revision>
  <dc:subject/>
  <dc:title>Удмурт Элькунысь Можга ёросысь</dc:title>
</cp:coreProperties>
</file>