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0"/>
          <w:szCs w:val="20"/>
        </w:rPr>
      </w:pPr>
      <w:r>
        <w:rPr>
          <w:rStyle w:val="Style14"/>
          <w:color w:val="000000"/>
          <w:sz w:val="20"/>
          <w:szCs w:val="20"/>
        </w:rPr>
        <w:t>Приложение 1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rStyle w:val="Style14"/>
          <w:color w:val="000000"/>
          <w:sz w:val="20"/>
          <w:szCs w:val="20"/>
        </w:rPr>
        <w:t>к Постановлению о порядке формирования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rStyle w:val="Style14"/>
          <w:color w:val="000000"/>
          <w:sz w:val="20"/>
          <w:szCs w:val="20"/>
        </w:rPr>
        <w:t>и подготовки резерва управленческих кадров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rStyle w:val="Style14"/>
          <w:color w:val="000000"/>
          <w:sz w:val="20"/>
          <w:szCs w:val="20"/>
        </w:rPr>
        <w:t>МО «Можгинский район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Список </w:t>
        <w:br/>
        <w:t>лиц, рекомендуемых (включенных) в резерв управленческих кадров</w:t>
        <w:br/>
        <w:t xml:space="preserve">МО «Можгинский район» для замещения должностей руководителей </w:t>
        <w:br/>
        <w:t>(заместителей руководителей) органов местного самоуправления, их структурных подразделений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2498"/>
        <w:gridCol w:w="2553"/>
        <w:gridCol w:w="2512"/>
        <w:gridCol w:w="1917"/>
        <w:gridCol w:w="11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жде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работы,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учеб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ения, год его окончан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ость в соответствии с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пломом, ученая степень, ученое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ани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и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одготовке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и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лифик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ж работы (общий,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ческий), л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комисси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форм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зерва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2%D0%BB%D0%B0%D0%B4%D0%B5%D0%BB%D0%B5%D1%86%5C%D0%A0%D0%B0%D0%B1%D0%BE%D1%87%D0%B8%D0%B9%20%D1%81%D1%82%D0%BE%D0%BB%5C%D0%9F%D1%80%D0%B8%D0%BB%D0%BE%D0%B6%D0%B5%D0%BD%D0%B8%D0%B5%204%20%D0%BA%20%D0%A0-4.9.doc" \l "sub_34%23sub_34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*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замещения которой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о включено в резерв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ческих кадров</w:t>
            </w:r>
          </w:p>
        </w:tc>
      </w:tr>
      <w:tr>
        <w:trPr/>
        <w:tc>
          <w:tcPr>
            <w:tcW w:w="1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е долж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иев  Марат Фаа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96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дмуртдорстрой» заместитель генерального директора- управляющий ОАО «Можгинское ДП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 1992 год, экономис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й-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</w:tr>
      <w:tr>
        <w:trPr/>
        <w:tc>
          <w:tcPr>
            <w:tcW w:w="162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 муниципальной службы высшей групп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югин Владимир Триф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196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й заместитель Главы Администрации района – начальник Управления сельского хозяйст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жГСХА, 1993 г., электрификация и автоматизация сельского хозяй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сший юридический колледж «ЭФСБ», 2010 г., управление государственными и муниципальными заказа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ГОУ ВПО «Институт гражданской защиты и пожарной безопасности УР», 2011 г., защита в ЧС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. –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. - 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Администрации райо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ядина Светлана Конста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196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начальника Управления финансов – начальник бюджетного отдел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мский финансовый техникум, 1987 г., финансис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жГСХА, 1996 г., экономист по бухгалтерскому учету и финанса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ОУ ДПОС «Академия народного хозяйства УР», 2008 г., - управление муниципальными финанса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сший юридический колледж «ЭФСБ», 2010 г., - управление государственными и муниципальными заказа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НО ДПО «Интеллект», 2010 г., - реформирование финансов в соответствии с новыми требованиями БК 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НО ДПО «Интеллект», 2012 г., - порядок формирования финансового обеспечения государственного зада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НП «Центр», 2012 г., - требования охраны труда по программе для руководителей и специалистов организации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. –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. - 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Администрации по финансовым вопросам – начальник Управления финансов Администрации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Елена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197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начальника Управления образования и семьи Администрации МО «Можгинский район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жгинское педагогическое училище, 1995 г., учитель начальных класс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лазовский государственный институт, 2000 г., учитель начальных класс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МГУ статистики, экономики и информатики, 2013 г., юриспруденц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ая переподготовка, 2012 г., административный менеджмен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– 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. –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. – 1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главы Администрации района по социальным вопрос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клеин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198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равового обеспечения аппарата Главы МО, Совета депутат ов и Администрации райо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 2005 г., государственное и муниципальное управлен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МС ФГОУ ВПО «Уральская академия государственной службы» 21.09.2010-08.10.2010 г. г., «Мепстное самоуправление: правовое регулирование в России и субъекте РФ»; 30.03.2012 по 13.04.2012  «Управление госудаственными и имуниципальными заказами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ужбы - 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аппарата Главы МО, Совета депутатов и Администрации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Пет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19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ижегородская академия МВД России Ижевский филиал, 2004 г., юрис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«Санкт-Петербургский университет МВД РФ», 2010 г., менеджмент организа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- 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й заместитель главы Администрации района - Начальник Управления сельского хозяйства Администрации МО «Можгинский райо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рова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96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-эксперт сектора животноводства УСХ Администрации МО «Можгинский район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жевский сельскохозяйственный институт, 1991 г., ученный агроном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МС ФГОУ ВПО «Уральская академия государственной службы» 2009-2010 г. г., муниципальное управление на современном этап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жГСХА, 2011 г., - современная ситуация на рынке сельскохозяйственной прод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жевский филиал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ГБОУ ВПО «Российская академия народного хозяйства и государственной службы при президенте РФ», 2012 г., повышение экономической эффективности функционирования организаций агропромышленного комплекс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– 2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ужбы – 7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района - Начальник Управления сельского хозяйства Администрации МО «Можгинский райо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 Виталий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197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делам строительства, архитектуры и ЖКХ Администрации МО «Можгинский район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жгинское медицинское училище УР, 1997 г., сестринское дел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дГУ, 2002 г., экономис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«Уральская академия государственной службы», 2007 г., муниципальное управл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«Уральская академия государственной службы», 2009 г., практические вопросы управления ЖК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«Уральская академия государственной службы», 2011 г., административная  реформа и проблемы муниципального управл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ЦПК«Урбанистика», 2012 г., основы территориального планирова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. –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. -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Администрации МО «Можгинский район» по строительству</w:t>
            </w:r>
          </w:p>
        </w:tc>
      </w:tr>
      <w:tr>
        <w:trPr/>
        <w:tc>
          <w:tcPr>
            <w:tcW w:w="1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Должности муниципальной службы главной групп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ие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197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экономики и управления собственностью Администрации райо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жГСХА, 1999 г., экономис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МС ФГОУ ВПО «Уральская академия государственной службы», 2007 г., -  Муниципальное управл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МС ФГОУ ВПО «Уральская академия государственной службы», 2008 г., -  Муниципальное управл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ГМС ФГОУ ВПО «Уральская академия государственной службы», 2010 г., -  Административная реформа  и проблемы муниципального управлен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. –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. - 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 экономики и имущественных отно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Ир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197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СЗН в Можгинском районе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МС ФГОУ ВПО «Уральская академия государственной службы»,  1998 г., муниципальное управлен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таж –23 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вленческий- 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 образования и семьи Администрации МО «Можгинский райо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идонов Алексей 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197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сборщик ООО «Стартрпром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жгинское педагогическое училище, 1994 г., учитель начальных класс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жГСХА, агроинженерный факульт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- 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Управления образования и семьи Администрации МО «Можгинский район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Леонт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196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-эксперт Управления культуры, спорта и молодежи Администрации МО «Можгинский район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ермский государственный институт искусств и культуры, 1992 г., организатор-методист досуг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МС ФГОУ ВПО «Уральская академия государственной службы»,  2008 г., муниципальное управл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– 2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. службы – 15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 культуры, спорта и молодежи Администрации МО «Можгинский райо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чикова Ольг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197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Управления бухгалтерского учета и отчетности – начальник сектора бухгалтерского учета аппарата Главы МО, Совета депутатов и Администрации райо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рапульский промышленно-экономический техникум, 2000 г., хозяйственное прав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ОУ ВПО «Московский государственный университет экономики, статистики и информатики», 2007 г., финансы и креди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МС ФГОУ ВПО «Уральская академия государственной службы»,  2007 г.,  - Муниципальное управл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МС ФГОУ ВПО «Уральская академия государственной службы»,  2009 г., - Муниципальное управл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–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. –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. – 2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 бухгалтерского отчета и отчетности аппарата Главы МО, Совета депутатов и Администрации района</w:t>
            </w:r>
          </w:p>
        </w:tc>
      </w:tr>
      <w:tr>
        <w:trPr/>
        <w:tc>
          <w:tcPr>
            <w:tcW w:w="16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Должности муниципальной службы ведущей групп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Пет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19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ижегородская академия МВД России Ижевский филиал, 2004 г., юрис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«Санкт-Петербургский университет МВД РФ», 2010 г., менеджмент организаци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- 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с/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юмов Марат Ильсу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199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спирант очного отделения ФГБОУ ВПО ИжГСХ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ИжГСХА, 2012 г., агроинжене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ИжГСХА, 2015 г. аспирантур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растениеводства и механизации Управления сельского хозяй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а Еле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197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- эксперт сектора животноводства  Управления сельского хозяйства Администрации МО «Можгинский район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жГСХА, 2002 г., зооинжене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жГСХА, 2010 г., организация селекционно-племенной работы в сельскохозяйственной орган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ОУ ДПОС «Академия народного хозяйства УР», 2012 г., прогрессивные и энергосберегающие технологии в животноводств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. -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животноводства Управления сельского хозяйства Администрации МО «Можгинский райо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 Алексей 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.197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сборщик ООО «Стартрпром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жгинское педагогическое училище, 1994 г., учитель начальных класс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жГСХА, агроинженерный факульт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- 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сектора растениеводства и механизаци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ымов </w:t>
            </w:r>
          </w:p>
          <w:p>
            <w:pPr>
              <w:pStyle w:val="Normal"/>
              <w:rPr/>
            </w:pPr>
            <w:r>
              <w:rPr/>
              <w:t>Константин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199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ециалист-эксперт Управления бухгалтерского учета и отчетности Можгинского районного Совета депутатов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олледж аграрных технологий, экономики и пра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жГСХА, 2010 г., экономика и бухгалтерский уче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жГСХА, 2010-2014 г. г., бухгалтерский учет, анализ и ауди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– 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ужбы –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экономики и Управления собственностью Администрации МО «Можгинский райо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терова 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197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ООО «Родина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жГСХА, 1997 г., экономис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жГСХА, 2011 г., - формы и системы оплаты труда работников с/х организаций, материальное поощрение и стимулирование с учетом конечных финансовых показателе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. - 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экономики и управления собственностью Управления экономики и имущественных отно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а Ма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197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-эксперт отдела по земельным ресурсам и землеустройству Администрации МО «Можгинский район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ший юридический колледж, 2000 г., правовед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. Екатеринбург ФГОУ ВПО «Уральская академия государственной службы», 2011 г., сделки по земельному участку по законодательству РФ»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«Уральская академия государственной службы», 2010 г., местное самоуправл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«Уральская академия государственной службы», 2010 г., административная реформа и проблемы муниципального управле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. - 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земельным ресурсам и землеустройству Администрации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Игорь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197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гинское районное муниципальное унитарное землеустроительное предприятие- Директо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2000 год,  географ-картогра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-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земельным ресурсам и землеустройству Администрации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Ольг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7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начальника отдела по делам строительства, архитектуры и ЖК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ский автомобильно-дорожный институт, 1993 года, промышленное и гражданское строительство, инженер-строител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- ФГОУ ВПО «Уральская академия государственной службы» по теме «Местное самоуправление: правовое регулирование в России и субъекте РФ. Правовое регулирование труда муниципальных служащи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-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сл.-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делам строительства, архитектуры и ЖК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цев Иван Арк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198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 ООО «КЭС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жГСХА, 2007 г., инженер-электрик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– 5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начальника отдела по делам строительства, архитектуры и ЖК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ина Олес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198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-эксперт сектора по жилищным вопросам и жилищным субсидиям Администрации МО «Можгинский район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 №12, 1999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ГУ экономики, статистики и информатики, 2005 г., юриспруденц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сл. -7 мес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по жилищным вопросам и жилищным субсид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тышев Андрей Валерья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97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по теплоснабжению ООО «ЖКХ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жевский монтажный техникум, 1989 г.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жГСХА, 1994 г., механизация сельского хозяй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рвл. – 1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ЖК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ин </w:t>
            </w:r>
          </w:p>
          <w:p>
            <w:pPr>
              <w:pStyle w:val="Normal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19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делам ГО и ЧС, моб. Работе и материальному обеспечению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, 2005 года, учитель технологии и предпринимательств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деле ГО и ЧС – 2 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О и ЧС, моб. Работе и материальному обеспеч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жков </w:t>
            </w:r>
          </w:p>
          <w:p>
            <w:pPr>
              <w:pStyle w:val="Normal"/>
              <w:rPr/>
            </w:pPr>
            <w:r>
              <w:rPr/>
              <w:t xml:space="preserve">Андрей </w:t>
            </w:r>
          </w:p>
          <w:p>
            <w:pPr>
              <w:pStyle w:val="Normal"/>
              <w:rPr/>
            </w:pPr>
            <w:r>
              <w:rPr/>
              <w:t>Григо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196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аража отдела по делам ГО и ЧС, моб. работе и материальному обеспечению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ский автотранспортный техникум, 1985 го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-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начальник отдела по делам ГО и ЧС, моб. Работе и материальному обеспеч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а Окса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197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«Малосюгинская СОШ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жгинское педагогическое училище, учитель начальных классов, организат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дГУ, 2005 г., менеджер государственного и муниципального управлен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иПРО, 2012 г., ФГО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.-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Управления образования и семьи – начальник отдела общего и дошкольного образования Администрации МО «Можгинский район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енкина Ольг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97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-эксперт отдела по делам семьи, демографии и охране прав детства – ответственный секретарь  Комиссии по делам несовершеннолетни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муртское Республиканское училище культуры, 1996 г., педагог-фольклорис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У ВПО УдГУ, 2004 г., специалист по социальной работ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МС ФГОУ ВПО «Уральская академия государственной службы», 2009 г., -  Муниципальное управле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. сл. – 11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по делам семьи, демографии и охране прав детств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ымбаева Ма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198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-эксперт отдела по делам семьи, демографии и охране прав детства Администрации МО «Можгинский райо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БОУ ВПО «ИжГТУ», 2005 г., инженер, переводчик в сфере профессиональной коммуникации  (англ.яз.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«Уральская академия государственной службы», 2010 г., муниципальное управление на современном этап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«Уральская академия государственной службы», 2011 г., программа «Административная реформа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. -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по делам семьи, демографии и охране прав детств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жцова Татьяна 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19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-эксперт отдела по делам семьи, демографии и охране прав детства Администрации МО «Можгинский район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дГУ,  200 8 г., технология и предпринимательство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«Уральская академия государственной службы», 2010 г., муниципальное управление на современном этап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. -3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оп делам семьи, демографии и охране прав детств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 </w:t>
            </w:r>
          </w:p>
          <w:p>
            <w:pPr>
              <w:pStyle w:val="Normal"/>
              <w:rPr/>
            </w:pPr>
            <w:r>
              <w:rPr/>
              <w:t>Константин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198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РЛЕ МО МВД России «Можгинский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ГУ- 2009 год, педагог по физической культур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лжности -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культуры, спорта и молодежи Администрации МО «Можгинский район»- начальник сектора по ФК и 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никова Татья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198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сектора культуры и молодежной политики Управления культуры, спорта и молодежи Администрации МО «Можгинский район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 год – Можгинский педагогический колледж, педагог - организато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сл.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культуры и молодежной политики Управления культуры, спорта и молодежи Администрации МО «Можгинский райо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Лилия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198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-эксперт отдела ЗАГС Администрации Можгинского райо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ГУ, 2003 г., преподавател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ОУ ДПО «Учебный центр комплексной защиты информации», персональные данны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«Уральская академия государственной службы», муниципальное управл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«Уральская академия государственной службы», муниципальное управление на современном этап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. -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ЗАГС Администрации Можги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ьникова Светлана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197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 1 категории архивного отдел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рдловский экономико-технологический техникум, 1994 г., технолог пищевой промышлен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дГУ, 2007 г., экономист менедже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«Уральская академия государственной службы», 2007 г., муниципальное управл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. - 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рашова Мария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196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-эксперт Управления образования и семьи Администрации МО «Можгинский район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зовский государственный педагогический институт  им. Короленко, 1986 г., учитель начальных класс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МС ФГОУ ВПО «Уральская академия государственной службы» 2009-2010 г. г., муниципальное управление на современном этап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МС ФГОУ ВПО «Уральская академия государственной службы» 2010 г., административная реформа и проблемы муниципальной служб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– 2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ужбы – 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архивного отдела Администрации МО «Можгинский райо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Еле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197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контрольно-счетного отдела МО «Можгинский район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сший юридический колледж, 1999 г., хозяйственно-правова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ИжГСХА, 2007 г., экономический факультет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Центр повышения квалификации «Интеллект», 2008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ФГОУ ВПО «Уральская академия государственной службы», 2011 г., муниципальное управле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. -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контрольно-счетного отдел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кина Татья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198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-эксперт отдела организационно-кадровой работы аппарата Главы МО, Совета депутатов и Администрации райо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жевский промышленно-экономический колледж, 2005 г., бухгалте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ИжГСХА, 2008 г., экономис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«Уральская академия государственной службы», 2010 г., муниципальное управление на современно этап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. - 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организационно-кадровой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а Ма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197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-эксперт отдела по земельным ресурсам и землеустройству Администрации МО «Можгинский район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ший юридический колледж, 2000 г., правовед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. Екатеринбург ФГОУ ВПО «Уральская академия государственной службы», 2011 г., сделки по земельному участку по законодательству РФ»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«Уральская академия государственной службы», 2010 г., местное самоуправл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«Уральская академия государственной службы», 2010 г., административная реформа и проблемы муниципального управления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. - 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равового обеспечения аппарата Главы МО, Совета депутатов и Администрации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ли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197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исполнения сметы доходов и расходов Управления бухгалтерского учета и отчет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рапульский колледж, 1999 г., экономист по бухгалтерскому учет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ИжГСХА, 2007 г., бухгалтерский учет, анализ и ауди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МС ФГОУ ВПО «Уральская академия государственной службы», 2010 г., -  Муниципальное управление на современном этап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МС ФГОУ ВПО «Уральская академия государственной службы», 2011 г., -  Муниципальное управление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й  - 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ужба - 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Управления бухгалтерского учета и отчетности – начальник сектора бухгалтерского учета аппарата Главы МО, Совета депутатов и Администрации Можги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чева Вер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 1 категории сектора исполнения сметы доходов и расходов управления бухгалтерского учета и отчетности аппарата Главы МО, Совета депутатов и Администрации райо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СПО «Яранский аграрный техникум», 2009 г., экономика и бухгалтерский уче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Яранский филиал ФГБОУ ВПО «Вятская государственная сельскохозяйственная академия», 2009-2013 г. г., экономика и управление на предприятиях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МС ФГОУ ВПО «Уральская академия государственной службы», 2010 г. – Правовое регулир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 - 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. – 2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исполнения сметы доходов и расходов правления бухгалтерского учета и отчетности аппарата Главы МО, Совета депутатов и Администрации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ппова Елена 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97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кассового обслуживания Управления финансов Администрации МО «Можгинский район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ермский финансовый техникум, 1993 г., бухгалтер-финанси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дГУ, 2001 г., экономист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НО ДПО ЦПК «Интеллект», 2008 г., повышение квалификации  бухгалтеров бюджетных организац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НО «Центр», 2012 г., проверка знаний требований охраны труда для руководителей  и специалистов организации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. –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сл. - 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Управления финансов Администрации МО «Можгинский район» - начальник бюджетного отде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терякова Еле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198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-эксперт Управления финансов Администрации МО «Можгинский район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ГУ, 2005 г., менедже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НО ДПО ЦПК «Интеллект», 2008 г., повышение квалификации  бухгалтеров бюджетных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. - 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сектор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сее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Влади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197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-эксперт Управления финансов Администрации МО «Можгинский район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жГСХА, 2000 г., бухгалте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НО ДПО ЦПК «Интеллект», 2008 г., повышение квалификации  бухгалтеров бюджетных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– 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. - 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бюджетного учета и отчетности – заместитель главного бухгалтера Управления финансов Администрации МО «Можгинский райо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кина Еле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96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бюджетного учета и отчетности – заместитель главного бухгалтера Управления финансов Администрации МО «Можгинский район»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ермский финансовый техникум, 1983 г., финансис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сковский государственный университет экономики, статистики и информатики, 2000 г., экономис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НО ДПО ЦПК «Интеллект», 2008 г., повышение квалификации  бухгалтеров бюджетных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. - 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бюджетного учета и отчетности – главный бухгалтер Администрации Мо «Можгинский райо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щикова Евген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8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-эксперт Управления финансов Администрации МО «Можгинский район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арапульский промышленно-экономический техникум, 2000 г., экономика, бухгалтерский учет и контрол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сковский государственный университет экономики, статистики и информатики, 2003 г., менеджер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нститут экономики, управления и права, 2008 г., управление государственными, муниципальными заказа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НО ДПО ЦПК «Интеллект», 2008 г., повышение квалификации  бухгалтеров бюджетных организац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«Уральская академия государственной службы», 2010 г., административная реформа и проблемы муниципального управ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. - 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кассового обслуживания Управления финансов Администрации МО «Можгинский райо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хова </w:t>
            </w:r>
          </w:p>
          <w:p>
            <w:pPr>
              <w:pStyle w:val="Normal"/>
              <w:rPr/>
            </w:pPr>
            <w:r>
              <w:rPr/>
              <w:t>Надежд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197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-эксперт бюджетного отдела Управления финансов Администрации МО «Можгинский район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ПТУ №7 г. Ижевск, 1992 г., секретарь-машинистка 2 категор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ермский финансово-экономический колледж, 1998 г., финанс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азанский государственный финансово-экономический институт, 2004 г., финансы и креди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ГОУ ВПО «Уральская академия государственной службы», 2010 г., муниципальное управление на современном этап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егиональный учебно-научный центр «Информбезопасность» ГОУ ВПО «УдГУ», 2010 г., обеспечение безопасности персональных данных при их обработке в информационной системе персональных данны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НО ДПО ЦПК «Интеллект», 2011 г., порядок формирования, финансового обеспечения государственного задания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–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. - 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ектора бюджетного отдела Управления финансов Администрации МО «Можгинский район»</w:t>
            </w:r>
          </w:p>
        </w:tc>
      </w:tr>
    </w:tbl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отдела организационно-кадровой работы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  <w:t>Аппарата Главы МО, Совета депутатов и Администрации района                                    Н.П.Городилова</w:t>
      </w:r>
    </w:p>
    <w:sectPr>
      <w:type w:val="nextPage"/>
      <w:pgSz w:orient="landscape" w:w="16838" w:h="11906"/>
      <w:pgMar w:left="1134" w:right="1134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18"/>
      <w:szCs w:val="18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47:00Z</dcterms:created>
  <dc:creator>Королькова Г.П.</dc:creator>
  <dc:description/>
  <cp:keywords/>
  <dc:language>en-US</dc:language>
  <cp:lastModifiedBy>Городилова Н.П.</cp:lastModifiedBy>
  <cp:lastPrinted>2013-02-26T08:09:00Z</cp:lastPrinted>
  <dcterms:modified xsi:type="dcterms:W3CDTF">2013-02-26T04:10:00Z</dcterms:modified>
  <cp:revision>35</cp:revision>
  <dc:subject/>
  <dc:title>Приложение 4</dc:title>
</cp:coreProperties>
</file>