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Style w:val="Style13"/>
          <w:color w:val="000000"/>
        </w:rPr>
      </w:pPr>
      <w:r>
        <w:rPr/>
      </w:r>
    </w:p>
    <w:p>
      <w:pPr>
        <w:pStyle w:val="Normal"/>
        <w:ind w:firstLine="720"/>
        <w:jc w:val="right"/>
        <w:rPr>
          <w:rStyle w:val="Style13"/>
          <w:color w:val="000000"/>
        </w:rPr>
      </w:pPr>
      <w:r>
        <w:rPr/>
      </w:r>
    </w:p>
    <w:p>
      <w:pPr>
        <w:pStyle w:val="Normal"/>
        <w:ind w:firstLine="720"/>
        <w:jc w:val="right"/>
        <w:rPr>
          <w:b/>
          <w:b/>
          <w:sz w:val="18"/>
          <w:szCs w:val="18"/>
        </w:rPr>
      </w:pPr>
      <w:r>
        <w:rPr>
          <w:rStyle w:val="Style13"/>
          <w:color w:val="000000"/>
        </w:rPr>
        <w:t>Приложение 3</w:t>
      </w:r>
    </w:p>
    <w:p>
      <w:pPr>
        <w:pStyle w:val="Normal"/>
        <w:ind w:firstLine="720"/>
        <w:jc w:val="right"/>
        <w:rPr>
          <w:b/>
          <w:b/>
          <w:sz w:val="18"/>
          <w:szCs w:val="18"/>
        </w:rPr>
      </w:pPr>
      <w:r>
        <w:rPr>
          <w:rStyle w:val="Style13"/>
          <w:color w:val="000000"/>
        </w:rPr>
        <w:t xml:space="preserve">к </w:t>
      </w:r>
      <w:hyperlink w:anchor="sub_700">
        <w:r>
          <w:rPr>
            <w:rStyle w:val="InternetLink"/>
            <w:bCs w:val="false"/>
            <w:color w:val="000000"/>
          </w:rPr>
          <w:t>Положению</w:t>
        </w:r>
      </w:hyperlink>
      <w:r>
        <w:rPr>
          <w:rStyle w:val="Style13"/>
          <w:color w:val="000000"/>
        </w:rPr>
        <w:t xml:space="preserve"> о порядке формирования</w:t>
      </w:r>
    </w:p>
    <w:p>
      <w:pPr>
        <w:pStyle w:val="Normal"/>
        <w:ind w:firstLine="720"/>
        <w:jc w:val="right"/>
        <w:rPr>
          <w:b/>
          <w:b/>
          <w:sz w:val="18"/>
          <w:szCs w:val="18"/>
        </w:rPr>
      </w:pPr>
      <w:r>
        <w:rPr>
          <w:rStyle w:val="Style13"/>
          <w:color w:val="000000"/>
        </w:rPr>
        <w:t>и подготовки резерва управленческих кадров</w:t>
      </w:r>
    </w:p>
    <w:p>
      <w:pPr>
        <w:pStyle w:val="Heading1"/>
        <w:tabs>
          <w:tab w:val="clear" w:pos="708"/>
          <w:tab w:val="center" w:pos="7285" w:leader="none"/>
          <w:tab w:val="right" w:pos="14570" w:leader="none"/>
        </w:tabs>
        <w:jc w:val="lef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3"/>
          <w:rFonts w:cs="Times New Roman" w:ascii="Times New Roman" w:hAnsi="Times New Roman"/>
          <w:b w:val="false"/>
          <w:color w:val="000000"/>
        </w:rPr>
        <w:tab/>
        <w:tab/>
        <w:t>МО «Можгинский район»</w:t>
      </w:r>
    </w:p>
    <w:p>
      <w:pPr>
        <w:pStyle w:val="Heading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писок </w:t>
        <w:br/>
        <w:t>лиц, рекомендуемых (включенных) в резерв управленческих кадров</w:t>
        <w:br/>
        <w:t xml:space="preserve">МО «Можгинский район» для замещения должностей руководителей </w:t>
        <w:br/>
        <w:t xml:space="preserve">образовательных учреждений </w:t>
      </w:r>
    </w:p>
    <w:tbl>
      <w:tblPr>
        <w:tblW w:w="15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40"/>
        <w:gridCol w:w="1080"/>
        <w:gridCol w:w="3334"/>
        <w:gridCol w:w="1658"/>
        <w:gridCol w:w="1668"/>
        <w:gridCol w:w="900"/>
        <w:gridCol w:w="1392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ден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учеб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ения, год его оконча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ость в соответствии с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ом, ученая степень, уче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ание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м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подготовке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ж работы (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ческий), л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комиссии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ормирова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а </w:t>
            </w:r>
            <w:hyperlink w:anchor="sub_34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,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замещения которой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 включено в резерв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ческих кадр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едова Надежда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6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В-Юринская ш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ло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Юринская ш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Алевтин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.нач.классов Мельниковск. ш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9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никовск.ш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а Светла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7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яз.лит. Вишурская  ш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2003,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.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урская  ш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Тамара 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8.6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 удм.яз Комякская шк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91,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.яз.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ская ш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Галина 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6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яз.лит. Ломеслудская шк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6,преп.рус.яз.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еслудск.шк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Людмила Энгельс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7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Р-Пычас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1998, уч.рус.яз. 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Пычас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а Наталья Арсент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6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Кватч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удм.яз.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ч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юбовь Капито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6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 Истории Б-Сиб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9,препрус.яз.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Сиб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ариса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6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Ст.Березняк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9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Березнякск.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Ин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6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Ст.Какс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2001, уч.удм.яз. 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акс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на Алевтина Яковл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6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Александров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8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ск.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янова Наталья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7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Горняк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93,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и, инф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к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адежд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6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русского яз.Б-Кибь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яз.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 ИМ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Кибь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Аркади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технологии Б-Уч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200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Уч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юдмила 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6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математики Пычас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91,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.,инфор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час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талья 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7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Люг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2002, уч.рус.яз. 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г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Н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географии М-Воложик.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9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яз. 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Валожик.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Еле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Нынекса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1992, уч.ИЗ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\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нек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Любовь Ег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6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нем.англ.яз.Б-Пудг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иностр.яз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удг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аталья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7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азяль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9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яз. 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яль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а Татьян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8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М-Сюг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ГУ,20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обществен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Сюг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кова Ольг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.нач.классов Р-Сюгаильск. сш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9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Сюгаиль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ьина Гали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6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Ныш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б.ПИ,198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.мате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инская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гатикова Татья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Черемушк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9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емушкинск. 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Петр Е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8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Технологии Можгинская 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20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.куль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ая 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елли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6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Б-Учинская шк-инт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четавск.ПИ,1987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.яз. и л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-Учинск. шк–инт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Людмил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6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Александров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 восп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ск.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Ольг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5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.-методист Б-Уч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90,методист,психоло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Уч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Гали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7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Б-Пудг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.пед.уч. 1991, восп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Пудг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Гали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6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Б-Кибь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инск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восп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Кибь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Лидия Ильин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6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Б-Сиб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жг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Сиб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Ольга Матв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6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В-Юр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9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ск.яз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Юр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Горняк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2007,методист дошк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як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щеева Любовь Степ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6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Кватч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тч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Ирина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8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Комяк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2005,преп.ис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як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катерин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8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Люг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к.пед.колледж,20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г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атьяна Леонт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6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Ломеслуд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.пед.уч.,1983,дошк.восп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еслуд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никова Надежда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6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-Сюг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92,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.яз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Сюг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Валентина Евген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-Воложик.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.пед.уч.,1991,восп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-Валожик.д\с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ашева Любовь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7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Мельниковск.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льниковск.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Вер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6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Нынек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2004,со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11 о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нек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Надежда Родио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6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Ныш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.пед.у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ш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нникова  Олеся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8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ычасск.д\с № 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соц.пе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часский д/с №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марева Мария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8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ычасск.д\с № 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соц.пе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часский д/с №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ова Лили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6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Пазяльск.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,198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нач.к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,ИПКиПР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яль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лина Галина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5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Р-Пычасск.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руск.яз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Пычас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онова Зоя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6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Сарда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п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,воспи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да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Лидия Ильинич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1.6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Ст.Какс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.пед.уч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 уч.нач.к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аксинский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Маргарита Леонид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7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Ст.Березняк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ж.пед.уч.,1991,воспита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.Березнякск.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Светлан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Льнозаводск.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198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дошк.образ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ьнозаводск. 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ова Галина Семе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5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Керамичн.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.об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,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ный  д/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Надежд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7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Ст.Юберинский д\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.пед.уч.,1991,воспита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.пед.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Юберинск.д\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Светла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ДЮС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2004, филолог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а Наталия Александ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6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Дом детского творче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1992,препхимии и биолог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 ИПКиП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1 от 30.11.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детского творчест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и семьи                                                                             А.Г.Исымбаев</w:t>
      </w:r>
    </w:p>
    <w:sectPr>
      <w:type w:val="nextPage"/>
      <w:pgSz w:orient="landscape" w:w="16838" w:h="11906"/>
      <w:pgMar w:left="1134" w:right="1134" w:gutter="0" w:header="0" w:top="18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18"/>
      <w:szCs w:val="18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53:00Z</dcterms:created>
  <dc:creator>Королькова Г.П.</dc:creator>
  <dc:description/>
  <cp:keywords/>
  <dc:language>en-US</dc:language>
  <cp:lastModifiedBy>Городилова Н.П.</cp:lastModifiedBy>
  <cp:lastPrinted>2013-02-25T11:45:00Z</cp:lastPrinted>
  <dcterms:modified xsi:type="dcterms:W3CDTF">2013-02-25T10:48:00Z</dcterms:modified>
  <cp:revision>8</cp:revision>
  <dc:subject/>
  <dc:title>Приложение 4</dc:title>
</cp:coreProperties>
</file>