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right"/>
        <w:rPr/>
      </w:pPr>
      <w:r>
        <w:rPr>
          <w:b/>
          <w:sz w:val="20"/>
          <w:szCs w:val="20"/>
        </w:rPr>
        <w:t>Приложение №5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5"/>
          <w:bCs/>
          <w:color w:val="000000"/>
          <w:sz w:val="20"/>
          <w:szCs w:val="20"/>
          <w:lang w:val="ru-RU" w:eastAsia="ru-RU" w:bidi="ar-SA"/>
        </w:rPr>
        <w:t>к Постановлению о порядке формирования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5"/>
          <w:bCs/>
          <w:color w:val="000000"/>
          <w:sz w:val="20"/>
          <w:szCs w:val="20"/>
          <w:lang w:val="ru-RU" w:eastAsia="ru-RU" w:bidi="ar-SA"/>
        </w:rPr>
        <w:t>и подготовки резерва управленческих кадров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5"/>
          <w:bCs/>
          <w:color w:val="000000"/>
          <w:sz w:val="20"/>
          <w:szCs w:val="20"/>
          <w:lang w:val="ru-RU" w:eastAsia="ru-RU" w:bidi="ar-SA"/>
        </w:rPr>
        <w:t>МО «Можгинский район»</w:t>
      </w:r>
    </w:p>
    <w:p>
      <w:pPr>
        <w:pStyle w:val="Heading1H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Список </w:t>
        <w:br/>
        <w:t xml:space="preserve">лиц, рекомендуемых (включенных) в перспективный резерв </w:t>
        <w:br/>
        <w:t>управленческих кадров МО «Можгинский район» по отрасли здравоохранения</w:t>
      </w:r>
    </w:p>
    <w:tbl>
      <w:tblPr>
        <w:tblW w:w="1514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25"/>
        <w:gridCol w:w="1116"/>
        <w:gridCol w:w="1673"/>
        <w:gridCol w:w="1998"/>
        <w:gridCol w:w="2545"/>
        <w:gridCol w:w="1675"/>
        <w:gridCol w:w="1516"/>
        <w:gridCol w:w="271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жд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аботы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чебного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ения, год его окончания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ьность в соответствии с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пломом, ученая степень, ученое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ание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м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и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подготовке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и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ж работы (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й),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комиссии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формированию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ерва </w:t>
            </w:r>
            <w:hyperlink w:anchor="sub_34">
              <w:r>
                <w:rPr>
                  <w:rStyle w:val="Style14"/>
                  <w:rFonts w:cs="Times New Roman" w:ascii="Times New Roman" w:hAnsi="Times New Roman"/>
                  <w:b/>
                  <w:bCs/>
                  <w:color w:val="008000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замещения которой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о включено в резерв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ческих кадров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нстантинов Николай Васильеви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1.03.19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рач-терапевт участковый, заведующий Большеучинской участковой больниц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жевский государственный медицинский институт, 1986год, лечебное дело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ершенствование – 2001 г., ИГМА «Терапия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Усовершенствование – 2007 г., ИГМА, «Терапия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Усовершенствование 2012г. , ПГМА, «Терапия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7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меститель главного врача по обслуживанию населения района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Барабан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ветлана Ивано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7.11.19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рач-терапевт участков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жевский государственный медицинский институт, 1991г., лечебное дел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ершенствование – 2002г., ИГМА «Терапия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Усовершенствование – 2006г, ИГМА «Терапия»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  <w:szCs w:val="20"/>
              </w:rPr>
              <w:t>Усовершенствование 2010г., ИГМА «Актуальные вопросы амбулаторно-поликлинической терапи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1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Главный врач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Большекибьинской участковой больницы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аркова Наталья Семено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4.06.19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рач-терапевт учатсковы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жевский государственный медицинский институт, 2004г., лечебное дел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ершенствование – 2010г, ИГМА, «Терапия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0 л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лавный врач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Пычасской участковой больнице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анюшкина Екатерина Андреев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4.04.198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рач-рентгеноло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жевская государственная медицинская академия, 2009, лечебное дел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ершенствование 2010г,ИГМА, «Рентгенология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4 г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Главный врач   Большеучинской участковой больнице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Heading1H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</w:rPr>
        <w:t xml:space="preserve">Список </w:t>
        <w:br/>
        <w:t xml:space="preserve">лиц, рекомендуемых (включенных) в резерв управленческих кадров </w:t>
        <w:br/>
        <w:t xml:space="preserve">МО «Можгинский район» для замещения должностей в </w:t>
        <w:br/>
        <w:t>соответствующей отрасли или сфере деятельности</w:t>
      </w:r>
    </w:p>
    <w:tbl>
      <w:tblPr>
        <w:tblW w:w="173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19"/>
        <w:gridCol w:w="1260"/>
        <w:gridCol w:w="2340"/>
        <w:gridCol w:w="2161"/>
        <w:gridCol w:w="2520"/>
        <w:gridCol w:w="899"/>
        <w:gridCol w:w="720"/>
        <w:gridCol w:w="536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, имя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есто работы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разование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(наименование учебного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ведения, год его окончания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ьность в соответствии с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ипломом, ученая степень, ученое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ведения о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ополнительном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разовании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ереподготовке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вышении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алифик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аж работы (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общий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ческий),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ешение комиссии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 формированию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езерва </w:t>
            </w:r>
            <w:hyperlink w:anchor="sub_34">
              <w:r>
                <w:rPr>
                  <w:rStyle w:val="Style14"/>
                  <w:rFonts w:cs="Times New Roman" w:ascii="Times New Roman" w:hAnsi="Times New Roman"/>
                  <w:b/>
                  <w:bCs/>
                  <w:color w:val="008000"/>
                  <w:sz w:val="20"/>
                  <w:szCs w:val="18"/>
                </w:rPr>
                <w:t>&lt;*&gt;</w:t>
              </w:r>
            </w:hyperlink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должности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ля замещения которой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лицо включено в резерв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ческих кадр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авл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льг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иколав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4.08.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Нышинский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2012г, лечебное де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7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ышин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лице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Фаин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1.09.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Староберезняк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1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>Усовершенствование- 2012г, «Охрана здоровья женщи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ароберезнякским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Галимуллин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амари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улаахме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4.05.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Сосмак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4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зация 2007г – РЦПК,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смак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ергеева Ма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6.11.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Большесиб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2007, лечебное де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4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ольшесибинским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амит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р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ме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3.01.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едсестра по физиотерапии Александров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8, мед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>Усовершенствование – 2008г, ИУПК, «Физиотерап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3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лександровским ФАП</w:t>
            </w:r>
          </w:p>
        </w:tc>
      </w:tr>
      <w:tr>
        <w:trPr>
          <w:trHeight w:val="15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льина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етла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9.07.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Большепудг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1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овершенствование – 2012, РЦПК «Охрана здоровья детей, помощь детям раннего возраста»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ольшепудгинским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трова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Эвелина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2.05.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Чемошуручин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0г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зация – 2009, РЦПК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2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Чемошуручинского Ф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арас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8.10.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Староюбер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2г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зация – 2011г, РЦПК,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тароюберин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руг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льг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0.10.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Нынек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0г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Усовершенствование – 2008г, ИУПК «Охрана здоровья женщи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2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ынек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апитонова Надежда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4.10.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едсестра по физиотерапии  Вишур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0г.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совершенствование- 2010г, РЦПК «Физиотерапия», 1 категор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2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ижневишурского ФАП</w:t>
            </w:r>
          </w:p>
        </w:tc>
      </w:tr>
      <w:tr>
        <w:trPr>
          <w:trHeight w:val="10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щепкова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алина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2.02.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Сюгаиль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МУ, 1976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– 2007, РЦПК, «Охрана здоровья сельского населения»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6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югаильского Ф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иколаева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ариса Нико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6.02.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Водзин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2г.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– 2007, РЦПК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Водзинского Ф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митрие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раид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3.10.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Поршур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0г.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>Специализация – 2007, РЦПК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3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ршурского Ф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ерюгин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ветла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4.06.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Малокармыж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2г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зация – 2007, ИУПК,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локармыжский Ф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Бык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арис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их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8.02.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Чумойтлин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0г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пециализация – 2007, РЦПК «Охрана здоровья сельского населения»,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0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ЧумойтлинскогоФ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адее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раид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5.09.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едсестра по физиотерапии Комяк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5г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Специализация – 2007, РЦПК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мякского Ф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елезне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юдмила Семе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0.11.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Кватч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92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>Специализация – 2007, РЦПК «Охрана здоровья женщи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7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атчин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Ельц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р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7.03.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Можг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76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Специализация  - 2012, РЦПК, «Охрана здоровья женщин»,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6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жгин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ников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атьян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1.10.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Пазяль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76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2010, РЦПК, «Охрана здоровья сельского населения», 1 кат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6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азяль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Иван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дежд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2.12.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едсестра по физиотерапии Ломеслуд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6,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совершенствование – 2010, «Физиотерапия», РЦП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6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омеслуд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ергее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ал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8.06.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ая, медсестра по физиотерапии Большесюгин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4, медицинская се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Усовершенствование – 2009, РЦПК, Первичная медико-пофилактическая помощь населению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Большесюгинского ФП</w:t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аиникова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8.02.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Горняк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МУ 1988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Усовершенствование – 2012, РЦПК, «Охрана здоровья женщи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4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рняк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ирсова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ина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8.06.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Русскопычас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6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совершенствование – 1995, ИУПК, «фельдшера ФАП»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овершенств. – 2008, РЦПК, «Охрана здоровья женщи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6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усскопычасского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узнец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авд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4.09.1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Бальзяшур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МУ, 1987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Усовершенств. – 2011, ИУПК,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Бальзяшурского Ф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авл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рин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ме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6.06.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Верхнеюринского 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МУ, 1998г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>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совершенствов. – 2008, ИУПК «Охрана здоровья женщин, 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4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ерхнеюринского ФАП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Григорье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р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1.01.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Мельников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СМУ, 1978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Усовершенствование – 1997, ИУПК Фельдшера ФАП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Специализация – 2007. РЦПК, «Охрана здоровья жен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4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 – 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льниковским ФА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яб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ргарит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1.11.1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Акушерка Маловаложикь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МУ, 1989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Усовершенствование – 2008, РЦПК «Охрана здоровья женщин»,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аловаложикьинского ФАП</w:t>
            </w:r>
          </w:p>
        </w:tc>
      </w:tr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икитина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льг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6.06.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Какс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2012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чебное де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4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аксинского ФАП</w:t>
            </w:r>
          </w:p>
        </w:tc>
      </w:tr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дот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катерина Владим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4.09.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Черемушкинского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2006,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чебное де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6 ел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еремушкинского ФАП</w:t>
            </w:r>
          </w:p>
        </w:tc>
      </w:tr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жевнико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лен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5.02.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Малосюг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2005,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ечебное дел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зация – 2011,ЦПК,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лосюгинского ФАП</w:t>
            </w:r>
          </w:p>
        </w:tc>
      </w:tr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имофеева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тьяна Валенти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5.11.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 Пойкинского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8,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Усовершенств. – 2007, «Охрана здоровья сельского населения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4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Фельдшер-заведующа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ойкинского ФП</w:t>
            </w:r>
          </w:p>
        </w:tc>
      </w:tr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Коновалова Людмила Гаври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01.01.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Заведующая Туташевским Ф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ММУ, 1981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, акуше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  <w:sz w:val="20"/>
              </w:rPr>
              <w:t>Усовершенствование – 2012, РЦПК, «Охрана здоровья женщи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Туташевского ФП</w:t>
            </w:r>
          </w:p>
        </w:tc>
      </w:tr>
      <w:tr>
        <w:trPr>
          <w:trHeight w:val="1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пулов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карерин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</w:rPr>
              <w:t>19.11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Акушерк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Люгинского ФА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МУ -1983 г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>акуше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совершенствование – 2012, РЦПК, «Охрана здоровья женщин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30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Фельдшер-заведующа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cs="Times New Roman"/>
              </w:rPr>
              <w:t>Люгинского ФА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ing1CharCharH1CharChar">
    <w:name w:val="Heading 1 Char,Раздел Договора Char,H1 Char,&quot;Алмаз&quot; Char"/>
    <w:basedOn w:val="DefaultParagraphFont"/>
    <w:qFormat/>
    <w:rPr>
      <w:rFonts w:ascii="Arial" w:hAnsi="Arial" w:eastAsia="Times New Roman" w:cs="Arial"/>
      <w:b/>
      <w:bCs/>
      <w:color w:val="000080"/>
      <w:lang w:val="en-US"/>
    </w:rPr>
  </w:style>
  <w:style w:type="character" w:styleId="Style14">
    <w:name w:val="Гипертекстовая ссылка"/>
    <w:basedOn w:val="DefaultParagraphFont"/>
    <w:qFormat/>
    <w:rPr>
      <w:rFonts w:ascii="Times New Roman" w:hAnsi="Times New Roman" w:eastAsia="Times New Roman"/>
      <w:b/>
      <w:bCs/>
      <w:color w:val="008000"/>
      <w:sz w:val="18"/>
      <w:szCs w:val="18"/>
    </w:rPr>
  </w:style>
  <w:style w:type="character" w:styleId="Style15">
    <w:name w:val="Цветовое выделение"/>
    <w:qFormat/>
    <w:rPr>
      <w:b/>
      <w:color w:val="000080"/>
      <w:sz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H1">
    <w:name w:val="heading 1,Раздел Договора,H1,&quot;Алмаз&quot;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82</Words>
  <Characters>9244</Characters>
  <CharactersWithSpaces>7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5:33:00Z</dcterms:created>
  <dc:creator>User</dc:creator>
  <dc:description/>
  <dc:language>en-US</dc:language>
  <cp:lastModifiedBy/>
  <cp:lastPrinted>2013-02-26T08:16:00Z</cp:lastPrinted>
  <dcterms:modified xsi:type="dcterms:W3CDTF">2013-02-26T08:19:00Z</dcterms:modified>
  <cp:revision>12</cp:revision>
  <dc:subject/>
  <dc:title>Спис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родилова Н.П.</vt:lpwstr>
  </property>
</Properties>
</file>