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0"/>
          <w:szCs w:val="20"/>
        </w:rPr>
      </w:pPr>
      <w:r>
        <w:rPr>
          <w:rStyle w:val="Style14"/>
          <w:color w:val="000000"/>
          <w:sz w:val="20"/>
          <w:szCs w:val="20"/>
        </w:rPr>
        <w:t>Приложение 2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Style w:val="Style14"/>
          <w:color w:val="000000"/>
          <w:sz w:val="20"/>
          <w:szCs w:val="20"/>
        </w:rPr>
        <w:t>к Постановлению о порядке формирования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Style w:val="Style14"/>
          <w:color w:val="000000"/>
          <w:sz w:val="20"/>
          <w:szCs w:val="20"/>
        </w:rPr>
        <w:t>и подготовки резерва управленческих кадров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Style w:val="Style14"/>
          <w:color w:val="000000"/>
          <w:sz w:val="20"/>
          <w:szCs w:val="20"/>
        </w:rPr>
        <w:t>МО «Можгинский район»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Список </w:t>
        <w:br/>
        <w:t>лиц, рекомендуемых (включенных) в резерв управленческих кадров</w:t>
        <w:br/>
        <w:t>МО «Можгинский район» для замещения должностей глав муниципальных образований - сельских поселений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2498"/>
        <w:gridCol w:w="2553"/>
        <w:gridCol w:w="2512"/>
        <w:gridCol w:w="1917"/>
        <w:gridCol w:w="11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жд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работы,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учеб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ения, год его окончан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ость в соответствии с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ом, ученая степень, уче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ани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и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одготовке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лифик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ж работы (общий,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ческий), л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комисс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орм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ерв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2%D0%BB%D0%B0%D0%B4%D0%B5%D0%BB%D0%B5%D1%86%5C%D0%A0%D0%B0%D0%B1%D0%BE%D1%87%D0%B8%D0%B9%20%D1%81%D1%82%D0%BE%D0%BB%5C%D0%9F%D1%80%D0%B8%D0%BB%D0%BE%D0%B6%D0%B5%D0%BD%D0%B8%D0%B5%204%20%D0%BA%20%D0%A0-4.9.doc" \l "sub_34%23sub_34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замещения которой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о включено в резер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ческих кад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197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У "Централизованная клубная система", директор Староюберинского СД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 средн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-22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«Александров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197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 МБОУ Большепудгинская СОШ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 1993г, истори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-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«Большепудгин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52635"/>
              </w:rPr>
            </w:pPr>
            <w:r>
              <w:rPr>
                <w:color w:val="052635"/>
              </w:rPr>
              <w:t>Сергеева</w:t>
            </w:r>
          </w:p>
          <w:p>
            <w:pPr>
              <w:pStyle w:val="Normal"/>
              <w:jc w:val="both"/>
              <w:rPr>
                <w:color w:val="052635"/>
              </w:rPr>
            </w:pPr>
            <w:r>
              <w:rPr>
                <w:color w:val="052635"/>
              </w:rPr>
              <w:t xml:space="preserve"> </w:t>
            </w:r>
            <w:r>
              <w:rPr>
                <w:color w:val="052635"/>
              </w:rPr>
              <w:t xml:space="preserve">Марина </w:t>
            </w:r>
          </w:p>
          <w:p>
            <w:pPr>
              <w:pStyle w:val="Normal"/>
              <w:jc w:val="both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06.11.198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МБУЗ «Можгинская ЦРБ»,  Большесибинский ФАП, фельдшер, заведующ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ГОУ СПО «Можгинское медицинское училище» МЗ УР, 2007 год, квалификация фельдшер по специальности «Лечебное дело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еспубликанский центр повышения квалификации, курсы повышения квалфикации, 10.12.2012 – 21.03.20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4 г / 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52635"/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Глава МО «Большесибин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197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ФОРТУНА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ХА, Инженер-механник, 2000 г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.-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«Большеучин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Юрий</w:t>
            </w:r>
          </w:p>
          <w:p>
            <w:pPr>
              <w:pStyle w:val="Normal"/>
              <w:rPr/>
            </w:pPr>
            <w:r>
              <w:rPr/>
              <w:t xml:space="preserve">Федо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2.1962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еменно не работае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, ИжСХИ-1984, электрофикац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 - 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«Большекибьин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горьев Юрий </w:t>
            </w:r>
          </w:p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97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Ф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ХИ, зоотехник - 2002 го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-11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.- 2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«Верхнеюрин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 Михаил 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197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Верхнеюринская ос.ш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СХИ, механик -1998 г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-15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«Верхнеюрин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Александр Геннадьеы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196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йд», старший менедже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 1995г, экономис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-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-вания «Горняк-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офеев Иван 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197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Заря», главный бухгалте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ХИ, 1999г, механизация и экономист-2000г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 -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Глава муниципального образования «Кватчин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абаро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197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гинский детский сад, заведующ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 2007 г, истор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-10 л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«Люгин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rPr/>
            </w:pPr>
            <w:r>
              <w:rPr/>
              <w:t>Лилия</w:t>
            </w:r>
          </w:p>
          <w:p>
            <w:pPr>
              <w:pStyle w:val="Normal"/>
              <w:rPr/>
            </w:pPr>
            <w:r>
              <w:rPr/>
              <w:t>Николаекн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19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воложикьинская школа, зам. директора по воспитательной работ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 2006 г.   истори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-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«Маловоложикьин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гае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196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Мельниковская  основная школ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 1989 год учитель начальных класс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-34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й- 23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«Мельников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 </w:t>
            </w:r>
          </w:p>
          <w:p>
            <w:pPr>
              <w:pStyle w:val="Normal"/>
              <w:rPr/>
            </w:pPr>
            <w:r>
              <w:rPr/>
              <w:t>Семен</w:t>
            </w:r>
          </w:p>
          <w:p>
            <w:pPr>
              <w:pStyle w:val="Normal"/>
              <w:rPr/>
            </w:pPr>
            <w:r>
              <w:rPr/>
              <w:t>Евдок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196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Русско-Пычасской средней школ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ГУ, 1996г, учитель географ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- 3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й – 3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«Мельников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рк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197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Можгинской средней школ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ПИ, 2000 год, учительначальных класс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.-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«Можгин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52635"/>
              </w:rPr>
              <w:t xml:space="preserve">Шаранов 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color w:val="052635"/>
              </w:rPr>
            </w:pPr>
            <w:r>
              <w:rPr>
                <w:rFonts w:cs="Times New Roman" w:ascii="Times New Roman" w:hAnsi="Times New Roman"/>
                <w:color w:val="052635"/>
              </w:rPr>
              <w:t xml:space="preserve">Алексей </w:t>
            </w:r>
          </w:p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06.06.19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СПК «Луч», председатель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Высшее, ИжГСХА, 2006г, ветеринарный врач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Декабрь 2011г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rFonts w:ascii="Times New Roman" w:hAnsi="Times New Roman" w:cs="Times New Roman"/>
                <w:color w:val="05263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52635"/>
                <w:sz w:val="20"/>
                <w:szCs w:val="20"/>
              </w:rPr>
              <w:t>С 2002г-общий, с 18.12.2012г-управленческий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«Нынек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инов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 xml:space="preserve">Семенов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1. 1967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МБДОУ "Комякский детский сад", заведующ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 ГГПИ, 2006г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-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.- 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«Нышин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ова 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7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ООО «Родина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жГСХА, 1997 г., экономис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ИжГСХА, 2011 г., - формы и системы оплаты труда работников с/х организаций, материальное поощрение и стимулирование с учетом конечных финансовых показател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. - 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«Пазяль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цев Иван Арк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198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 ООО «КЭС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жГСХА, 2007 г., инженер-электри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– 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«Пычас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саев </w:t>
            </w:r>
          </w:p>
          <w:p>
            <w:pPr>
              <w:pStyle w:val="Normal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197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руководителя ГК УР «Можгинское лесничество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ХА, 2004 год, инженер лесного хозяй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-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«Сюгаиль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ександ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7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 – преподаватель ДЮСШ Можгинского райо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 г. Ярское педагогическое училище, физиче5ская  культур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- 14 л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«Старокаксин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рк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197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ФБУ здравоохранения «Центр гигиены и эпидемиологии в УР» в городе Можге, помощник санитарного врач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конченное высшее  УдГ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училище – 1989 г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-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«Черемушкин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196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ООО «Можга-ле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ХИ,1986, агроно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.-10 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52635"/>
                <w:sz w:val="20"/>
                <w:szCs w:val="20"/>
              </w:rPr>
              <w:t>Рекомендовать для включения в резерв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«Черемушкинское»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а организационно-кадровой работы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  <w:t>Аппарата Главы МО, Совета депутатов и Администрации района                                    Н.П.Городилова</w:t>
      </w:r>
    </w:p>
    <w:sectPr>
      <w:type w:val="nextPage"/>
      <w:pgSz w:orient="landscape" w:w="16838" w:h="11906"/>
      <w:pgMar w:left="1134" w:right="1134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18"/>
      <w:szCs w:val="18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47:00Z</dcterms:created>
  <dc:creator>Королькова Г.П.</dc:creator>
  <dc:description/>
  <cp:keywords/>
  <dc:language>en-US</dc:language>
  <cp:lastModifiedBy>Городилова Н.П.</cp:lastModifiedBy>
  <cp:lastPrinted>2013-02-25T14:46:00Z</cp:lastPrinted>
  <dcterms:modified xsi:type="dcterms:W3CDTF">2013-02-25T11:42:00Z</dcterms:modified>
  <cp:revision>49</cp:revision>
  <dc:subject/>
  <dc:title>Приложение 4</dc:title>
</cp:coreProperties>
</file>