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663"/>
        <w:gridCol w:w="4253"/>
      </w:tblGrid>
      <w:tr>
        <w:trPr>
          <w:trHeight w:val="1115" w:hRule="atLeast"/>
        </w:trPr>
        <w:tc>
          <w:tcPr>
            <w:tcW w:w="457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20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ысь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center"/>
        <w:rPr>
          <w:szCs w:val="24"/>
        </w:rPr>
      </w:pPr>
      <w:r>
        <w:rPr/>
        <w:t xml:space="preserve">Об утверждении отчета Администрации района о выполнении Прогноза социально-экономического </w:t>
      </w:r>
      <w:r>
        <w:rPr>
          <w:bCs/>
        </w:rPr>
        <w:t>развития Можгинского района на 2011-2013 годы за 2011 го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нято «21» марта 2012 года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"Можгинский район", и заслушав информацию Головашова В.В., главы Администрации муниципального образования «Можгинский район», 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СОВЕТ ДЕПУТАТОВ РЕШАЕТ:</w:t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 xml:space="preserve">Утвердить отчет Администрации района о выполнении Прогноза социально-экономического </w:t>
      </w:r>
      <w:r>
        <w:rPr>
          <w:b w:val="false"/>
          <w:bCs/>
          <w:szCs w:val="24"/>
        </w:rPr>
        <w:t>развития Можгинского района на 2011-2013 годы  за 2011 год</w:t>
      </w:r>
      <w:r>
        <w:rPr>
          <w:b w:val="false"/>
          <w:szCs w:val="24"/>
        </w:rPr>
        <w:t>.</w:t>
      </w:r>
    </w:p>
    <w:p>
      <w:pPr>
        <w:pStyle w:val="TextBody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 xml:space="preserve">Заместитель председателя Совета депутатов  </w:t>
      </w:r>
    </w:p>
    <w:p>
      <w:pPr>
        <w:pStyle w:val="Heading2"/>
        <w:ind w:firstLine="284"/>
        <w:jc w:val="both"/>
        <w:rPr/>
      </w:pPr>
      <w:r>
        <w:rPr>
          <w:szCs w:val="24"/>
        </w:rPr>
        <w:t xml:space="preserve">муниципального образования «Можгинский район»                             Л.Н.Кривоносова                     </w:t>
        <w:tab/>
        <w:tab/>
        <w:tab/>
        <w:tab/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Мож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1» марта 2012 год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№ </w:t>
      </w:r>
      <w:r>
        <w:rPr>
          <w:sz w:val="24"/>
          <w:szCs w:val="24"/>
        </w:rPr>
        <w:t>3.1</w:t>
      </w:r>
    </w:p>
    <w:p>
      <w:pPr>
        <w:pStyle w:val="Style8"/>
        <w:keepNext w:val="true"/>
        <w:ind w:left="0" w:firstLine="284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146"/>
        <w:gridCol w:w="1418"/>
        <w:gridCol w:w="931"/>
        <w:gridCol w:w="1114"/>
        <w:gridCol w:w="1073"/>
        <w:gridCol w:w="73"/>
      </w:tblGrid>
      <w:tr>
        <w:trPr>
          <w:trHeight w:val="315" w:hRule="atLeast"/>
        </w:trPr>
        <w:tc>
          <w:tcPr>
            <w:tcW w:w="10279" w:type="dxa"/>
            <w:gridSpan w:val="7"/>
            <w:tcBorders/>
            <w:vAlign w:val="bottom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СПОЛНЕНИЯ ПРОГНОЗА СОЦИАЛЬНО-ЭКОНОМИЧЕСКОГО РАЗВИТИЯ  МО " МОЖГИНСКИЙ РАЙОН " ЗА 2011 ГОД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41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116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товаров собственного производства, выполнено работ, услуг собственными силами по разделам С, Д, Е (чистым видам экономической деятельности) по полному кругу организаций производи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в ценах соотв. ле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в фактических  цен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6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аловой продукци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в ценах соотв. ле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</w:tr>
      <w:tr>
        <w:trPr>
          <w:trHeight w:val="28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в фактических  цен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 товарооборот   (во всех каналах реализ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 в ценах  соотв. ле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2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в фактических цен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 услуг населению (по полному кругу с досчет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 в ценах соотв. ле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по кр. и ср. предприятиям 19,6)</w:t>
            </w:r>
          </w:p>
        </w:tc>
      </w:tr>
      <w:tr>
        <w:trPr>
          <w:trHeight w:val="23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в фактических цен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   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  в основной 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в ценах соотв.  ле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</w:tr>
      <w:tr>
        <w:trPr>
          <w:trHeight w:val="3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быль   сальдированная (прибыль за минусом убытк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 в ценах  соотв. ле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1 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36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 начисленная средняя заработная плата одного работника (в среднем   за пери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6,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3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убъектов малого предпринимательства</w:t>
            </w:r>
          </w:p>
        </w:tc>
      </w:tr>
      <w:tr>
        <w:trPr>
          <w:trHeight w:val="5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регистрированных безработных 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4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 безработицы от трудоспособного населения в трудоспособном возрас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них предприятий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работников, занятых на малых  и средних предприятиях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рганизаций по совокупности малых предприятий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 в ценах соотв.   ле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</w:tbl>
    <w:p>
      <w:pPr>
        <w:pStyle w:val="TextBodyIndent"/>
        <w:ind w:left="0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Основные показатели Прогноза представлены в таблице 1.</w:t>
      </w:r>
    </w:p>
    <w:p>
      <w:pPr>
        <w:pStyle w:val="TextBodyIndent"/>
        <w:ind w:left="0" w:firstLine="284"/>
        <w:rPr/>
      </w:pPr>
      <w:r>
        <w:rPr>
          <w:b/>
          <w:sz w:val="24"/>
          <w:u w:val="single"/>
        </w:rPr>
        <w:t>В области промышленности</w:t>
      </w:r>
      <w:r>
        <w:rPr>
          <w:sz w:val="24"/>
        </w:rPr>
        <w:t xml:space="preserve"> объем отгрузки товаров собственного производства, выполненных работ и услуг собственными силами по добыче полезных ископаемых, обрабатывающим производствам, производству и распределению электроэнергии, газа и воды   составил 186 млн. рублей. Темп роста в фактических ценах 108,1 % при запланированном 107,4 %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бъем валовой продукции сельского хозяй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ивается на уровне 3 млрд. 260 млн. рублей, это 129 % к уровню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и на 1,2 млрд. руб. выше уровня 2010 года. </w:t>
      </w:r>
      <w:r>
        <w:rPr>
          <w:bCs/>
          <w:sz w:val="24"/>
          <w:szCs w:val="24"/>
        </w:rPr>
        <w:t xml:space="preserve">Сельскохозяйственным  производством в районе  занимались  25 сельхозпредприятий с различной организационно-правовой формой и 94 КФХ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11 году посевные площади во всех категориях хозяйств составили 74,7 тысяч гектар, что показателям, предусмотренным в Соглашении с Правительством Удмуртской Республики. Собрано 67 тыс. тонн зерна в бункерном весе при урожайности 23,8 ц/га. – это наибольший валовый сбор за последние 8 лет. Благоприятным был год для картофелеводов – с учетом КФХ собрано почти 40 тысяч тонн клубн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На зимне-стойловый период заготовлено  34,7 центнеров кормовых единиц  на 1 условную  голову скота, тогда как   в 2009 году было  22,7, в 2010 году 13,2 кормовых единиц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На 1 января текущего года на территории района имеется 26875 голов КРС, из них 11568 голов кор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аловое  производство молока составило 40,9 тыс. тонн, что на 79 тонн выше уровня 2010 года, надоено молока на фуражную корову по сельхозпредприятиям 4737 килограмм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Пока не достигнуты намеченные показатели по производству скота на убой в живом весе. Причиной послужила  критическая ситуация  на  «Пычасском свинокомплексе», где в настоящий момент введена процедура наблюдения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гропромышленному комплексу ежегодно оказывается помощь по многим направления их деятельности. В 2011 году сельхозтоваропризводителями получено 158 млн. рублей, субсидий, из них 125 млн. руб. из бюджета Удмуртской Республики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>потребительском рынке</w:t>
      </w:r>
      <w:r>
        <w:rPr>
          <w:bCs/>
          <w:sz w:val="24"/>
          <w:szCs w:val="24"/>
        </w:rPr>
        <w:t xml:space="preserve"> объем розничного товарооборота в сопоставимых ценах вырос к уровню 2010 года на 10 % и составил 1 млрд. рублей, оборот общественного питания вырос на 7 %. Это позволило </w:t>
      </w:r>
      <w:r>
        <w:rPr>
          <w:sz w:val="24"/>
          <w:szCs w:val="24"/>
        </w:rPr>
        <w:t xml:space="preserve">решить наиболее </w:t>
      </w:r>
      <w:r>
        <w:rPr>
          <w:bCs/>
          <w:sz w:val="24"/>
          <w:szCs w:val="24"/>
        </w:rPr>
        <w:t>важные задачи, ориентированные на удовлетворение спроса населения на потребительские товары и услуги в пределах территориальной доступности при гарантированном качестве и безопасности.</w:t>
      </w:r>
    </w:p>
    <w:p>
      <w:pPr>
        <w:pStyle w:val="Normal"/>
        <w:shd w:fill="FFFFFF" w:val="clear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мы платных и бытовых услуг на территории района незначительны, показатели на уровне прогнозных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u w:val="single"/>
        </w:rPr>
        <w:t>В области капитального строительства и инвестиций</w:t>
      </w:r>
      <w:r>
        <w:rPr>
          <w:bCs/>
          <w:sz w:val="24"/>
          <w:szCs w:val="24"/>
        </w:rPr>
        <w:t xml:space="preserve"> введено в эксплуатацию 81 индивидуальных жилых домов –81 общей площадью  5857,8 кв.м. – 110 % к уровню 2010 года. Оформлено 128 разрешений на строительство индивидуальных жилых домов. 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В  дорожном хозяйства проводилась работа по контролю за содержанием дорог, по которым проходят маршруты школьных автобусов (4161 тыс. руб. РБ,  40,3 тыс.руб. МБ). Завершены  работы по ремонту автодороги (Можга-Бемыж)-М.Кармыж, протяженность – 3,2 км и автомобильной дороги подъезд к д. Бальзяшур, протяженностью – 1,1 км. 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Выполнены работы по приведению в нормативное состояние автодорог: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с. Большая Уча, ул. Советская -1855 кв.м. на сумму 725 тыс. руб. 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д. Малая Сюга, ул. Оревкого -1058 кв.м.  на сумму 396 тыс. руб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бласти газификации: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15,9 км газопровод межпоселковый с. Б. Пудга – ст. Люга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9,1 км. распределительный газопровод ст. Люга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0,2 км. расширение газораспределительных сетей д. Комяк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0,7 км. расширение газораспределительных сетей с. Б. Уча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ступили к выполнению работ на газопроводах межпоселковом д. Ефремовка - ст. Сардан и распределительном ст. Сардан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подготовку муниципальных учреждений социальной сферы к отопительному сезону 2011-2012 г.г. и выполнению требований лицензирования выделено из бюджета муниципального образования - 3 млн. руб,  по Программе «Безопасность образовательных учреждений» из бюджета Удмуртской Республики получено 2,2 млн. руб., из местного бюджета выделено  500,00 тыс. рубле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мероприят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завершены работы по разработке проектной документации на  3 участковые больницы для реализации мероприятий Региональной программы модернизации здравоохранения УР 2011-2012 г.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авершаются работы по разработке проектной документации по объектам  «Водоснабжение в д. Чумойтло» и «Водоснабжение  ул. Малиновской в д. Малая Сюга»,  соглано РЦП «Социальное развитие села до 2015 года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ются генеральные планы и Правила землепользования и застройки муниципальных образований «Большеучинское», «Кватчинское», «Пычасское», «Можгинское», «Горнякское», «Нынекское», «Большекибьинское», «Большепудгинское»,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оводилась работа по предоставлению субсидий в рамках программы «Социальное развитие села до 2013 года». Программа в районе работает с 2003 года и ежегодно 20-25 % жилья вводится за счет нее.  Конкретно в отчетном году  участвовали 14 человек, в т.ч. 6 молодых семей. 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  <w:t xml:space="preserve">Прибыль </w:t>
      </w:r>
    </w:p>
    <w:p>
      <w:pPr>
        <w:pStyle w:val="Normal"/>
        <w:shd w:fill="FFFFFF" w:val="clear"/>
        <w:spacing w:lineRule="exact" w:line="295"/>
        <w:ind w:right="36"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 xml:space="preserve">Важнейшим показателем, отражающим итоги финансово-хозяйственной деятельности предприятия является прибыль. За 2011 она составила 51,2 млн. рублей. При оптимистическом варианте развития прогнозировалось 42 млн. рублей. </w:t>
      </w:r>
    </w:p>
    <w:p>
      <w:pPr>
        <w:pStyle w:val="Normal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Денежные доходы населения</w:t>
      </w:r>
      <w:r>
        <w:rPr>
          <w:rFonts w:cs="TimesNewRoman,Bold;Times New Roman" w:ascii="TimesNewRoman,Bold;Times New Roman" w:hAnsi="TimesNewRoman,Bold;Times New Roman"/>
          <w:bCs/>
          <w:szCs w:val="24"/>
          <w:u w:val="single"/>
        </w:rPr>
        <w:t xml:space="preserve"> </w:t>
      </w:r>
    </w:p>
    <w:p>
      <w:pPr>
        <w:pStyle w:val="Style31"/>
        <w:widowControl/>
        <w:spacing w:lineRule="auto" w:line="240"/>
        <w:rPr/>
      </w:pPr>
      <w:r>
        <w:rPr>
          <w:rFonts w:cs="TimesNewRoman,Bold;Times New Roman" w:ascii="TimesNewRoman,Bold;Times New Roman" w:hAnsi="TimesNewRoman,Bold;Times New Roman"/>
          <w:bCs/>
        </w:rPr>
        <w:t>Среднемесячная заработная плата в 2011 году без субъектов малого предпринимательства за 11 месяцев составили 12280 рублей при  прогнозируемом уровне на конец года 12270 руб.</w:t>
      </w:r>
      <w:r>
        <w:rPr>
          <w:b/>
          <w:bCs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</w:rPr>
        <w:t>Рост к уровню предыдущего года 9 %. Это шестой показатель среди муниципальных районов, тем не менее необходимо обратить внимание, что в сельском хозяйстве зарплата остается значительно низкой – 7840 рублей в месяц.  По остальным отраслям показатели следующие: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4"/>
        </w:rPr>
        <w:t>- оптовая и розничная торговля 10257 руб.;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4"/>
        </w:rPr>
        <w:t>- образование 8590 руб.;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4"/>
        </w:rPr>
        <w:t>- здравоохранение 8496 руб.;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4"/>
        </w:rPr>
        <w:t>- культура и спорт 7680 руб.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4"/>
        </w:rPr>
        <w:t>- транспорт и связь 33820 руб.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Cs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Cs w:val="24"/>
        </w:rPr>
        <w:t>Просроченную задолженность по зарплате имеет ООО «Пычасский свинокомплекс» - 1,7 млн. руб. при глубине задолженности 3,7 месяцев. Введена процедура банкротства.</w:t>
      </w:r>
    </w:p>
    <w:p>
      <w:pPr>
        <w:pStyle w:val="Normal"/>
        <w:shd w:fill="FFFFFF" w:val="clear"/>
        <w:spacing w:lineRule="exact" w:line="288" w:before="331" w:after="0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реднегодовая численность населения </w:t>
      </w:r>
    </w:p>
    <w:p>
      <w:pPr>
        <w:pStyle w:val="Style13"/>
        <w:ind w:left="0" w:firstLine="284"/>
        <w:jc w:val="both"/>
        <w:rPr/>
      </w:pPr>
      <w:r>
        <w:rPr/>
        <w:t xml:space="preserve">Численность населения муниципального образования на 01.01.2012 года по данным Удмуртстата 28293 человек - + 10 чел. к уровню 2010 года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За 2011 год детей родилось на 25 человек больше, а умерло на 32 человека меньше, естественный прирост на 1000 человек населения составил +1,1, а было -0,3. Здесь положительную роль сыграла  </w:t>
      </w:r>
      <w:r>
        <w:rPr>
          <w:b/>
          <w:sz w:val="24"/>
          <w:szCs w:val="24"/>
          <w:u w:val="single"/>
        </w:rPr>
        <w:t>работа сети учреждений здравоохранения</w:t>
      </w:r>
      <w:r>
        <w:rPr>
          <w:sz w:val="24"/>
          <w:szCs w:val="24"/>
        </w:rPr>
        <w:t>, в которую входят Пычасская, Большеучинская, Большекибьинская участковые больницы   и 34  ФАПа. Выполнение коечного фонда в целом составило 103,5 %, в том числе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976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ек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дне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 плана койко-дней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часская 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ибьинская 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 Учинская 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ложительной стороны отметим стабильный рост охвата населения профилактическими осмотрами. За 2011 год он составил 100 %. </w:t>
      </w:r>
    </w:p>
    <w:p>
      <w:pPr>
        <w:pStyle w:val="2"/>
        <w:rPr>
          <w:szCs w:val="24"/>
        </w:rPr>
      </w:pPr>
      <w:r>
        <w:rPr>
          <w:szCs w:val="24"/>
        </w:rPr>
        <w:t xml:space="preserve">К сожалению, в числе умерших остается высокой число людей трудоспособного возраста – 29,6 %. </w:t>
      </w:r>
    </w:p>
    <w:p>
      <w:pPr>
        <w:pStyle w:val="Normal"/>
        <w:shd w:fill="FFFFFF" w:val="clear"/>
        <w:spacing w:lineRule="exact" w:line="288" w:before="331" w:after="0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еднесписочная численность работников организаций представлена в таблице</w:t>
      </w:r>
    </w:p>
    <w:p>
      <w:pPr>
        <w:pStyle w:val="Normal"/>
        <w:shd w:fill="FFFFFF" w:val="clear"/>
        <w:ind w:right="102" w:firstLine="284"/>
        <w:jc w:val="right"/>
        <w:rPr/>
      </w:pPr>
      <w:r>
        <w:rPr/>
        <w:t>Таблица 3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063"/>
      </w:tblGrid>
      <w:tr>
        <w:trPr>
          <w:trHeight w:val="540" w:hRule="atLeast"/>
        </w:trPr>
        <w:tc>
          <w:tcPr>
            <w:tcW w:w="87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работников (без микропредприятий до 15 чел)</w:t>
            </w:r>
          </w:p>
          <w:p>
            <w:pPr>
              <w:pStyle w:val="Normal"/>
              <w:jc w:val="center"/>
              <w:rPr/>
            </w:pPr>
            <w:r>
              <w:rPr/>
              <w:t>(по данным Удмуртстата)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 них сельское хозяй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ее производ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 и вод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еспечение военной безопасности. Социальное страх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здравоохран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организации отдыха и развлечений, культуры и спор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ЕДПРИЯТ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+ КФ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емных работников у ИП и КФ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4</w:t>
            </w:r>
          </w:p>
        </w:tc>
      </w:tr>
    </w:tbl>
    <w:p>
      <w:pPr>
        <w:pStyle w:val="Normal"/>
        <w:shd w:fill="FFFFFF" w:val="clear"/>
        <w:ind w:right="102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йоне официально числится 9,4 работников. Из них в крупных, средних и малых (без микропредприятий) 6,8 тыс. чел. (72,3 %), в микропредприятих 420 чел. (4,4 %), ИП и КФХ 581 чел. (6,2 %), численность наемных работников у ИП и КФХ 2029 чел. (21,5 %)</w:t>
      </w:r>
    </w:p>
    <w:p>
      <w:pPr>
        <w:pStyle w:val="Normal"/>
        <w:shd w:fill="FFFFFF" w:val="clear"/>
        <w:ind w:right="102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бюджетной сфере зянято в среднем 3460 чел. – 37 % от работающих всего</w:t>
      </w:r>
    </w:p>
    <w:p>
      <w:pPr>
        <w:pStyle w:val="Normal"/>
        <w:shd w:fill="FFFFFF" w:val="clear"/>
        <w:spacing w:lineRule="exact" w:line="295"/>
        <w:ind w:right="10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101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Уровень зарегистрированной безработицы от экономически активного населения </w:t>
      </w:r>
    </w:p>
    <w:p>
      <w:pPr>
        <w:pStyle w:val="Style41"/>
        <w:widowControl/>
        <w:spacing w:lineRule="auto" w:line="240"/>
        <w:ind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Согласно Прогноза социально-экономического развития района уровень зарегистрированной безработицы не должен превышать 2,04 %. На 01 января  2012 года он составил 1,3 %,  что на  16 % меньше, чем на начало прошлого года. </w:t>
      </w:r>
    </w:p>
    <w:p>
      <w:pPr>
        <w:pStyle w:val="Normal"/>
        <w:tabs>
          <w:tab w:val="clear" w:pos="720"/>
          <w:tab w:val="left" w:pos="1560" w:leader="none"/>
        </w:tabs>
        <w:ind w:firstLine="284"/>
        <w:jc w:val="both"/>
        <w:rPr/>
      </w:pPr>
      <w:r>
        <w:rPr>
          <w:sz w:val="24"/>
          <w:szCs w:val="24"/>
        </w:rPr>
        <w:t>Информация о состоянии на рынке труда представлена в таблице 4:</w:t>
      </w:r>
    </w:p>
    <w:p>
      <w:pPr>
        <w:pStyle w:val="Style8"/>
        <w:keepNext w:val="true"/>
        <w:ind w:left="0" w:firstLine="284"/>
        <w:jc w:val="right"/>
        <w:rPr>
          <w:color w:val="000000"/>
          <w:spacing w:val="0"/>
        </w:rPr>
      </w:pPr>
      <w:r>
        <w:rPr>
          <w:color w:val="000000"/>
          <w:spacing w:val="0"/>
        </w:rPr>
        <w:t>Таблица 4</w:t>
      </w:r>
    </w:p>
    <w:tbl>
      <w:tblPr>
        <w:tblW w:w="1034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50"/>
        <w:gridCol w:w="113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На 01.01.1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Численность безработных,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Уровень безработицы,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,29%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Проведено заседаний комиссии в рамках Ведомственной целевой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Заключено договоров на временные работы, 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Количество человек, трудоустроенных на времен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Заключено договоров на общественные работы, 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Количество человек, трудоустроенных на обществен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Направлено безработных граждан на стажировку,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 xml:space="preserve">Направлено безработных граждан на опережающее обучение, чел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Направлено безработных граждан на предпринимательскую деятельность,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Количество трудоустроенных безработных граждан на рабочие места, созданные безработными гражданами, открывшими собственное дел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Трудоустроено на создаваемые рабочие места для незанятых инвалидов, родителей, воспитывающих детей-инвалидов, многодетных родителе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 xml:space="preserve">Количество предприятий, работающих в режиме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/>
              <w:t>неполной рабочей недел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Количество предприятий, подавших сведения о предоставлении работникам отпусков без сохранения заработной пл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Количество предприятий, с временной приостановкой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>Количество предприятий, подавших сведения о предстоящем высвобождении за отчетный период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  <w:t xml:space="preserve">Количество вакансий на конец отчетного периода, ед.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/>
            </w:pPr>
            <w:r>
              <w:rPr/>
              <w:t>139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/>
      </w:r>
    </w:p>
    <w:p>
      <w:pPr>
        <w:pStyle w:val="Header1"/>
        <w:tabs>
          <w:tab w:val="clear" w:pos="4677"/>
          <w:tab w:val="clear" w:pos="9355"/>
        </w:tabs>
        <w:rPr/>
      </w:pPr>
      <w:r>
        <w:rPr>
          <w:kern w:val="0"/>
          <w:sz w:val="24"/>
          <w:szCs w:val="24"/>
        </w:rPr>
        <w:t xml:space="preserve">          </w:t>
      </w:r>
      <w:r>
        <w:rPr>
          <w:b/>
          <w:kern w:val="0"/>
          <w:sz w:val="24"/>
          <w:szCs w:val="24"/>
          <w:u w:val="single"/>
        </w:rPr>
        <w:t>Система образования Можгинского района</w:t>
      </w:r>
      <w:r>
        <w:rPr>
          <w:kern w:val="0"/>
          <w:sz w:val="24"/>
          <w:szCs w:val="24"/>
        </w:rPr>
        <w:t xml:space="preserve"> включает в себя 25 дошкольных образовательных учреждений (1372 воспитанников); 25  общеобразовательных школ, в которых обучается 2728 учащихся; 1 - Муниципальное специальное (коррекционное) образовательное учреждение для обучающихся, воспитанников с ограниченными возможностями здоровья «Большеучинская специальная (коррекционная) общеобразовательная школа-интернат VIII вида», в котором воспитывается 146 детей. В 3 учреждениях дополнительного образования занимаются  1865детей.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ешена главная задача: Качество образования остается стабильным и составляет 50 %. (2010-50%, 2011г-50,5%)  Повысился показатель среднего балла по сдаче единого государственного экзамена (2010 г. – 54,2; 2011 г. – 56,94). Все школы оборудованы автоматической пожарной сигнализацией и средствами оповещения о пожа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ети Интернет подключены все 26 общеобразовательных  учреждений.   Увеличился парк школьных автобусов, задействованных для подвоза дет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2011 году реорганизовано МОУ для детей дошкольного и младшего школьного возраста Староюберинская «Начальная школа –деткий сад» способом преобразования в муниципальное бюджетное дошкольное образовательное учреждение «Староюберинский детский сад». Таким образом количество детских садов увеличилось до 25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</w:t>
      </w:r>
      <w:r>
        <w:rPr>
          <w:sz w:val="24"/>
        </w:rPr>
        <w:t>2010-2011 учебный год явился основным этапом районной программы «Одаренные дети». На этом этапе использование в учебно-воспитательном процессе всех видов и форм творческой самореализации, нестандартности научного и художественного мышления учащихся представляется ценной инновационной идеей. На сегодняшний день 13 школ района внедряют элементы районной программы в своей деятельности.</w:t>
      </w:r>
    </w:p>
    <w:p>
      <w:pPr>
        <w:pStyle w:val="21"/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 последние три года количество призеров республиканского этапа всероссийской олимпиады выросло с 2 до 6 человек, количество вошедших в десятку лучших-с 4 до 17 человек.</w:t>
      </w:r>
    </w:p>
    <w:p>
      <w:pPr>
        <w:pStyle w:val="Header1"/>
        <w:tabs>
          <w:tab w:val="clear" w:pos="4677"/>
          <w:tab w:val="clear" w:pos="9355"/>
        </w:tabs>
        <w:rPr>
          <w:kern w:val="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последние три года охват горячим питанием учащихся увеличился на 3% и в 2011 году составил 100% в связи с организацией горячего питания в Люгинской СОШ. </w:t>
      </w:r>
    </w:p>
    <w:p>
      <w:pPr>
        <w:pStyle w:val="Style1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годно    на организацию детского оздоровления, отдыха и занятости из консолидированного бюджета Удмуртской Республики выделяется в среднем  1  млн. рублей. Анализ данных за последние 3 года показывает увеличение охвата детей и подростков различными формами отдыха, оздоровления и занятости в  районе с 64% до 136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сло учителей имеющих квалификационные категории увеличилось до 82,2%  (в 2010 г. – 79 %).</w:t>
      </w:r>
    </w:p>
    <w:p>
      <w:pPr>
        <w:pStyle w:val="129"/>
        <w:shd w:fill="auto" w:val="clear"/>
        <w:spacing w:lineRule="auto" w:line="240" w:before="0" w:after="0"/>
        <w:ind w:right="20" w:hanging="0"/>
        <w:rPr>
          <w:color w:val="000000"/>
          <w:lang w:val="ru-RU"/>
        </w:rPr>
      </w:pPr>
      <w:r>
        <w:rPr>
          <w:color w:val="000000"/>
          <w:lang w:val="ru-RU"/>
        </w:rPr>
        <w:t>Охват школьников дополнительным образованием составляет 90%, из них в системе учреждений дополнительного образования — 68%, в общеобразовательных учрежде</w:t>
        <w:softHyphen/>
        <w:t>ниях – 84%, в учреждениях культуры – 36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последние 3 года тренерами-преподавателями подготовлено:</w:t>
      </w:r>
    </w:p>
    <w:p>
      <w:pPr>
        <w:pStyle w:val="Heading1"/>
        <w:tabs>
          <w:tab w:val="clear" w:pos="720"/>
          <w:tab w:val="left" w:pos="9892" w:leader="none"/>
        </w:tabs>
        <w:ind w:right="-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2 Кандидатов в мастера спорта</w:t>
      </w:r>
    </w:p>
    <w:p>
      <w:pPr>
        <w:pStyle w:val="Heading1"/>
        <w:tabs>
          <w:tab w:val="clear" w:pos="720"/>
          <w:tab w:val="left" w:pos="9892" w:leader="none"/>
        </w:tabs>
        <w:ind w:right="-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21 человек выполнили норматив I взрослого спортивного разряда.</w:t>
      </w:r>
    </w:p>
    <w:p>
      <w:pPr>
        <w:pStyle w:val="Heading1"/>
        <w:tabs>
          <w:tab w:val="clear" w:pos="720"/>
          <w:tab w:val="left" w:pos="9892" w:leader="none"/>
        </w:tabs>
        <w:ind w:right="-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Благодаря совместной работе учителей физической культуры и тренеров-преподавателей ДЮСШ учащиеся успешно выступают в Республиканских соревнованиях по волейболу, лыжным гонкам, настольному теннису, легкой атлетике и баскетболу. В комплексной Спартакиаде школьников в течение 2 лет воспитанники ДЮСШ удерживают 3 место среди 25 районов.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Анализ выполнения основных параметров социально-экономического развития отрасли «Образование»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131"/>
        <w:gridCol w:w="1169"/>
        <w:gridCol w:w="1802"/>
        <w:gridCol w:w="1003"/>
        <w:gridCol w:w="909"/>
      </w:tblGrid>
      <w:tr>
        <w:trPr>
          <w:tblHeader w:val="true"/>
          <w:trHeight w:val="326" w:hRule="atLeast"/>
          <w:cantSplit w:val="true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изм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5" w:right="-6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09г. </w:t>
            </w:r>
          </w:p>
          <w:p>
            <w:pPr>
              <w:pStyle w:val="PlainText"/>
              <w:ind w:left="-55" w:right="-6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5" w:right="-6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ыдущий год (факт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5" w:right="-6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eastAsia="Batang;Arial Unicode MS" w:cs="Times New Roman"/>
                <w:bCs/>
                <w:kern w:val="2"/>
                <w:highlight w:val="yellow"/>
              </w:rPr>
            </w:pPr>
            <w:r>
              <w:rPr>
                <w:rFonts w:eastAsia="Batang;Arial Unicode MS" w:cs="Times New Roman" w:ascii="Times New Roman" w:hAnsi="Times New Roman"/>
                <w:bCs/>
                <w:kern w:val="2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-во образовательных учреждений по типам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школьные О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е учреж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ьные коррекционные О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реждения дополнительного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-во детей, обучающихся в ОУ по типам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школьные О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е учреждения (с УКП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ьные коррекционные О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реждения дополнительного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5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-во обучающихся  в первую смену к общему числу учащихся в дневных  учреждениях  общего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детей в возрасте от 3 до 7 лет, получающих дошкольную образовательную услугу и (или) услугу по содержанию  в организациях  различной организационной формы и формы собственности, в общей численности от 3 до 7 л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2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редняя наполняемость  классов в сельской мест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траты на содержание одного ребенка, 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ошкольное образ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3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227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шко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,65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609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цент успешности обученности  выпускников 9 и 11 клас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%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дельный вес педагогических работников общеобразовательных учреждений с высшим образовани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 школ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7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3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дошкольных учрежден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еднемесячная номинальная начисленная заработная пл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ников  муниципальных дошкольных учрежд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86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6,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елей муниципальных общеобразовательных  учрежд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88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26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х работающих в муниципальных общеобразовательных  учрежден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7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9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3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Удельный вес детей, в возрасте 5-18 лет, получающих услуги по дополнительному образованию в организациях различной организационно- правовой формы 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Доля детских дошкольных муниципальных учреждений в общем числе организаций, в том числе субъектов малого предпринимательства, оказывающих услуги по содержанию детей в таком учреждении и получающих средства бюджета городского округа (муниципального район) на оказание таких услуг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Удельный вес лиц, сдавших единый государственный экзамен (далее- ЕГЭ), в числе выпускников общеобразовательных муниципальных учреждений, участвовавших в ЕГ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8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Доля детей, в возрасте от 5 до 7 лет, получающих дошкольные образовательные услу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Для муниципальных общеобразовательных учреждений, переведенных н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но-подушевое финансир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ую систему оплаты труда, ориентированную на результа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Доля муниципальных общеобразовательных учреждений с числом учащихся на 3 ступени обучения  (10-11 кл) менее 84 человек в сельской местности в общем числе муниципальных общеобразовательных урежд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Численность учащихся, приходящихся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одного работающего в муниципальных образовательных учреждениях всего, 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одного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одного прочего работающего в муниципальных  образовате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-57" w:right="-8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</w:tbl>
    <w:p>
      <w:pPr>
        <w:pStyle w:val="TextBodyIndent"/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u w:val="single"/>
        </w:rPr>
        <w:t>В области культуры, спорта и молодежи</w:t>
      </w:r>
      <w:r>
        <w:rPr>
          <w:sz w:val="24"/>
          <w:szCs w:val="24"/>
        </w:rPr>
        <w:t xml:space="preserve"> приоритетными направлениями деятельности сельских учреждений культуры был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развитие коллективов любительского народного творчеств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лана мероприятий, посвящённого Году человека труд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целевых программ принятых в Можгинском районе.</w:t>
      </w:r>
    </w:p>
    <w:p>
      <w:pPr>
        <w:pStyle w:val="Normal"/>
        <w:ind w:firstLine="284"/>
        <w:jc w:val="both"/>
        <w:rPr>
          <w:rStyle w:val="FontStyle14"/>
        </w:rPr>
      </w:pPr>
      <w:r>
        <w:rPr>
          <w:rStyle w:val="FontStyle14"/>
          <w:bCs/>
        </w:rPr>
        <w:t xml:space="preserve">Культура района  организует  культурный досуг населения,   воспитывает детей и подростков через дополнительное  образование – детские школы искусств, проводит информационную работу с населением на базе     библиотечной системы.    За   год для населения проведено более четырех тысяч различных мероприятий, на которых присутствовало более 260 тыс. человек. Это больше   факта 2010 года   и запланированного по программе. При клубных учреждениях  работало 252 клубных формирован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11 год президентом Удмуртской Республики А. А. Волковым был объявлен Годом человека труда. Учреждения культуры в своей работе старались уделить особое внимание сельским труженикам. Цикл мероприятий «Трудом красив и славен человек», концертное обслуживание на полях, мастерских и фермах, чествование доярок 5-6 тысячниц, День сельского хозяйства – это только самые крупные из них. Всего в рамках Года человека труда в учреждениях культуры района было проведено 171 мероприятие, посетителями которых стали 11 648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 по развитию декоративно прикладного искусства в районе осуществлялась Домом ремесел, основные направления деятельности это: роспись по дереву, ткачество, художественная обработка соломки, художественная обработка бересты, лоскутное шитье, керамика, столярно-токарное ремесло, народная игрушка, художественная вышивка, обработка войлок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u w:val="single"/>
        </w:rPr>
        <w:t>В области  физической культуры и спорта</w:t>
      </w:r>
      <w:r>
        <w:rPr>
          <w:sz w:val="24"/>
          <w:szCs w:val="24"/>
        </w:rPr>
        <w:t xml:space="preserve"> Организационная работа проводится в соответствии с календарными районным и республиканским планами работы. За отчетный период сектором по ФКиС проведено 31 спортивное мероприятие, в которых приняло участие 3342 спортсмен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йоне ежегодно проводится Спартакиада среди муниципальных образований по 11 видам спорта (2 обязательных, 9 по выбору). Наиболее популярными и массовыми видами спорта в районе являются волейбол, легкоатлетические пробеги, зимние и летние игры. Из года в год команды хозяйств и школ района принимают участие в турнире по волейболу памяти И.Быстрых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1 году увеличилось число занимающихся физической культурой и спортом с 3132 до 3577 человек, что составило 12,3% от общего числа населения района (2010г. – 10,8%). В МКОУДОД «ДЮСШ Можгинского района» в 2011 году занимается 666 человек, что составляет 24% от общего количества школьников в районе, это на 66 человек больше, чем в прошлом году (в ср. 2010 г. 600 детей-.22%)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активно спортивно-массовая и физкультурно-оздоровительная работа проводится на территории МО «Большеучинское». Этому способствует хорошая материальная база и наличие необходимого инвентаря, в штате ЦСДК открыта ставка методиста по спорту.  Неплохая база для занятий физкультурой и спортом создана на территории МО «Нынекское». Оживилась физкультурно-оздоровительная работа  МО «Сюгаильское». Заметен прогресс в спортивно-массовой работе в МО «Можгинское». </w:t>
      </w:r>
    </w:p>
    <w:p>
      <w:pPr>
        <w:pStyle w:val="Normal"/>
        <w:tabs>
          <w:tab w:val="clear" w:pos="720"/>
          <w:tab w:val="left" w:pos="-42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/>
      </w:pPr>
      <w:r>
        <w:rPr>
          <w:b/>
          <w:sz w:val="24"/>
          <w:szCs w:val="24"/>
          <w:u w:val="single"/>
        </w:rPr>
        <w:t>В области социальной защиты населения</w:t>
      </w:r>
      <w:r>
        <w:rPr>
          <w:sz w:val="24"/>
          <w:szCs w:val="24"/>
        </w:rPr>
        <w:t xml:space="preserve"> охват нуждающихся граждан составляет 100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центр социального обслуживания в 2011 году обслуж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делениями социального обслуживания на дому пожилых граждан и инвалидов 300 человек при ежемесячной норме 2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делением социальной помощи семье и детям и профилактики безнадзорности 181 семью (инвалидов – 53, детей из семей социального риска -128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делением срочного социального обслуживания обслужено 3690 человек, предоставлено 4720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в 2011 г. учреждением обслужен 4171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ерез ЦСО продолжается реализация муниципальной целевой программы «Забота на 2011 – 2015 годы». В течение 2011 года было рассмотрено 41 заявление, оказана 40 человекам материальная помощь на общую сумму 46500 рублей (по случаю пожара, малообеспеченным инвалидам, семьям, имеющим детей-инвалидов, лицам, вернувшимся из мест лишения свободы, репрессированным гражданам).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течение 2011 года реализован комплекс мероприятий </w:t>
      </w:r>
      <w:r>
        <w:rPr>
          <w:b/>
          <w:sz w:val="24"/>
          <w:szCs w:val="24"/>
          <w:u w:val="single"/>
        </w:rPr>
        <w:t>по обеспечению охраны общественного порядка</w:t>
      </w:r>
      <w:r>
        <w:rPr>
          <w:sz w:val="24"/>
          <w:szCs w:val="24"/>
        </w:rPr>
        <w:t xml:space="preserve"> и общественной безопасности в период проведения на территории г.Можги и Можгинского района общественно-политических, культурно-массовых и спортивных мероприятий, в ходе проведения которых грубых нарушений не допущ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тчетном периоде в отдел внутренних дел поступило более 21 тысячи заявлений, сообщений и иной информации о происшествиях.      Всего зарегистрировано 1139 преступлений, что на 7,5% ниже уровня прошлого года, по республике на 14,5%.  На 10 тысяч жителей г.Можги и Можгинского района зарегистрировано 126 преступлений против 138 за аналогичный период прошлого года. При общем снижение массива преступности, по многим видам зарегистрирован рост преступности. Так, более чем вдвое выросло количество убийств с 3 до 7 фактов, грабежей с 69 до 74 фактов, мошенничеств с 89 до 108 фактов, краж из квартир на 2 факта, краж из складов, баз, магазинов с 10 до 18 фактов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крываемость преступлений составила 69% против 66,8% показателей прошлого года, при росте по республике до 61,4%.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В 2011 году из местного бюджета финансировались </w:t>
      </w:r>
      <w:r>
        <w:rPr>
          <w:b/>
          <w:sz w:val="24"/>
          <w:szCs w:val="24"/>
          <w:u w:val="single"/>
        </w:rPr>
        <w:t xml:space="preserve">двенадцать целевых программ </w:t>
      </w:r>
      <w:r>
        <w:rPr>
          <w:sz w:val="24"/>
          <w:szCs w:val="24"/>
        </w:rPr>
        <w:t xml:space="preserve">на общую сумму 2362тыс. рублей, исполнение составило 2354,15 тыс. руб. 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tbl>
      <w:tblPr>
        <w:tblW w:w="104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5813"/>
        <w:gridCol w:w="1235"/>
        <w:gridCol w:w="1460"/>
        <w:gridCol w:w="1266"/>
      </w:tblGrid>
      <w:tr>
        <w:trPr>
          <w:trHeight w:val="5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целевой программ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лан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, 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"Забота на 2011- 2015 годы"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3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3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Семья на 2009-2011 годы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0</w:t>
            </w:r>
          </w:p>
        </w:tc>
      </w:tr>
      <w:tr>
        <w:trPr>
          <w:trHeight w:val="58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 xml:space="preserve">       </w:t>
            </w:r>
            <w:r>
              <w:rPr/>
              <w:t>3 - 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Молодежь Можгинского района» , «Патриотическое воспитание граждан РФ проживающих на территории Можгинского района УР на 2011-2015 годы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3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2,9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9,9</w:t>
            </w:r>
          </w:p>
        </w:tc>
      </w:tr>
      <w:tr>
        <w:trPr>
          <w:trHeight w:val="58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Программа по усилению борьбы с преступностью и профилактике правонарушений в муниципальном образовании «Можгинский район» на 2011- 2015 гг.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25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Развитие физической культуры и формирование здорового образа жизни населения Можгинского района на 2010-2013 годы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2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25,9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Безопасность образовательного учреждения на 2009- 2013 гг.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0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499,9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Программа по поддержке и развитию малого и среднего предпринимательства в Можгинском районе на 2011 год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49,6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9,2</w:t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Районная целевая программа «Детское и школьное питание» на 2010-2014 год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0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8,6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9,3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Приведение в нормативное состояние сельских автомобильных дорог, расположенных на территории муниципального образования «Можгинский район» на 2009- 2013 годы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8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7,7</w:t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Противодействие терроризму и экстремизму» в муниципальном образовании «Можгинский район на 2011-2015год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0</w:t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Энергосбережение и повышение энергетической эффективности муниципального образования «Можгинский район» на 2010-2014 годы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7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2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236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2354,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37" w:right="108" w:firstLine="713"/>
      <w:jc w:val="right"/>
      <w:outlineLvl w:val="5"/>
    </w:pPr>
    <w:rPr>
      <w:color w:val="000000"/>
      <w:spacing w:val="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31" w:after="0"/>
      <w:ind w:left="13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тек Знак Знак"/>
    <w:basedOn w:val="Style5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44"/>
    <w:basedOn w:val="Style5"/>
    <w:qFormat/>
    <w:rPr>
      <w:rFonts w:ascii="Times New Roman" w:hAnsi="Times New Roman" w:cs="Times New Roman"/>
      <w:shd w:fill="FFFFFF" w:val="clear"/>
    </w:rPr>
  </w:style>
  <w:style w:type="character" w:styleId="45">
    <w:name w:val="Основной текст45"/>
    <w:basedOn w:val="Style5"/>
    <w:qFormat/>
    <w:rPr>
      <w:rFonts w:ascii="Times New Roman" w:hAnsi="Times New Roman" w:cs="Times New Roman"/>
      <w:shd w:fill="FFFFFF" w:val="clear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Xl31">
    <w:name w:val="xl3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  <w:sz w:val="24"/>
      <w:szCs w:val="24"/>
    </w:rPr>
  </w:style>
  <w:style w:type="paragraph" w:styleId="Style9">
    <w:name w:val="Цитата"/>
    <w:basedOn w:val="Normal"/>
    <w:qFormat/>
    <w:pPr>
      <w:shd w:fill="FFFFFF" w:val="clear"/>
      <w:spacing w:lineRule="exact" w:line="554"/>
      <w:ind w:left="151" w:right="151" w:hanging="0"/>
      <w:jc w:val="center"/>
    </w:pPr>
    <w:rPr>
      <w:color w:val="000000"/>
      <w:spacing w:val="-2"/>
      <w:sz w:val="24"/>
      <w:szCs w:val="24"/>
    </w:rPr>
  </w:style>
  <w:style w:type="paragraph" w:styleId="1">
    <w:name w:val="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тиль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3">
    <w:name w:val="Обычный +13 пт по центру"/>
    <w:basedOn w:val="Normal"/>
    <w:qFormat/>
    <w:pPr>
      <w:jc w:val="both"/>
    </w:pPr>
    <w:rPr>
      <w:sz w:val="24"/>
      <w:szCs w:val="24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0"/>
      <w:jc w:val="center"/>
    </w:pPr>
    <w:rPr>
      <w:b/>
      <w:sz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Arial" w:cs="Courier New"/>
      <w:b/>
      <w:i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/>
      <w:ind w:left="653" w:hanging="0"/>
      <w:jc w:val="both"/>
    </w:pPr>
    <w:rPr>
      <w:rFonts w:cs="Lucida Console"/>
      <w:sz w:val="28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Arial Unicode MS" w:cs="Courier New"/>
      <w:kern w:val="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55:00Z</dcterms:created>
  <dc:creator>user</dc:creator>
  <dc:description/>
  <cp:keywords/>
  <dc:language>en-US</dc:language>
  <cp:lastModifiedBy>Admin</cp:lastModifiedBy>
  <cp:lastPrinted>2012-03-30T12:54:00Z</cp:lastPrinted>
  <dcterms:modified xsi:type="dcterms:W3CDTF">2012-03-30T09:55:00Z</dcterms:modified>
  <cp:revision>7</cp:revision>
  <dc:subject/>
  <dc:title>Удмурт Элькунысь Можга ёросысь</dc:title>
</cp:coreProperties>
</file>