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7"/>
        <w:rPr/>
      </w:pPr>
      <w:r>
        <w:rPr/>
        <w:t>О внесении изменений  в решение  Можгинского районног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Совета депутатов от 23 апреля 2008 года № 11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24 октября 2012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На основании  постановления  Правительства  Удмуртской Республики  от 01 октября 2012 года № 453 «О повышении  предельного значения  величины должностного оклада депутатов, выборных должностных лиц  местного самоуправления. осуществляющих свои полномочия на постоянной основе, муниципальных служащих» и Постановления Правительства Удмуртской Республики от 0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 xml:space="preserve">         </w:t>
      </w:r>
      <w:r>
        <w:rPr/>
        <w:t>1. Внести в  решение Можгинского районного Совета депутатов от 23 апреля 2008 года № 11.5 «О денежном содержании  муниципальных служащих в органах местного самоуправления муниципального образования «Можгинский район»  следующие изменения: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в подпункте «д» пункта 4  слова  «четырех должностных окладов в год» заменить словами «трех должностных окладов в год»;</w:t>
      </w:r>
    </w:p>
    <w:p>
      <w:pPr>
        <w:pStyle w:val="2"/>
        <w:numPr>
          <w:ilvl w:val="1"/>
          <w:numId w:val="2"/>
        </w:numPr>
        <w:rPr/>
      </w:pPr>
      <w:r>
        <w:rPr/>
        <w:t xml:space="preserve">в подпункте «ж» пункта 4  слова «в размере  фактических величин»  заменить  словами  «в размерах согласно приложения </w:t>
      </w:r>
      <w:r>
        <w:rPr>
          <w:bCs w:val="false"/>
        </w:rPr>
        <w:t xml:space="preserve">«Предельные размеры должностных окладов и ежемесячного  денежного поощрения муниципальных служащих муниципального образования «Можгинский район» </w:t>
      </w:r>
      <w:r>
        <w:rPr/>
        <w:t>к  данному решению»;</w:t>
      </w:r>
    </w:p>
    <w:p>
      <w:pPr>
        <w:pStyle w:val="Normal"/>
        <w:ind w:left="60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.3. приложение  «Предельные размеры должностных окладов и ежемесячного  денежного поощрения муниципальных служащих муниципального образования «Можгинский район» изложить в редакции:</w:t>
      </w:r>
    </w:p>
    <w:p>
      <w:pPr>
        <w:pStyle w:val="Normal"/>
        <w:ind w:left="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700"/>
        <w:gridCol w:w="20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ежемесячное денежное поощрение</w:t>
            </w:r>
          </w:p>
          <w:p>
            <w:pPr>
              <w:pStyle w:val="Normal"/>
              <w:jc w:val="center"/>
              <w:rPr/>
            </w:pPr>
            <w:r>
              <w:rPr/>
              <w:t>(должностных окладов в год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ь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в составе Администрации района, начальник управления   в составе 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в составе Администрации района, в составе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в составе Администрации района, в составе Аппарата Главы МО, Совета депутатов и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 отдела в составе Администрации района, в составе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–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left="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Действие данного решения распространяется  на правоотношения  с  01 октября 2012 года.</w:t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А.Н.ВЕРШИНИН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>г.Можга</w:t>
      </w:r>
    </w:p>
    <w:p>
      <w:pPr>
        <w:pStyle w:val="Normal"/>
        <w:jc w:val="both"/>
        <w:rPr/>
      </w:pPr>
      <w:r>
        <w:rPr>
          <w:sz w:val="20"/>
          <w:szCs w:val="28"/>
        </w:rPr>
        <w:t>24 октября  2012 г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№ </w:t>
      </w:r>
      <w:r>
        <w:rPr>
          <w:sz w:val="20"/>
          <w:szCs w:val="28"/>
        </w:rPr>
        <w:t>8.2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01:00Z</dcterms:created>
  <dc:creator>+++++</dc:creator>
  <dc:description/>
  <cp:keywords/>
  <dc:language>en-US</dc:language>
  <cp:lastModifiedBy>Admin</cp:lastModifiedBy>
  <cp:lastPrinted>2012-10-20T08:42:00Z</cp:lastPrinted>
  <dcterms:modified xsi:type="dcterms:W3CDTF">2012-10-31T08:45:00Z</dcterms:modified>
  <cp:revision>7</cp:revision>
  <dc:subject/>
  <dc:title>Удмурт Элькунысь   </dc:title>
</cp:coreProperties>
</file>