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41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Можгинский  район»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75995" cy="89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26"/>
              </w:rPr>
              <w:t>ПОСТАНОВЛЕНИЕ</w:t>
            </w:r>
          </w:p>
        </w:tc>
      </w:tr>
      <w:tr>
        <w:trPr>
          <w:trHeight w:val="861" w:hRule="atLeast"/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 21 » марта 2013 года                                                                                                  № 321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«Можгинский район» от  11 декабря 2012 года № 1677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В целях обновления единого перечня  сформированных земельных участков, планируемых для бесплатного предоставления гражданам для ведения индивидуального жилищного строительства, в соответствии с п. 7 ст. 3 Закона Удмуртской Республики № 68-РЗ от 16 декабря 2002 года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 Республики», Администрация муниципального образования «Можгинский район»     </w:t>
      </w:r>
      <w:r>
        <w:rPr>
          <w:b/>
          <w:sz w:val="23"/>
          <w:szCs w:val="23"/>
        </w:rPr>
        <w:t>ПОСТАНОВЛЯЕТ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 Внести в постановление Администрации муниципального образования «Можгинский район» от  11 декабря 2012 года № 1677 «Об утверждении перечня сформированных земельных участков, планируемых для бесплатного предоставления гражданам  для ведения индивидуального жилищного строительства» следующие изменени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1. Утвердить перечень сформированных земельных участков, планируемых для бесплатного предоставления гражданам  из земель, находящихся в государственной или муниципальной собственности, из категории населенных пунктов для ведения индивидуального жилищного строительства в новой редакции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- земельный участок, расположенный по адресу: УР, Можгинский район, деревня Малая Сюга, улица Малиновская, 21  с кадастровым номером  18:17:122001:879, площадью 1500 кв.м.;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земельный участок, расположенный по адресу: УР, Можгинский район, деревня Малая Сюга, улица Малиновская, 25  с кадастровым номером  18:17:122001:881, площадью 1500 кв.м.;</w:t>
      </w:r>
    </w:p>
    <w:p>
      <w:pPr>
        <w:pStyle w:val="Normal"/>
        <w:ind w:firstLine="708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- земельный участок, расположенный по адресу: УР, Можгинский район, деревня Кватчи, улица Весенняя, 29  с кадастровым номером  18:17:038004:280, площадью 1840 кв.м.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- земельный участок, расположенный по адресу: УР, Можгинский район, деревня Залесный, улица Полевая, 41  с кадастровым номером  18:17:031001:386, площадью 1244 кв.м.;</w:t>
      </w:r>
    </w:p>
    <w:p>
      <w:pPr>
        <w:pStyle w:val="Normal"/>
        <w:ind w:firstLine="708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- земельный участок, расположенный по адресу: УР, Можгинский район, деревня Новая Бия, улица Молодежная, 19  с кадастровым номером  18:17:069001:294, площадью 1573 кв.м.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земельный участок, расположенный по адресу: УР, Можгинский район, станция Сардан, улица Молодежная, 24  с кадастровым номером  18:17:125001:165, площадью 1600 кв.м.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. Настоящее постановление подлежит официальному опубликованию в газете «Можгинские вести» и размещению на официальном  сайте муниципального образования «Можгинский район»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а  Администрации района                                                                     </w:t>
        <w:tab/>
        <w:tab/>
        <w:t xml:space="preserve">В.В. Головашов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26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3:00Z</dcterms:created>
  <dc:creator>Чернова Диана Ивановна</dc:creator>
  <dc:description/>
  <dc:language>en-US</dc:language>
  <cp:lastModifiedBy>Марина</cp:lastModifiedBy>
  <cp:lastPrinted>2013-03-11T13:29:00Z</cp:lastPrinted>
  <dcterms:modified xsi:type="dcterms:W3CDTF">2013-03-27T06:53:00Z</dcterms:modified>
  <cp:revision>3</cp:revision>
  <dc:subject/>
  <dc:title>Администрация</dc:title>
</cp:coreProperties>
</file>